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на право заключения договора аренды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 _______ №___________ дата регистрации_____________ОГРН 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НН _____________________________________КПП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на право заключения договора аренды земельного участка, расположенного по адресу: 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платить размер ежегодной платы земельного участка, определенной по итогам аукциона в указанный срок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заключить в установленный срок договор аренды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предмета аукциона, величине повышения начальной цены (шаг аукциона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аренд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б оплате арендной платы, последствиях уклонения или отказа от подписания протокола об итогах аукциона,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аренды 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аименование банка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НН </w:t>
      </w:r>
      <w:r>
        <w:rPr/>
        <w:t>банка</w:t>
      </w:r>
      <w:r>
        <w:rPr>
          <w:sz w:val="25"/>
          <w:szCs w:val="25"/>
        </w:rPr>
        <w:t xml:space="preserve">_____________________, КПП </w:t>
      </w:r>
      <w:r>
        <w:rPr/>
        <w:t>банка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30:00Z</dcterms:created>
  <dc:creator>User</dc:creator>
  <dc:description/>
  <cp:keywords/>
  <dc:language>en-US</dc:language>
  <cp:lastModifiedBy>ПетроченковаТатьяна Васильевна</cp:lastModifiedBy>
  <cp:lastPrinted>2021-07-09T14:09:00Z</cp:lastPrinted>
  <dcterms:modified xsi:type="dcterms:W3CDTF">2021-09-21T07:07:00Z</dcterms:modified>
  <cp:revision>277</cp:revision>
  <dc:subject/>
  <dc:title>«Утверждаю»</dc:title>
</cp:coreProperties>
</file>