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аукциона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торое апреля две тысячи двадцать первого года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1. Организатор аукциона: Администрация Трубчевского муниципального района (242220 Брянская область, г.Трубчевск, ул. Брянская, д. 59, тел. 8-(48352) 2-23-13, факс 8-(48352) 2-27-00, электронная почта – </w:t>
      </w:r>
      <w:r>
        <w:rPr>
          <w:rFonts w:cs="Times New Roman" w:ascii="Times New Roman" w:hAnsi="Times New Roman"/>
          <w:sz w:val="23"/>
          <w:szCs w:val="23"/>
          <w:lang w:val="en-US"/>
        </w:rPr>
        <w:t>trubkumi</w:t>
      </w:r>
      <w:r>
        <w:rPr>
          <w:rFonts w:cs="Times New Roman" w:ascii="Times New Roman" w:hAnsi="Times New Roman"/>
          <w:sz w:val="23"/>
          <w:szCs w:val="23"/>
        </w:rPr>
        <w:t>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 xml:space="preserve">). </w:t>
      </w:r>
    </w:p>
    <w:p>
      <w:pPr>
        <w:pStyle w:val="ConsPlusNonformat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. Место проведения аукциона: Брянская область, г.Трубчевск, ул.Брянская, д.59, актовый зал администрации Трубчевского муниципального района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. Аукцион открытый по составу участников и по форме подачи предложений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 Дата проведения аукциона: 02.04.2021, время проведения: 10 ч. 00 мин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 Состав комиссии по проведению торгов (аукционов, конкурсов), продаже муниципального имущества посредством публичного предложения и без объявления цены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Петроченкова Татьяна Васильевна-заместитель председателя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Юдин Дмитрий Сергеевич- секретарь комиссии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лены комиссии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Приходова Наталья Николае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Москалева Ольга Александро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Храмогина Светлана Ивановна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Соколова Людмила Радионовн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На заседании комиссии присутствуют 6 членов комиссии. Кворум имеется. Комиссия правомочная осуществлять свои функци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Аукционист –Юдин Дмитрий Сергеевич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</w:t>
      </w:r>
      <w:r>
        <w:rPr>
          <w:sz w:val="23"/>
          <w:szCs w:val="23"/>
        </w:rPr>
        <w:t>7. Предмет аукциона – продажа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7.1. </w:t>
      </w:r>
      <w:r>
        <w:rPr>
          <w:b/>
          <w:sz w:val="23"/>
          <w:szCs w:val="23"/>
        </w:rPr>
        <w:t>Лот №4</w:t>
      </w:r>
      <w:r>
        <w:rPr>
          <w:sz w:val="23"/>
          <w:szCs w:val="23"/>
        </w:rPr>
        <w:t>: Земельный участок из земель сельскохозяйственного назначения, площадью 447414 кв.м, кадастровый номер 32:26:0010102:442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Участники аукциона (в соответствии с протоколом рассмотрения заявок на участие в аукционе от 31.03.2021г) по  лоту №4: 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щество с ограниченной ответственностью "Меленский Картофель", адрес местонахождения: Брянская обл, Стародубский р-он, с. Меленск, ул. Северная, д. 1А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ельскохозяйственный потребительский сбытовой кооператив "Отечественные продукты", адрес: Брянская область, г. Брянск, ул. Фокина, д. 119, оф. 29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</w:t>
      </w:r>
      <w:r>
        <w:rPr>
          <w:rFonts w:cs="Times New Roman" w:ascii="Times New Roman" w:hAnsi="Times New Roman"/>
          <w:sz w:val="23"/>
          <w:szCs w:val="23"/>
        </w:rPr>
        <w:t>Участники аукциона, зарегистрированные для участия в аукционе по лоту №4: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 (карточка №1)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щество с ограниченной ответственностью "Меленский Картофель" адрес местонахождения: Брянская обл, Стародубский р-он, с. Меленск, ул. Северная, д. 1А (карточка №2)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Начальная цена предмета аукциона–984300 (Девятьсот восемьдесят четыре тысячи триста) руб; "шаг аукциона" – 29529 (Двадцать девять тысяч пятьсот двадцать девять)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оследнее предложение о цене предмета аукциона по лоту №4 – 1013829 (Один миллион тринадцать тысяч восемьсот двадцать девять) руб. 00 коп., сделано Обществом с ограниченной ответственностью "Брянская мясная компания", адрес местонахождения- Брянская обл, Трубчевский р-он,  п. Прогресс, ул. Белгородская, д. 2, номер карточки 1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последнее предложение о цене предмета аукциона по лоту №4 – 984300 (Девятьсот восемьдесят четыре тысячи триста) руб. 00 коп., сделано</w:t>
      </w:r>
      <w:r>
        <w:rPr>
          <w:rFonts w:cs="Times New Roman" w:ascii="Times New Roman" w:hAnsi="Times New Roman"/>
          <w:sz w:val="23"/>
          <w:szCs w:val="23"/>
        </w:rPr>
        <w:t xml:space="preserve"> Обществом с ограниченной ответственностью «Меленский Картофель»,  адрес местонахождения: Брянская обл, Стародубский р-он, с. Меленск, ул. Северная, д. 1А.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омер карточки 2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/>
          <w:sz w:val="23"/>
          <w:szCs w:val="23"/>
        </w:rPr>
        <w:t>Решение комиссии</w:t>
      </w:r>
      <w:r>
        <w:rPr>
          <w:rFonts w:cs="Times New Roman" w:ascii="Times New Roman" w:hAnsi="Times New Roman"/>
          <w:sz w:val="23"/>
          <w:szCs w:val="23"/>
        </w:rPr>
        <w:t xml:space="preserve">: признать победителем аукциона </w:t>
      </w:r>
      <w:r>
        <w:rPr>
          <w:rFonts w:cs="Times New Roman" w:ascii="Times New Roman" w:hAnsi="Times New Roman"/>
          <w:b/>
          <w:sz w:val="23"/>
          <w:szCs w:val="23"/>
        </w:rPr>
        <w:t>по лоту №4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– Общество с ограниченной ответственностью "Брянская мясная компания", цена продажи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013829 (Один миллион тринадцать тысяч восемьсот двадцать девять) руб. 00 коп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7.2. </w:t>
      </w:r>
      <w:r>
        <w:rPr>
          <w:b/>
          <w:sz w:val="23"/>
          <w:szCs w:val="23"/>
        </w:rPr>
        <w:t xml:space="preserve">Лот №5: </w:t>
      </w:r>
      <w:r>
        <w:rPr>
          <w:sz w:val="23"/>
          <w:szCs w:val="23"/>
        </w:rPr>
        <w:t>Земельный участок из земель сельскохозяйственного назначения, площадью 548647 кв.м, кадастровый номер 32:26:0110104:302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Участники аукциона (в соответствии с протоколом рассмотрения заявок на участие в аукционе от 31.03.2021г) по  лоту №5: 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бщество с ограниченной ответственностью "Меленский Картофель" адрес местонахождения: Брянская обл, Стародубский р-он, с. Меленск, ул. Северная, д. 1А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Сельскохозяйственный потребительский сбытовой кооператив "Отечественные продукты", адрес: Брянская область, г. Брянск, ул. Фокина, д. 119, оф. 29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</w:t>
      </w:r>
      <w:r>
        <w:rPr>
          <w:rFonts w:cs="Times New Roman" w:ascii="Times New Roman" w:hAnsi="Times New Roman"/>
          <w:sz w:val="23"/>
          <w:szCs w:val="23"/>
        </w:rPr>
        <w:t>Участники аукциона, зарегистрированные для участия в аукционе по лоту №5: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 (карточка №1)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Общество с ограниченной ответственностью "Меленский Картофель" адрес местонахождения: Брянская обл, Стародубский р-он, с. Меленск, ул. Северная, д. 1А (карточка №2)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Начальная цена предмета аукциона–1207000 (Один миллион двести семь тысяч) руб; "шаг аукциона" – 36210 (Тридцать шесть тысяч двести десять) руб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оследнее предложение о цене предмета аукциона по лоту №5 – 1243210 (Один миллион двести сорок три тысячи двести десять) руб. 00 коп., сделано Обществом с ограниченной ответственностью «Меленский Картофель», адрес местонахождения: Брянская обл, Стародубский р-он, с. Меленск, ул. Северная, д. 1А, номер карточки 2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последнее предложение о цене предмета аукциона по лоту №5 – 1207000 (</w:t>
      </w:r>
      <w:r>
        <w:rPr>
          <w:rFonts w:cs="Times New Roman" w:ascii="Times New Roman" w:hAnsi="Times New Roman"/>
          <w:sz w:val="23"/>
          <w:szCs w:val="23"/>
        </w:rPr>
        <w:t>Один миллион двести семь тысяч) руб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00 коп, сделано</w:t>
      </w:r>
      <w:r>
        <w:rPr>
          <w:rFonts w:cs="Times New Roman" w:ascii="Times New Roman" w:hAnsi="Times New Roman"/>
          <w:sz w:val="23"/>
          <w:szCs w:val="23"/>
        </w:rPr>
        <w:t xml:space="preserve"> Общество с ограниченной ответственностью "Брянская мясная компания", адрес местонахождения- Брянская обл, Трубчевский р-он,  п. Прогресс, ул. Белгородская, д. 2.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омер карточки 1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b/>
          <w:sz w:val="23"/>
          <w:szCs w:val="23"/>
        </w:rPr>
        <w:t>Решение комиссии</w:t>
      </w:r>
      <w:r>
        <w:rPr>
          <w:rFonts w:cs="Times New Roman" w:ascii="Times New Roman" w:hAnsi="Times New Roman"/>
          <w:sz w:val="23"/>
          <w:szCs w:val="23"/>
        </w:rPr>
        <w:t xml:space="preserve">: признать победителем аукциона </w:t>
      </w:r>
      <w:r>
        <w:rPr>
          <w:rFonts w:cs="Times New Roman" w:ascii="Times New Roman" w:hAnsi="Times New Roman"/>
          <w:b/>
          <w:sz w:val="23"/>
          <w:szCs w:val="23"/>
        </w:rPr>
        <w:t>по лоту №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Общество с ограниченной ответственностью "Меленский Картофель", адрес местонахождения: Брянская обл, Стародубский р-он, с. Меленск, ул. Северная, д. 1А, цена продажи- 1243210 (Один миллион двести сорок три тысячи двести десять) руб. 00 коп.</w:t>
      </w:r>
    </w:p>
    <w:p>
      <w:pPr>
        <w:pStyle w:val="ConsPlusNonformat"/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8. Настоящий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протокол о результатах аукциона составлен в трех экземплярах, один из которых остается у организатора аукциона, по одному экземпляру протокола передается победителям аукциона (по соответствующему лоту). 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240" w:after="0"/>
        <w:ind w:left="285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9. Подпис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рганизатор аукциона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меститель председателя комиссии___________Т. В. Петроченков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кретарь комиссии ________________________ Д. С. Юдин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лены комисси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 Н. Н. Приходова</w:t>
      </w:r>
    </w:p>
    <w:p>
      <w:pPr>
        <w:pStyle w:val="ConsPlusNonformat"/>
        <w:tabs>
          <w:tab w:val="clear" w:pos="708"/>
          <w:tab w:val="left" w:pos="201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 О. А. Москалев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С. И. Храмогин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_________ Л. Р. Соколов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36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бедитель аукциона по лоту №4: </w:t>
        <w:tab/>
        <w:tab/>
        <w:t xml:space="preserve">__________________ представитель по доверенности </w:t>
        <w:tab/>
        <w:tab/>
        <w:tab/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Общество с ограниченной ответственностью "Брянская мясная компания"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ab/>
        <w:tab/>
        <w:tab/>
        <w:tab/>
        <w:tab/>
        <w:tab/>
        <w:tab/>
        <w:tab/>
        <w:t xml:space="preserve">                      Сынтин А. Е.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бедитель аукциона по лоту №5: </w:t>
        <w:tab/>
        <w:tab/>
        <w:t xml:space="preserve">__________________ представитель по доверенности </w:t>
        <w:tab/>
        <w:tab/>
        <w:tab/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Общество с ограниченной ответственностью "Меленский Картофель"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ab/>
        <w:tab/>
        <w:tab/>
        <w:tab/>
        <w:tab/>
        <w:tab/>
        <w:tab/>
        <w:tab/>
        <w:tab/>
        <w:t xml:space="preserve">                      Ревко С. 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3:00Z</dcterms:created>
  <dc:creator>User</dc:creator>
  <dc:description/>
  <cp:keywords/>
  <dc:language>en-US</dc:language>
  <cp:lastModifiedBy>ПетроченковаТатьяна Васильевна</cp:lastModifiedBy>
  <cp:lastPrinted>2021-04-02T10:38:00Z</cp:lastPrinted>
  <dcterms:modified xsi:type="dcterms:W3CDTF">2021-04-02T11:13:00Z</dcterms:modified>
  <cp:revision>59</cp:revision>
  <dc:subject/>
  <dc:title/>
</cp:coreProperties>
</file>