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</w:rPr>
      </w:pPr>
      <w:r>
        <w:rPr>
          <w:spacing w:val="20"/>
        </w:rPr>
        <w:t>ПРОТОКОЛ</w:t>
      </w:r>
    </w:p>
    <w:p>
      <w:pPr>
        <w:pStyle w:val="Normal"/>
        <w:jc w:val="center"/>
        <w:rPr/>
      </w:pPr>
      <w:r>
        <w:rPr/>
        <w:t xml:space="preserve">рассмотрения заявок на участие в аукцион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Трубчевск</w:t>
      </w:r>
    </w:p>
    <w:p>
      <w:pPr>
        <w:pStyle w:val="Normal"/>
        <w:rPr/>
      </w:pPr>
      <w:r>
        <w:rPr/>
        <w:t>Тридцать первое марта две тысячи двадцать первого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Организатор аукциона: Администрация Трубчевского муниципального района, 242220 Брянская область, г.Трубчевск, ул. Брянская, д. 59, тел. 8-(48352) 2-23-13, факс 8-(48352) 2-27-00, электронная почта – </w:t>
      </w:r>
      <w:r>
        <w:rPr>
          <w:lang w:val="en-US"/>
        </w:rPr>
        <w:t>trubkumi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2. </w:t>
      </w:r>
      <w:r>
        <w:rPr>
          <w:color w:val="000000"/>
        </w:rPr>
        <w:t>Дата и время проведения аукциона – 02.04.2021 в 10-00</w:t>
      </w:r>
    </w:p>
    <w:p>
      <w:pPr>
        <w:pStyle w:val="Normal"/>
        <w:jc w:val="both"/>
        <w:rPr/>
      </w:pPr>
      <w:r>
        <w:rPr/>
        <w:t xml:space="preserve">3. Аукцион проводится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jc w:val="both"/>
        <w:rPr/>
      </w:pPr>
      <w:r>
        <w:rPr/>
        <w:t>4. Аукцион открытый по составу участников и по форме подачи предложений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Аукционная комиссия в составе: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428"/>
        <w:gridCol w:w="5564"/>
      </w:tblGrid>
      <w:tr>
        <w:trPr>
          <w:trHeight w:val="1233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ind w:left="142" w:right="133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142" w:right="1335" w:hanging="0"/>
              <w:jc w:val="both"/>
              <w:rPr/>
            </w:pPr>
            <w:r>
              <w:rPr/>
              <w:t>Слободчиков Евгений Александрович</w:t>
            </w:r>
          </w:p>
        </w:tc>
        <w:tc>
          <w:tcPr>
            <w:tcW w:w="428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ind w:left="17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меститель главы администрации Трубчевского муниципального района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428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napToGrid w:val="false"/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left="142" w:right="-5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ченкова Татьяна Васильевна</w:t>
            </w:r>
          </w:p>
        </w:tc>
        <w:tc>
          <w:tcPr>
            <w:tcW w:w="428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чальник отдела по управлению муниципальным имуществом администрации Трубчевского муниципального района</w:t>
            </w:r>
            <w:r>
              <w:rPr>
                <w:spacing w:val="-1"/>
              </w:rPr>
              <w:t>.</w:t>
            </w:r>
          </w:p>
        </w:tc>
      </w:tr>
      <w:tr>
        <w:trPr>
          <w:trHeight w:val="230" w:hRule="atLeast"/>
        </w:trPr>
        <w:tc>
          <w:tcPr>
            <w:tcW w:w="41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 Дмитрий Сергее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428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lineRule="auto" w:line="276"/>
              <w:jc w:val="both"/>
              <w:rPr>
                <w:spacing w:val="-1"/>
              </w:rPr>
            </w:pPr>
            <w:r>
              <w:rPr>
                <w:spacing w:val="-1"/>
              </w:rPr>
              <w:t>ведущий специалист отдела по управлению муниципальным имуществом администрации Трубчевского муниципального района.</w:t>
            </w:r>
          </w:p>
          <w:p>
            <w:pPr>
              <w:pStyle w:val="Normal"/>
              <w:spacing w:lineRule="auto" w:line="276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807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ходова Наталья Николаевна</w:t>
            </w:r>
          </w:p>
        </w:tc>
        <w:tc>
          <w:tcPr>
            <w:tcW w:w="428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меститель главы администрации Трубчевского муниципального района.</w:t>
            </w:r>
          </w:p>
        </w:tc>
      </w:tr>
      <w:tr>
        <w:trPr>
          <w:trHeight w:val="530" w:hRule="atLeast"/>
        </w:trPr>
        <w:tc>
          <w:tcPr>
            <w:tcW w:w="4103" w:type="dxa"/>
            <w:tcBorders/>
          </w:tcPr>
          <w:p>
            <w:pPr>
              <w:pStyle w:val="Normal"/>
              <w:snapToGrid w:val="false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оскалёва Ольга Александровна</w:t>
            </w:r>
          </w:p>
        </w:tc>
        <w:tc>
          <w:tcPr>
            <w:tcW w:w="428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napToGrid w:val="false"/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-правового отдела администрации Трубчевского муниципального райо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napToGrid w:val="false"/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91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рамогина Светлана Ивановна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−</w:t>
            </w:r>
          </w:p>
        </w:tc>
        <w:tc>
          <w:tcPr>
            <w:tcW w:w="556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администрации Трубчевского муниципального райо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</w:tbl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 заседании аукционной комиссии присутствуют 6  членов комиссии.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Кворум имеется. Комиссия правомочна для принятия решений.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редмет аукциона: продажа земельных участков: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Лот №1 </w:t>
      </w:r>
    </w:p>
    <w:p>
      <w:pPr>
        <w:pStyle w:val="Normal"/>
        <w:autoSpaceDE w:val="false"/>
        <w:ind w:firstLine="709"/>
        <w:jc w:val="both"/>
        <w:rPr/>
      </w:pPr>
      <w:r>
        <w:rPr/>
        <w:t>Земельный участок из земель сельскохозяйственного назначения, площадью 1731115 кв.м, кадастровый номер 32:26:0010103:190, местоположение: Российская Федерация, Трубчевский муниципальный район, Юровское сельское поселение, разрешенное использование: сельскохозяйственное использование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чальная цена предмета аукциона–2215800 руб; "шаг аукциона" – 66474 руб.; размер задатка  – 664740 руб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</w:t>
      </w:r>
      <w:r>
        <w:rPr/>
        <w:t>На участие в аукционе по лоту №1 поступила одна заявка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принятых заявок по Лоту №1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3313"/>
        <w:gridCol w:w="1746"/>
        <w:gridCol w:w="1815"/>
        <w:gridCol w:w="1411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гистра-ционный номер заявк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(наименование) претендента, адре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та, время подачи заяв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мма задатка, дата поступления задат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ешение 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льскохозяйственный потребительский сбытовой кооператив "Отечественные продукты",  адрес: Брянская область, г. Брянск, ул. Фокина, д. 119, оф. 29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-3257055529, ОГРН-117325600867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.03.2021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7 ч. 05 м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64740 руб, 29.03.20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пущен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Лот №2</w:t>
      </w:r>
    </w:p>
    <w:p>
      <w:pPr>
        <w:pStyle w:val="Normal"/>
        <w:autoSpaceDE w:val="false"/>
        <w:ind w:firstLine="709"/>
        <w:jc w:val="both"/>
        <w:rPr/>
      </w:pPr>
      <w:r>
        <w:rPr/>
        <w:t>Земельный участок из земель сельскохозяйственного назначения, площадью 916553 кв.м, кадастровый номер 32:26:0050106:135, местоположение: Российская Федерация, Трубчевский муниципальный район, Юровское сельское поселение, разрешенное использование: сельскохозяйственное использование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чальная цена предмета аукциона–1173200 руб; "шаг аукциона" – 35196 руб.; размер задатка  – 351960 руб.  </w:t>
      </w:r>
    </w:p>
    <w:p>
      <w:pPr>
        <w:pStyle w:val="Normal"/>
        <w:autoSpaceDE w:val="false"/>
        <w:ind w:firstLine="709"/>
        <w:jc w:val="both"/>
        <w:rPr/>
      </w:pPr>
      <w:r>
        <w:rPr/>
        <w:t>На участие в аукционе по лоту №2 поступила одна заявка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принятых заявок по Лоту №2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3313"/>
        <w:gridCol w:w="1746"/>
        <w:gridCol w:w="1815"/>
        <w:gridCol w:w="1411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гистра-ционный номер заявк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(наименование) претендента, адре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та, время подачи заяв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мма задатка, дата поступления задат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ешение 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льскохозяйственный потребительский сбытовой кооператив "Отечественные продукты", адрес: Брянская область, г. Брянск, ул. Фокина, д. 119, оф. 29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-3257055529, ОГРН-117325600867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.03.2021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7 ч. 09 м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1960 руб, 29.03.20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пущен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Лот №3</w:t>
      </w:r>
    </w:p>
    <w:p>
      <w:pPr>
        <w:pStyle w:val="Normal"/>
        <w:autoSpaceDE w:val="false"/>
        <w:ind w:firstLine="709"/>
        <w:jc w:val="both"/>
        <w:rPr/>
      </w:pPr>
      <w:r>
        <w:rPr/>
        <w:t>Земельный участок из земель сельскохозяйственного назначения, площадью 419874 кв.м, кадастровый номер 32:26:0130101:185, местоположение: Российская Федерация, Брянская область, Трубчевский муниципальный район, Семячковское сельское поселение, разрешенное использование: сельскохозяйственное использование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чальная цена предмета аукциона–760000,00 руб; "шаг аукциона" – 22800 руб.; размер задатка  – 228000 руб.  </w:t>
      </w:r>
    </w:p>
    <w:p>
      <w:pPr>
        <w:pStyle w:val="Normal"/>
        <w:autoSpaceDE w:val="false"/>
        <w:ind w:firstLine="709"/>
        <w:jc w:val="both"/>
        <w:rPr/>
      </w:pPr>
      <w:r>
        <w:rPr/>
        <w:t>На участие в аукционе по лоту №3 поступила одна заявка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принятых заявок по Лоту №3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3313"/>
        <w:gridCol w:w="1746"/>
        <w:gridCol w:w="1815"/>
        <w:gridCol w:w="1411"/>
      </w:tblGrid>
      <w:tr>
        <w:trPr>
          <w:trHeight w:val="18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гистра-ционный номер заявк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(наименование) претендента, адре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та, время подачи заяв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мма задатка, дата поступления задат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ешение </w:t>
            </w:r>
          </w:p>
        </w:tc>
      </w:tr>
      <w:tr>
        <w:trPr>
          <w:trHeight w:val="52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льскохозяйственный потребительский сбытовой кооператив "Отечественные продукты", адрес: Брянская область, г. Брянск, ул. Фокина, д. 119, оф. 29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-3257055529, ОГРН-117325600867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.03.2021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7 ч. 15 м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8000 руб, 29.03.20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пущен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Лот №4 </w:t>
      </w:r>
    </w:p>
    <w:p>
      <w:pPr>
        <w:pStyle w:val="Normal"/>
        <w:autoSpaceDE w:val="false"/>
        <w:ind w:firstLine="709"/>
        <w:jc w:val="both"/>
        <w:rPr/>
      </w:pPr>
      <w:r>
        <w:rPr/>
        <w:t>Земельный участок из земель сельскохозяйственного назначения, площадью 447414 кв.м, кадастровый номер 32:26:0010102:442, местоположение: Российская Федерация, Брянская область, Трубчевский муниципальный район, Юровское сельское поселение, разрешенное использование: сельскохозяйственное использование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чальная цена предмета аукциона–984300 руб; "шаг аукциона" – 29529 руб.; размер задатка  – 295290 руб.  </w:t>
      </w:r>
    </w:p>
    <w:p>
      <w:pPr>
        <w:pStyle w:val="Normal"/>
        <w:autoSpaceDE w:val="false"/>
        <w:ind w:firstLine="709"/>
        <w:jc w:val="both"/>
        <w:rPr/>
      </w:pPr>
      <w:r>
        <w:rPr/>
        <w:t>На участие в аукционе по лоту №4 поступили три заявки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принятых заявок по Лоту №4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3313"/>
        <w:gridCol w:w="1746"/>
        <w:gridCol w:w="1815"/>
        <w:gridCol w:w="1411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гистра-ционный номер заявк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(наименование) претендента, адре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та, время подачи заяв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мма задатка, дата поступления задат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ешение 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ество с ограниченной ответственностью "Меленский Картофель", ИНН-3253500850, ОГРН-1113256016500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дрес регистрации: Брянская область, Стародубский район, с. Меленск, ул. Северная, д. 1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.03.2021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2 ч. 10 м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95290 руб, 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03.20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пущен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ество с ограниченной ответственностью "Брянская мясная компания", ИНН-3252005997, ОГРН-1083252000501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дрес: Брянская область, Трубчевский район, п. Прогресс, ул. Белгородская, д. 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.03.2021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7 ч. 06 м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5290 руб, 23.03.20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пущен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льскохозяйственный потребительский сбытовой кооператив "Отечественные продукты", адрес: Брянская обл, г. Брянск, ул. Фокина, д. 119, оф. 29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-3257055529, ОГРН-117325600867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.03.2021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7 ч. 19 м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5290 руб,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.03.20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пущен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>Лот №5</w:t>
      </w:r>
    </w:p>
    <w:p>
      <w:pPr>
        <w:pStyle w:val="Normal"/>
        <w:autoSpaceDE w:val="false"/>
        <w:ind w:firstLine="709"/>
        <w:jc w:val="both"/>
        <w:rPr/>
      </w:pPr>
      <w:r>
        <w:rPr/>
        <w:t>Земельный участок из земель сельскохозяйственного назначения, площадью 548647 кв.м, кадастровый номер 32:26:0110104:302, местоположение: Российская Федерация, Брянская область, Трубчевский муниципальный район, Семячковское сельское поселение, разрешенное использование: сельскохозяйственное использование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чальная цена предмета аукциона–1207000 руб; "шаг аукциона" – 36210 руб.; размер задатка  – 362100 руб.  </w:t>
      </w:r>
    </w:p>
    <w:p>
      <w:pPr>
        <w:pStyle w:val="Normal"/>
        <w:autoSpaceDE w:val="false"/>
        <w:ind w:firstLine="709"/>
        <w:jc w:val="both"/>
        <w:rPr/>
      </w:pPr>
      <w:r>
        <w:rPr/>
        <w:t>На участие в аукционе по лоту №5 поступили три заявки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принятых заявок по Лоту №5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3313"/>
        <w:gridCol w:w="1746"/>
        <w:gridCol w:w="1815"/>
        <w:gridCol w:w="1411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гистра-ционный номер заявк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(наименование) претендента, адре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та, время подачи заяв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мма задатка, дата поступления задат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ешение 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ество с ограниченной ответственностью "Меленский Картофель", ИНН-3253500850, ОГРН-1113256016500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дрес регистрации: Брянская область, Стародубский район, с. Меленск, ул. Северная, д. 1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.03.2021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2 ч. 15 м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62100 руб, 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03.20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пущен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ество с ограниченной ответственностью "Брянская мясная компания", ИНН-3252005997, ОГРН-1083252000501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дрес: Брянская область, Трубчевский район, п. Прогресс, ул. Белгородская, д. 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.03.2021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7 ч. 13 м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2100 руб, 23.03.20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пущен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льскохозяйственный потребительский сбытовой кооператив "Отечественные продукты", адрес: Брянская область, г. Брянск, ул. Фокина, д. 119, оф. 29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-3257055529, ОГРН-117325600867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.03.2021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7 ч. 23 м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2100 руб,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.03.20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пущен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Комиссия рассмотрела представленные заявки и документы на предмет их соответствия условиям и порядку проведения аукциона.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120" w:after="0"/>
        <w:jc w:val="both"/>
        <w:rPr>
          <w:rStyle w:val="FontStyle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ок на участие в аукционе и документов в составе заявок, представленных претендентами на участие в аукционе, аукционной комиссией приняты решения о допуске к участию в аукционе и о признании участниками аукциона следующих претендентов</w:t>
      </w:r>
      <w:r>
        <w:rPr>
          <w:rStyle w:val="FontStyle23"/>
          <w:sz w:val="24"/>
          <w:szCs w:val="24"/>
        </w:rPr>
        <w:t>: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120" w:after="0"/>
        <w:ind w:left="284" w:hanging="0"/>
        <w:jc w:val="both"/>
        <w:rPr/>
      </w:pPr>
      <w:r>
        <w:rPr>
          <w:rStyle w:val="FontStyle23"/>
          <w:rFonts w:eastAsia="Courier New"/>
          <w:sz w:val="24"/>
          <w:szCs w:val="24"/>
        </w:rPr>
        <w:t xml:space="preserve">      </w:t>
      </w:r>
      <w:r>
        <w:rPr>
          <w:rStyle w:val="FontStyle23"/>
          <w:sz w:val="24"/>
          <w:szCs w:val="24"/>
        </w:rPr>
        <w:t>Лот №1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ельскохозяйственный потребительский сбытовой кооператив "Отечественные продукты", адрес регистрации: Брянская область, г. Брянск, ул. Фокина, д. 119, офис 29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. 14 ст.39.12 Земельного кодекса РФ, в связи с тем, что на участие в аукционе подана только одна заявка, аукцион по лоту №1 признается несостоявшимся.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течение 10 дней с момента составления протокола направить СПСК "Отечественные продукты" три экземпляра подписанного проекта договора купли-продажи земельного участка. Договор купли-продажи  земельного участка заключается по начальной цене предмета аукциона, равной 2215800  (Два миллиона двести пятнадцать тысяч восемьсот) руб.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120" w:after="0"/>
        <w:ind w:left="284" w:hanging="0"/>
        <w:jc w:val="both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Лот №2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ельскохозяйственный потребительский сбытовой кооператив "Отечественные продукты", адрес регистрации: Брянская область, г. Брянск, ул. Фокина, д. 119, офис 29.</w:t>
      </w:r>
    </w:p>
    <w:p>
      <w:pPr>
        <w:pStyle w:val="Normal"/>
        <w:tabs>
          <w:tab w:val="clear" w:pos="708"/>
          <w:tab w:val="left" w:pos="5145" w:leader="none"/>
        </w:tabs>
        <w:ind w:firstLine="284"/>
        <w:jc w:val="both"/>
        <w:rPr/>
      </w:pPr>
      <w:r>
        <w:rPr/>
        <w:t xml:space="preserve">         </w:t>
      </w:r>
      <w:r>
        <w:rPr/>
        <w:t xml:space="preserve">В соответствии с п. 14 ст.39.12 Земельного кодекса РФ, в связи с тем, что на участие в аукционе подана только одна заявка, аукцион по лоту №2 признается несостоявшимся.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течение 10 дней с момента составления протокола направить СПСК "Отечественные продукты" три экземпляра подписанного проекта договора купли-продажи земельного участка. Договор купли-продажи  земельного участка заключается по начальной цене предмета аукциона, равной 1173200  (Один миллион сто семьдесят три тысячи двести) руб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120" w:after="0"/>
        <w:ind w:left="284" w:hanging="0"/>
        <w:jc w:val="both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Лот №3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ельскохозяйственный потребительский сбытовой кооператив "Отечественные продукты", адрес регистрации: Брянская область, г. Брянск, ул. Фокина, д. 119, офис 29.</w:t>
      </w:r>
    </w:p>
    <w:p>
      <w:pPr>
        <w:pStyle w:val="Normal"/>
        <w:tabs>
          <w:tab w:val="clear" w:pos="708"/>
          <w:tab w:val="left" w:pos="5145" w:leader="none"/>
        </w:tabs>
        <w:ind w:firstLine="284"/>
        <w:jc w:val="both"/>
        <w:rPr/>
      </w:pPr>
      <w:r>
        <w:rPr/>
        <w:t xml:space="preserve">         </w:t>
      </w:r>
      <w:r>
        <w:rPr/>
        <w:t xml:space="preserve">В соответствии с п. 14 ст.39.12 Земельного кодекса РФ, в связи с тем, что на участие в аукционе подана только одна заявка, аукцион по лоту №3 признается несостоявшимся.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>
          <w:rStyle w:val="FontStyle23"/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течение 10 дней с момента составления протокола направить СПСК "Отечественные продукты" три экземпляра подписанного проекта договора купли-продажи земельного участка. Договор купли-продажи  земельного участка заключается по начальной цене предмета аукциона, равной 760000  (Семьсот шестьдесят тысяч) руб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120" w:after="0"/>
        <w:ind w:left="284" w:hanging="0"/>
        <w:jc w:val="both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Лот №4</w:t>
      </w:r>
    </w:p>
    <w:p>
      <w:pPr>
        <w:pStyle w:val="Normal"/>
        <w:tabs>
          <w:tab w:val="clear" w:pos="708"/>
          <w:tab w:val="left" w:pos="5145" w:leader="none"/>
        </w:tabs>
        <w:ind w:firstLine="284"/>
        <w:jc w:val="both"/>
        <w:rPr/>
      </w:pPr>
      <w:r>
        <w:rPr/>
        <w:t>- Общество с ограниченной ответственностью "Меленский Картофель", адрес регистрации: Брянская область, Стародубский район, с. Меленск, ул. Северная, д. 1А;</w:t>
      </w:r>
    </w:p>
    <w:p>
      <w:pPr>
        <w:pStyle w:val="Normal"/>
        <w:tabs>
          <w:tab w:val="clear" w:pos="708"/>
          <w:tab w:val="left" w:pos="5145" w:leader="none"/>
        </w:tabs>
        <w:ind w:firstLine="284"/>
        <w:jc w:val="both"/>
        <w:rPr/>
      </w:pPr>
      <w:r>
        <w:rPr/>
        <w:t xml:space="preserve"> </w:t>
      </w:r>
      <w:r>
        <w:rPr/>
        <w:t>- Общество с ограниченной ответственностью "Брянская мясная компания", Брянская область, Трубчевский район, п. Прогресс, ул. Белгородская, д. 2;</w:t>
      </w:r>
    </w:p>
    <w:p>
      <w:pPr>
        <w:pStyle w:val="Normal"/>
        <w:tabs>
          <w:tab w:val="clear" w:pos="708"/>
          <w:tab w:val="left" w:pos="5145" w:leader="none"/>
        </w:tabs>
        <w:ind w:firstLine="284"/>
        <w:jc w:val="both"/>
        <w:rPr/>
      </w:pPr>
      <w:r>
        <w:rPr/>
        <w:t xml:space="preserve"> </w:t>
      </w:r>
      <w:r>
        <w:rPr/>
        <w:t>- Сельскохозяйственный потребительский сбытовой кооператив "Отечественные продукты", адрес регистрации: Брянская область, г. Брянск, ул. Фокина, д. 119, офис 29.</w:t>
      </w:r>
    </w:p>
    <w:p>
      <w:pPr>
        <w:pStyle w:val="Normal"/>
        <w:tabs>
          <w:tab w:val="clear" w:pos="708"/>
          <w:tab w:val="left" w:pos="5145" w:leader="none"/>
        </w:tabs>
        <w:ind w:firstLine="284"/>
        <w:jc w:val="both"/>
        <w:rPr/>
      </w:pPr>
      <w:r>
        <w:rPr/>
        <w:t xml:space="preserve">             </w:t>
      </w:r>
      <w:r>
        <w:rPr/>
        <w:t xml:space="preserve">Данным заявителям, признанным участниками аукциона, направить уведомления о принятых в отношении них решениях не позднее дня, следующего после дня подписания протокола.      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120" w:after="0"/>
        <w:ind w:left="284" w:hanging="0"/>
        <w:jc w:val="both"/>
        <w:rPr/>
      </w:pPr>
      <w:r>
        <w:rPr>
          <w:rStyle w:val="FontStyle23"/>
          <w:sz w:val="24"/>
          <w:szCs w:val="24"/>
        </w:rPr>
        <w:t>Лот №5</w:t>
      </w:r>
    </w:p>
    <w:p>
      <w:pPr>
        <w:pStyle w:val="Normal"/>
        <w:tabs>
          <w:tab w:val="clear" w:pos="708"/>
          <w:tab w:val="left" w:pos="5145" w:leader="none"/>
        </w:tabs>
        <w:ind w:firstLine="284"/>
        <w:jc w:val="both"/>
        <w:rPr/>
      </w:pPr>
      <w:r>
        <w:rPr/>
        <w:t>- Общество с ограниченной ответственностью "Меленский Картофель", адрес регистрации: Брянская область, Стародубский район, с. Меленск, ул. Северная, д. 1А;</w:t>
      </w:r>
    </w:p>
    <w:p>
      <w:pPr>
        <w:pStyle w:val="Normal"/>
        <w:tabs>
          <w:tab w:val="clear" w:pos="708"/>
          <w:tab w:val="left" w:pos="5145" w:leader="none"/>
        </w:tabs>
        <w:ind w:firstLine="284"/>
        <w:jc w:val="both"/>
        <w:rPr/>
      </w:pPr>
      <w:r>
        <w:rPr/>
        <w:t xml:space="preserve"> </w:t>
      </w:r>
      <w:r>
        <w:rPr/>
        <w:t>- Общество с ограниченной ответственностью "Брянская мясная компания", Брянская область, Трубчевский район, п. Прогресс, ул. Белгородская, д. 2;</w:t>
      </w:r>
    </w:p>
    <w:p>
      <w:pPr>
        <w:pStyle w:val="Normal"/>
        <w:tabs>
          <w:tab w:val="clear" w:pos="708"/>
          <w:tab w:val="left" w:pos="5145" w:leader="none"/>
        </w:tabs>
        <w:ind w:firstLine="284"/>
        <w:jc w:val="both"/>
        <w:rPr/>
      </w:pPr>
      <w:r>
        <w:rPr/>
        <w:t xml:space="preserve"> </w:t>
      </w:r>
      <w:r>
        <w:rPr/>
        <w:t>- Сельскохозяйственный потребительский сбытовой кооператив "Отечественные продукты", адрес регистрации: Брянская область, г. Брянск, ул. Фокина, д. 119, офис 29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анным заявителям, признанным участниками аукциона, направить уведомления о принятых в отношении них решениях не позднее дня, следующего после дня подписания протокола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и голосования: "За"-единогласно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           ________________________ Е. А. Слободчиков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   ________________________Т. В. Петроченкова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                            _______________________ Д. С. Юдин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      ________________________ Н. Н. Приходова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 О. А. Москалёва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С. И. Храмогина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10:00Z</dcterms:created>
  <dc:creator>Куми1</dc:creator>
  <dc:description/>
  <cp:keywords/>
  <dc:language>en-US</dc:language>
  <cp:lastModifiedBy>ПетроченковаТатьяна Васильевна</cp:lastModifiedBy>
  <cp:lastPrinted>2021-03-31T14:00:00Z</cp:lastPrinted>
  <dcterms:modified xsi:type="dcterms:W3CDTF">2021-03-31T11:00:00Z</dcterms:modified>
  <cp:revision>6</cp:revision>
  <dc:subject/>
  <dc:title/>
</cp:coreProperties>
</file>