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25"/>
          <w:szCs w:val="25"/>
        </w:rPr>
      </w:pPr>
      <w:r>
        <w:rPr>
          <w:spacing w:val="20"/>
          <w:sz w:val="25"/>
          <w:szCs w:val="25"/>
        </w:rPr>
        <w:t>ПРОТОКО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рассмотрения заявок на участие в аукцион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Трубчевск</w:t>
      </w:r>
    </w:p>
    <w:p>
      <w:pPr>
        <w:pStyle w:val="Normal"/>
        <w:rPr/>
      </w:pPr>
      <w:r>
        <w:rPr>
          <w:sz w:val="22"/>
          <w:szCs w:val="22"/>
        </w:rPr>
        <w:t>Третье марта  две тысячи двадцать первого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рганизатор аукциона: Администрация Трубчевского муниципального района, 242220 Брянская область, г.Трубчевск, ул. Брянская, д. 59, тел. 8-(48352) 2-23-13, факс 8-(48352) 2-27-00, электронная почта – </w:t>
      </w:r>
      <w:r>
        <w:rPr>
          <w:sz w:val="22"/>
          <w:szCs w:val="22"/>
          <w:lang w:val="en-US"/>
        </w:rPr>
        <w:t>trubkumi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Дата и время проведения аукциона – 05.03.2021 в 11-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Аукцион проводится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/>
      </w:pPr>
      <w:r>
        <w:rPr>
          <w:sz w:val="22"/>
          <w:szCs w:val="22"/>
        </w:rPr>
        <w:t>4. Аукцион открытый по составу участников и по форме подачи предложений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Аукционная комиссия в составе: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428"/>
        <w:gridCol w:w="5564"/>
      </w:tblGrid>
      <w:tr>
        <w:trPr>
          <w:trHeight w:val="1233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ind w:left="284" w:right="-108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28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чиков Евгений Александрович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−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ind w:left="176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Трубчевского муниципального район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napToGrid w:val="false"/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троченкова Татьяна Васильевна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начальник отдела по управлению муниципальным имуществом администрации Трубчевского муниципального района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</w:tr>
      <w:tr>
        <w:trPr>
          <w:trHeight w:val="230" w:hRule="atLeast"/>
        </w:trPr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комисси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дин Дмитрий Серге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−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lineRule="auto" w:line="27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едущий специалист отдела по управлению муниципальным имуществом администрации Трубчевского муниципального района.</w:t>
            </w:r>
          </w:p>
          <w:p>
            <w:pPr>
              <w:pStyle w:val="Normal"/>
              <w:spacing w:lineRule="auto" w:line="27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ходова Наталья Николаевна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Трубчевского муниципального района.</w:t>
            </w:r>
          </w:p>
          <w:p>
            <w:pPr>
              <w:pStyle w:val="Normal"/>
              <w:spacing w:lineRule="auto" w:line="27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103" w:type="dxa"/>
            <w:tcBorders/>
          </w:tcPr>
          <w:p>
            <w:pPr>
              <w:pStyle w:val="Normal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Храмогина Светлана Ивановна</w:t>
            </w:r>
          </w:p>
        </w:tc>
        <w:tc>
          <w:tcPr>
            <w:tcW w:w="428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napToGrid w:val="false"/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 отдела экономики  администрации Трубчевского муниципального района.</w:t>
            </w:r>
          </w:p>
        </w:tc>
      </w:tr>
      <w:tr>
        <w:trPr>
          <w:trHeight w:val="277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napToGrid w:val="false"/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4103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шина Тамила Ивано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56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pacing w:val="-1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архитектуры и жилищно-коммунального хозяйства  администрации Трубчевского муниципального района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pacing w:val="-1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pacing w:val="-1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en-US"/>
              </w:rPr>
            </w:r>
          </w:p>
        </w:tc>
      </w:tr>
    </w:tbl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На заседании аукционной комиссии присутствуют 6  членов комиссии.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Кворум имеется. Комиссия правомочна для принятия решений.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Предмет аукциона: продажа земельных участков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1 </w:t>
      </w:r>
    </w:p>
    <w:p>
      <w:pPr>
        <w:pStyle w:val="Western"/>
        <w:spacing w:before="58" w:after="0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емельный участок из земель сельскохозяйственного назначения, площадью 4250050 кв.м, кадастровый номер 32:26:0000000:173, местоположение: обл. Брянская, р-н Трубчевский, СПК «Рябчевск», разрешенное использование: для сельскохозяйственного производства.</w:t>
      </w:r>
    </w:p>
    <w:p>
      <w:pPr>
        <w:pStyle w:val="Western"/>
        <w:spacing w:before="58" w:after="0"/>
        <w:ind w:firstLine="72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анный участок состоит из обособленных участков, входящих в единое землепользование, с кадастровыми номерами: 32:26:0010301:1, 32:26:0010302:1, 32:26:0010303:1, 32:26:0010304:1. </w:t>
      </w:r>
    </w:p>
    <w:p>
      <w:pPr>
        <w:pStyle w:val="Western"/>
        <w:spacing w:before="58" w:after="0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ьная цена предмета аукциона–6431600 руб; "шаг аукциона" – 192948 руб.; размер задатка – 1929480 руб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 участие в аукционе по лоту №1 поступили две заявки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6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принятых заявок по Лоту №1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313"/>
        <w:gridCol w:w="1746"/>
        <w:gridCol w:w="1815"/>
        <w:gridCol w:w="1411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-ционный номер заявк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наименование) претендента, адре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, время подачи заяв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ма задатка, дата поступления задат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"Меленский Картофель", ИНН-3253500850, ОГРН-1113256016500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рес регистрации: Брянская обл, Стародубский р-он, с. Меленск, ул. Северная, д. 1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2.2021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 ч. 15 м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29480 руб, 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2.20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щен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"Брянская мясная компания", ИНН-3252005997, ОГРН-1083252000501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рес: Брянская обл, Трубчевский р-он, п. Прогресс, ул. Белгородская, д. 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2.2021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 ч. 00 м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9480 руб, 25.02.20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щен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Комиссия рассмотрела представленные заявки и документы на предмет их соответствия условиям и порядку проведения аукциона.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jc w:val="both"/>
        <w:rPr>
          <w:rStyle w:val="FontStyle23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По результатам рассмотрения заявок на участие в аукционе и документов в составе заявок, представленных претендентами на участие в аукционе, аукционной комиссией приняты решения о допуске к участию в аукционе и о признании участниками аукциона следующих претендентов</w:t>
      </w:r>
      <w:r>
        <w:rPr>
          <w:rStyle w:val="FontStyle23"/>
        </w:rPr>
        <w:t>: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ind w:left="284" w:hanging="0"/>
        <w:jc w:val="both"/>
        <w:rPr>
          <w:rStyle w:val="FontStyle23"/>
        </w:rPr>
      </w:pPr>
      <w:r>
        <w:rPr>
          <w:rStyle w:val="FontStyle23"/>
          <w:rFonts w:eastAsia="Courier New"/>
        </w:rPr>
        <w:t xml:space="preserve">      </w:t>
      </w:r>
      <w:r>
        <w:rPr>
          <w:rStyle w:val="FontStyle23"/>
        </w:rPr>
        <w:t>Лот №1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- Общество с ограниченной ответственностью "Меленский Картофель"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- Общество с ограниченной ответственностью "Брянская мясная компания"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Данным заявителям, признанным участниками аукциона, направить уведомления о принятых в отношении них решениях не позднее дня, следующего после дня подписания протокола.      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Итоги голосования: "За"-единогласно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                      ________________________ Е. А. Слободчиков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председателя комиссии   ________________________Т. В. Петроченкова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кретарь комиссии                            _______________________ Д. С. Юдин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лены комиссии:                               ________________________ Н. Н. Приходова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 С. И. Храмогина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Т. И. Лушина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08:00Z</dcterms:created>
  <dc:creator>Куми1</dc:creator>
  <dc:description/>
  <cp:keywords/>
  <dc:language>en-US</dc:language>
  <cp:lastModifiedBy>ПетроченковаТатьяна Васильевна</cp:lastModifiedBy>
  <cp:lastPrinted>2021-03-03T11:45:00Z</cp:lastPrinted>
  <dcterms:modified xsi:type="dcterms:W3CDTF">2021-03-03T08:45:00Z</dcterms:modified>
  <cp:revision>158</cp:revision>
  <dc:subject/>
  <dc:title/>
</cp:coreProperties>
</file>