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две тысячи двадцать перв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, действующего на основании Положения, решения Трубчевского районного Совета народных депутатов от _________________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нежилое здание, адрес (местоположени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янская область, Трубчевский район, пгт. Белая Березка, ул. Набережная, д. 28а, площадью 250,8 кв.м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номер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:26:0210226:228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вое использование: </w:t>
      </w:r>
      <w:r>
        <w:rPr>
          <w:rFonts w:cs="Times New Roman" w:ascii="Times New Roman" w:hAnsi="Times New Roman"/>
          <w:sz w:val="24"/>
          <w:szCs w:val="24"/>
        </w:rPr>
        <w:t>под торговлю, офис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21 г. по "___"________ 2026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НН 3230002865, КПП 325201001, </w:t>
      </w:r>
      <w:r>
        <w:rPr>
          <w:rFonts w:cs="Times New Roman" w:ascii="Times New Roman" w:hAnsi="Times New Roman"/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К 011501101</w:t>
      </w:r>
      <w:r>
        <w:rPr>
          <w:rFonts w:cs="Times New Roman" w:ascii="Times New Roman" w:hAnsi="Times New Roman"/>
          <w:sz w:val="24"/>
          <w:szCs w:val="24"/>
          <w:lang w:eastAsia="ru-RU"/>
        </w:rPr>
        <w:t>, ОКТМО 15656155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ИНН 3230003308, ОГРН 1023202936393, КПП 3252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две тысячи двадцать перв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, действующего на основании Положения, решения Трубчевского районного Совета народных депутатов от ___________________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2021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объект муниципального нежилого фонда: нежилое здание, адрес (местоположение): Брянская область, Трубчевский район, пгт. Белая Березка, ул. Набережная, д. 28а, площадью 250,8 кв.м, кадастровый номер 32:26:0210226:228, целевое использование: </w:t>
      </w:r>
      <w:r>
        <w:rPr>
          <w:rFonts w:cs="Times New Roman" w:ascii="Times New Roman" w:hAnsi="Times New Roman"/>
          <w:sz w:val="24"/>
          <w:szCs w:val="24"/>
        </w:rPr>
        <w:t xml:space="preserve">под торговлю, офис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21-02-09T16:59:00Z</cp:lastPrinted>
  <dcterms:modified xsi:type="dcterms:W3CDTF">2021-02-10T11:29:00Z</dcterms:modified>
  <cp:revision>114</cp:revision>
  <dc:subject/>
  <dc:title> «Утверждаю»</dc:title>
</cp:coreProperties>
</file>