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3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БРАЗЕЦ для Индивидуального предпринимател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Трубчевского 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ого предпринимателя 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, проживающего по адресу: 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ление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исьмом подтверждаю, что в отношении индивидуального предпринимателя Ф.И.О. по состоянию на дату, отсутствует решение арбитражного суда о признании меня  банкротом,       об открытии конкурсного производства, о приостановлении деятельности в порядке, предусмотренном Кодексом РФ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Ф.И.О.</w:t>
        <w:tab/>
        <w:tab/>
        <w:tab/>
        <w:tab/>
        <w:tab/>
        <w:tab/>
        <w:tab/>
        <w:tab/>
        <w:t xml:space="preserve">                                                     подпис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БРАЗЕЦ для Юридических лиц!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Трубчевского 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е лицо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/фактический  адрес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письмом подтверждаю, что в отношении юридического лица «                           »                      по состоянию на  дату, отсутствуют решения о ликвидации, а также решение арбитражного суда                           о признании юридического лица  банкротом, об открытии конкурсного производства, о приостановлении деятельности в порядке, предусмотренном Кодексом РФ об административных правонарушения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«                            »</w:t>
        <w:tab/>
        <w:tab/>
        <w:tab/>
        <w:tab/>
        <w:tab/>
        <w:t xml:space="preserve">                                                           подпись</w:t>
      </w:r>
    </w:p>
    <w:p>
      <w:pPr>
        <w:pStyle w:val="Normal"/>
        <w:tabs>
          <w:tab w:val="clear" w:pos="708"/>
          <w:tab w:val="left" w:pos="6805" w:leader="none"/>
        </w:tabs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7-01-11T14:59:00Z</cp:lastPrinted>
  <dcterms:modified xsi:type="dcterms:W3CDTF">2021-02-09T13:53:00Z</dcterms:modified>
  <cp:revision>106</cp:revision>
  <dc:subject/>
  <dc:title> «Утверждаю»</dc:title>
</cp:coreProperties>
</file>