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ОТОКОЛ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 результатах аукциона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Трубчевск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ятнадцатое января две тысячи двадцать первого года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Организатор аукциона: Администрация Трубчевского муниципального района (242220 Брянская область, г.Трубчевск, ул. Брянская, д. 59, тел. 8-(48352) 2-23-13, факс 8-(48352) 2-27-00, электронная почта – </w:t>
      </w:r>
      <w:r>
        <w:rPr>
          <w:rFonts w:cs="Times New Roman" w:ascii="Times New Roman" w:hAnsi="Times New Roman"/>
          <w:sz w:val="23"/>
          <w:szCs w:val="23"/>
          <w:lang w:val="en-US"/>
        </w:rPr>
        <w:t>trubkumi</w:t>
      </w:r>
      <w:r>
        <w:rPr>
          <w:rFonts w:cs="Times New Roman" w:ascii="Times New Roman" w:hAnsi="Times New Roman"/>
          <w:sz w:val="23"/>
          <w:szCs w:val="23"/>
        </w:rPr>
        <w:t>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 xml:space="preserve">)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сто проведения аукциона: Брянская область, г.Трубчевск, ул.Брянская, д.59, актовый зал администрации Трубчевского муниципального района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Для лота № 1- аукцион открытый по составу участников и по форме подачи предложений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Дата проведения аукциона: 15.01.2021, время проведения: 11 ч. 00 мин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Состав комиссии по проведению торгов (аукционов, конкурсов), продаже муниципального имущества посредством публичного предложения и без объявления цены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Слободчиков Евгений Александрович-председатель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Петроченкова Татьяна Васильевна-заместитель председателя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Юдин Дмитрий Сергеевич- секретарь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лены комиссии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Приходова Наталья Николае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-Москалева Ольга Александров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Храмогина Светлана Ивано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Лушина Тамила Иванов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На заседании комиссии присутствуют 7 членов комиссии. Кворум имеется. Комиссия правомочная осуществлять свои функ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Аукционист –Юдин Дмитрий Сергееви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Предмет аукциона – продажа земельных участков:</w:t>
      </w:r>
    </w:p>
    <w:p>
      <w:pPr>
        <w:pStyle w:val="Normal"/>
        <w:autoSpaceDE w:val="false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Лот №1: Земельный участок из земель сельскохозяйственного назначения, площадью 1290288 кв.м, кадастровый номер 32:26:0000000:798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8. Участники аукциона: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лот №1: 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Начальная цена предмета аукциона  –2610600 (два миллиона шестьсот десять тысяч шестьсот) руб; "шаг аукциона" – 78318 (семьдесят восемь тысяч триста восемнадцать) руб.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Решение комиссии: в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оответствии с  п. 19 ст. 39.12  Земельного кодекса РФ, в</w:t>
      </w:r>
      <w:r>
        <w:rPr>
          <w:rFonts w:cs="Times New Roman" w:ascii="Times New Roman" w:hAnsi="Times New Roman"/>
          <w:sz w:val="23"/>
          <w:szCs w:val="23"/>
        </w:rPr>
        <w:t xml:space="preserve"> связи с участием в аукционе только одного участник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аукцион по лоту №1 признается несостоявшимся. </w:t>
      </w:r>
      <w:r>
        <w:rPr>
          <w:rFonts w:cs="Times New Roman" w:ascii="Times New Roman" w:hAnsi="Times New Roman"/>
          <w:sz w:val="23"/>
          <w:szCs w:val="23"/>
        </w:rPr>
        <w:t xml:space="preserve"> Договор купли-продажи земельного участка заключается с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единственным принявшим участие в аукционе участником -</w:t>
      </w:r>
      <w:r>
        <w:rPr>
          <w:rFonts w:cs="Times New Roman" w:ascii="Times New Roman" w:hAnsi="Times New Roman"/>
          <w:sz w:val="23"/>
          <w:szCs w:val="23"/>
        </w:rPr>
        <w:t>Обществом с ограниченной ответственностью "Брянская мясная компания"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 начальной цене  предмета аукциона</w:t>
      </w:r>
      <w:r>
        <w:rPr>
          <w:rFonts w:cs="Times New Roman" w:ascii="Times New Roman" w:hAnsi="Times New Roman"/>
          <w:sz w:val="23"/>
          <w:szCs w:val="23"/>
        </w:rPr>
        <w:t>, в срок, не ранее чем через десять дней со дня размещения информации о результатах аукциона на официальном сайт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28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Настоящий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отокол о результатах аукциона составлен в двух экземплярах, один из которых передается единственному принявшему участие в аукционе участнику, а второй остается у организатора аукцион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24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дпис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24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рганизатор аукциона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едатель комиссии</w:t>
        <w:tab/>
        <w:t>________________ Е. 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меститель председателя комиссии___________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кретарь комиссии ________________________ Д. С. Юдин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лены комисси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 Н. Н. Приходова</w:t>
      </w:r>
    </w:p>
    <w:p>
      <w:pPr>
        <w:pStyle w:val="ConsPlusNonformat"/>
        <w:tabs>
          <w:tab w:val="clear" w:pos="708"/>
          <w:tab w:val="left" w:pos="201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_________________________ О. А. Москалев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 С. И. Храмогин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Т. И. Лушин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36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 xml:space="preserve">_______________________                 представитель по доверенности </w:t>
        <w:tab/>
        <w:tab/>
        <w:tab/>
        <w:t xml:space="preserve">      </w:t>
      </w:r>
      <w:r>
        <w:rPr>
          <w:rFonts w:cs="Times New Roman" w:ascii="Times New Roman" w:hAnsi="Times New Roman"/>
          <w:sz w:val="23"/>
          <w:szCs w:val="23"/>
        </w:rPr>
        <w:t>Общества с ограниченной ответственностью "Брянская мясная компания"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ab/>
        <w:tab/>
        <w:tab/>
        <w:tab/>
        <w:tab/>
        <w:tab/>
        <w:tab/>
        <w:tab/>
        <w:t xml:space="preserve">А. Е. Сынтин   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3:00Z</dcterms:created>
  <dc:creator>User</dc:creator>
  <dc:description/>
  <cp:keywords/>
  <dc:language>en-US</dc:language>
  <cp:lastModifiedBy>ПетроченковаТатьяна Васильевна</cp:lastModifiedBy>
  <cp:lastPrinted>2021-01-15T12:28:00Z</cp:lastPrinted>
  <dcterms:modified xsi:type="dcterms:W3CDTF">2021-01-15T09:48:00Z</dcterms:modified>
  <cp:revision>32</cp:revision>
  <dc:subject/>
  <dc:title/>
</cp:coreProperties>
</file>