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8 – 2022 годы» за 2020 г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79"/>
        <w:gridCol w:w="851"/>
        <w:gridCol w:w="3969"/>
        <w:gridCol w:w="993"/>
        <w:gridCol w:w="992"/>
        <w:gridCol w:w="992"/>
        <w:gridCol w:w="992"/>
        <w:gridCol w:w="1418"/>
        <w:gridCol w:w="1417"/>
        <w:gridCol w:w="142"/>
        <w:gridCol w:w="85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  <w:br/>
              <w:t>испол-</w:t>
              <w:br/>
              <w:t>нения</w:t>
            </w:r>
          </w:p>
        </w:tc>
        <w:tc>
          <w:tcPr>
            <w:tcW w:w="7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показатели (индикаторы)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 </w:t>
              <w:br/>
              <w:t xml:space="preserve">расходов, тыс.    </w:t>
              <w:br/>
              <w:t>рублей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  <w:br/>
              <w:t xml:space="preserve">индикатора </w:t>
              <w:br/>
              <w:t>(показателя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ое</w:t>
              <w:br/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</w:t>
              <w:br/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е </w:t>
              <w:br/>
              <w:t>(-/+, %)</w:t>
            </w:r>
          </w:p>
        </w:tc>
        <w:tc>
          <w:tcPr>
            <w:tcW w:w="382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ое</w:t>
              <w:br/>
              <w:t>значение, тыс.руб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</w:t>
              <w:br/>
              <w:t>значение, 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е </w:t>
              <w:br/>
              <w:t>(-/+, %)</w:t>
            </w:r>
          </w:p>
        </w:tc>
      </w:tr>
      <w:tr>
        <w:trPr>
          <w:trHeight w:val="240" w:hRule="atLeast"/>
          <w:cantSplit w:val="true"/>
        </w:trPr>
        <w:tc>
          <w:tcPr>
            <w:tcW w:w="157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дачи муниципальной программы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униципальных служащих, повысивших квалификац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75,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94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94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4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93,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60,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его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олодежной политике и оздоровлению дет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7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ёнка, переданного на воспитание в семью опекуна (попечителя), приёмную семью, вознаграждение приёмным родител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3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0,1</w:t>
            </w:r>
          </w:p>
          <w:p>
            <w:pPr>
              <w:pStyle w:val="Normal"/>
              <w:shd w:fill="FFFFFF" w:val="clear"/>
              <w:ind w:left="11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18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0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7,8</w:t>
            </w:r>
          </w:p>
        </w:tc>
      </w:tr>
      <w:tr>
        <w:trPr>
          <w:trHeight w:val="196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,3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,68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,68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4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,3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10,1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90,79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,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-техниче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 и финансо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му  обеспечению деятельности главы администрации Трубчевского муниципального района,его заместителей,аппарата администрации Трубче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4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казанию помощи тран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ным организация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омпенсацию потерь в доходах по перевозке пассажиров в пригородном сообщении  муниципального 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выплат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нсий за выслугу лет лицам, замещавшим должности муниципальной службы в органах местного самоуправления Трубчевского муниципального район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4,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оставлению социальной помощи инвалидам-спинальникам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живающим на территории Трубчевск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в сфере осуществления отдельных государственных полномочий по выплате  единовременного пособия при всех формах устройства детей, лишённых родительск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ечения, в сем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 в сфере осуществления отдельных государственных полномочий по обеспечению сохранности жилых помещений, закреплённых за детьми-сиротами и детьми, оста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имися без попечения родителей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осуществления отдельных государственных полномочий в области охраны труда и уведом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ьной регистрации территориальных соглашений и коллективных договоро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территории Бря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ные инвести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объекты капитальных вложений муниципальной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отсутствуе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компенсацию затрат на горюче-смазочные материалы по доставк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жильё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ежбюджетным отношениям с городскими и сельским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,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в сфере архитектуры и градострои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на реализацию деятельно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й, 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отсутствуе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</w:t>
            </w:r>
          </w:p>
        </w:tc>
      </w:tr>
      <w:tr>
        <w:trPr>
          <w:trHeight w:val="13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и содержанию мест захоронению твёрдых бытов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шению вопросов местного  самоуправления муниципального образования «Трубчевский муниципальны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Управление муниципальными финансами Трубчевского муниципального района на 2018-2022 годы» за 2020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Par877"/>
      <w:bookmarkStart w:id="3" w:name="Par877"/>
      <w:bookmarkEnd w:id="3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04"/>
        <w:gridCol w:w="38"/>
        <w:gridCol w:w="779"/>
        <w:gridCol w:w="3686"/>
        <w:gridCol w:w="1134"/>
        <w:gridCol w:w="1134"/>
        <w:gridCol w:w="1275"/>
        <w:gridCol w:w="1134"/>
        <w:gridCol w:w="1276"/>
        <w:gridCol w:w="1276"/>
        <w:gridCol w:w="1206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испол-нения</w:t>
            </w:r>
          </w:p>
        </w:tc>
        <w:tc>
          <w:tcPr>
            <w:tcW w:w="8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индикаторы (показатели)</w:t>
            </w:r>
          </w:p>
        </w:tc>
        <w:tc>
          <w:tcPr>
            <w:tcW w:w="37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бюдже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ов, тыс.  рублей </w:t>
            </w:r>
          </w:p>
        </w:tc>
      </w:tr>
      <w:tr>
        <w:trPr>
          <w:trHeight w:val="32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(показател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 значени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лон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-/+, %)</w:t>
            </w:r>
          </w:p>
        </w:tc>
        <w:tc>
          <w:tcPr>
            <w:tcW w:w="37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-/+, %)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задачи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казанию финансовой помощи финансовому управлению администрации Трубчевского муниципального района</w:t>
            </w:r>
          </w:p>
        </w:tc>
        <w:tc>
          <w:tcPr>
            <w:tcW w:w="7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расходов бюджета района, формируемых в рамках муниципальных программ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9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319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316,3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0,1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18,3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ные платежи по муниципальному долгу район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межбюджетны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ям  с городскими и сельскими поселениями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расходов бюджета района, формируемых в рамках муниципальных программ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793,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793,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Style w:val="S11"/>
          <w:rFonts w:cs="Calibri"/>
          <w:sz w:val="24"/>
          <w:szCs w:val="24"/>
        </w:rPr>
        <w:t xml:space="preserve">     </w:t>
      </w:r>
      <w:r>
        <w:rPr>
          <w:rStyle w:val="S11"/>
          <w:rFonts w:cs="Times New Roman" w:ascii="Times New Roman" w:hAnsi="Times New Roman"/>
          <w:sz w:val="24"/>
          <w:szCs w:val="24"/>
        </w:rPr>
        <w:t>Анализ результативности муниципальной программы «Развитие образования Трубчевского муниципального района на 2018-2022 годы» за 2020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52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3"/>
        <w:gridCol w:w="2705"/>
        <w:gridCol w:w="1158"/>
        <w:gridCol w:w="145"/>
        <w:gridCol w:w="2679"/>
        <w:gridCol w:w="1631"/>
        <w:gridCol w:w="76"/>
        <w:gridCol w:w="844"/>
        <w:gridCol w:w="29"/>
        <w:gridCol w:w="894"/>
        <w:gridCol w:w="88"/>
        <w:gridCol w:w="1205"/>
        <w:gridCol w:w="1477"/>
        <w:gridCol w:w="72"/>
        <w:gridCol w:w="1380"/>
        <w:gridCol w:w="935"/>
      </w:tblGrid>
      <w:tr>
        <w:trPr>
          <w:trHeight w:val="320" w:hRule="atLeast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7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</w:t>
            </w:r>
          </w:p>
        </w:tc>
        <w:tc>
          <w:tcPr>
            <w:tcW w:w="38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  бюджетных расходов, тыс.руб.</w:t>
            </w:r>
          </w:p>
        </w:tc>
      </w:tr>
      <w:tr>
        <w:trPr>
          <w:trHeight w:val="338" w:hRule="atLeast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я)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ц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ия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ие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и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</w:tr>
      <w:tr>
        <w:trPr/>
        <w:tc>
          <w:tcPr>
            <w:tcW w:w="1574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дачи муниципальной программы </w:t>
            </w:r>
          </w:p>
        </w:tc>
      </w:tr>
      <w:tr>
        <w:trPr>
          <w:trHeight w:val="32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капитальных и текущих ремонтов учреждений образования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разовательных учреждений, в которых проведены капитальные, текущие ремонт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6,6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6,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креплению материально-технической базы муниципальных образовательных учреждений, их техническое оснаще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проведены мероприятия по укреплению материально-технической баз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готовке учреждений образования к работе в осенне-зимний пери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учреждений к работе в осенне-зимний перио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спортивных соревнований среди обучающихся и воспитанников, поддержка талантливой молодеж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зеров и победителей областных спортивных соревнований, поддержка талантливой молодеж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/команда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4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учреждений образования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казанию финансовой помощи муниципальным образовательным учреждениям, а также учреждениям относящихся к системе образования Трубчевского района  для реализации образовательных программ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27,4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831,0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8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реднемесячной заработной платы педагогических работников общеобразовательных учреждений к уровню прошлого год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,5</w:t>
            </w:r>
          </w:p>
        </w:tc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работников аппарата отдела образования администрации Трубче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жалоб, предписаний работникам аппарат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,6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,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временного трудоустройства несовершеннолетних граждан Трубчевского района в возрасте  от 14 до 18 лет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рудоустроенных несовершеннолетних от числа нуждающихс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здоровлению детей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еспечения потребности в услуге по оздоровлению де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4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,2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оставлению мер социальной поддержки по оплате коммунальных услуг отдельным категориям работников 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ющих поддержку от числа обратившихс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8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циальной поддержке семей – компенсация части родительской платы за присмотр и уход за детьми в образовательных организациях, реализующих программу дошко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ющих компенсацию от числа обратившихс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,4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,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3,4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проведены мероприятия по созданию цифровой образовательной сред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проведены мероприятия по созданию цифровой образовательной сред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иведению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проведены мероприятия по приведению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6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модернизации (капитальный ремонт, реконструкция) муниципальных детских школ искусств по видам искусств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культуры, в которых проведены мероприятия по модернизации (капитальный ремонт, реконструкция) в размах программы «Развитие образования и науки Брянской области»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7,2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7,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шению вопросов местного значения, инициированных органами местного самоуправления муниципальных образований Брянской области, в рамках проекта "Решаем вместе"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образования, в которых проведены мероприятия в рамках проекта "Решаем вместе"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6,6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6,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числ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3,6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,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4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общеобразовательных организаций, получивших денежное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6,8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7,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6</w:t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охваченных дополнительным образованием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</w:t>
            </w:r>
          </w:p>
        </w:tc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8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8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хваченных системой персонифицированного финансирования дополнительного образования детей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</w:t>
            </w:r>
          </w:p>
        </w:tc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 на 2018-2022 годы» за 2020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29"/>
        <w:gridCol w:w="1078"/>
        <w:gridCol w:w="2023"/>
        <w:gridCol w:w="1292"/>
        <w:gridCol w:w="1160"/>
        <w:gridCol w:w="1505"/>
        <w:gridCol w:w="1396"/>
        <w:gridCol w:w="1165"/>
        <w:gridCol w:w="1505"/>
        <w:gridCol w:w="1396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исполнения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расходов,  </w:t>
              <w:br/>
              <w:t>тыс.руб.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индикатора </w:t>
              <w:br/>
              <w:t>(показател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  <w:br/>
              <w:t>знач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  <w:br/>
              <w:t xml:space="preserve">(-/+, %)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  <w:br/>
              <w:t>знач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  <w:br/>
              <w:t xml:space="preserve">(-/+, %)    </w:t>
            </w:r>
          </w:p>
        </w:tc>
      </w:tr>
      <w:tr>
        <w:trPr/>
        <w:tc>
          <w:tcPr>
            <w:tcW w:w="1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доступного вызова экстренных оперативных служб по единому номеру 112, проживающего на территории Трубчевского муниципального района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8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8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5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содействию в предупреждении и ликвидации последствий чрезвычайных ситуаций  и обеспечения  мер пожарной безопасности в границах населенных пунктов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сение людей и имущества при пожарах, оказание первой помощ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8,0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8,0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тушения пожаров  и проведение  аварийно-спасательных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 культуры  Трубчевского  муниципального  района  на  2018 – 2022 годы» за 2020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</w:p>
    <w:tbl>
      <w:tblPr>
        <w:tblW w:w="160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04"/>
        <w:gridCol w:w="16"/>
        <w:gridCol w:w="1080"/>
        <w:gridCol w:w="2637"/>
        <w:gridCol w:w="17"/>
        <w:gridCol w:w="1292"/>
        <w:gridCol w:w="1137"/>
        <w:gridCol w:w="1137"/>
        <w:gridCol w:w="878"/>
        <w:gridCol w:w="1596"/>
        <w:gridCol w:w="1596"/>
        <w:gridCol w:w="159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7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 показатели ( индикаторы)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расходов, тыс.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казателя)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-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+,%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+,%)</w:t>
            </w:r>
          </w:p>
        </w:tc>
      </w:tr>
      <w:tr>
        <w:trPr>
          <w:trHeight w:val="90" w:hRule="atLeast"/>
        </w:trPr>
        <w:tc>
          <w:tcPr>
            <w:tcW w:w="14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задачи    муниципальной  программ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 капитальных и текущих ремонтов учреждени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8,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аздников,  смотров, конкурсов, фестива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досуговых мероприятий т.ед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казанию финансовой помощи муниципальным учреждениям культуры Трубчев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обучающих семинаров, мастер-классов, стажировок, практикумов, консультаций, курсов повышения квал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досугов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ведомственных учреждений, имеющих собственные сайты в сети Интерн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5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5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фактической обеспеченности учреждениями культуры в Трубчевском муниципальном районе от нормативной потребности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4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 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муниципальных общедоступных библиотек  и государственных центральных библиотек в субъектах РФ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доступных библиотек, подключенных к сети Интерн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8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получающих государственную поддержек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оказанию финансовой  помощи муниципальным  учреждениям образования Трубчевской ДШИ и Белоберезковской ДМ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образования Трубчевская  ДШИ и Белоберезковская  ДМШ от нормативной потребност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558,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3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нализ результативности муниципальной программ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витие  физической культуры и спорта в Трубчевском  муниципальном  районе  на  2018 – 2022 годы» з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75"/>
        <w:gridCol w:w="1425"/>
        <w:gridCol w:w="1927"/>
        <w:gridCol w:w="1403"/>
        <w:gridCol w:w="1066"/>
        <w:gridCol w:w="1238"/>
        <w:gridCol w:w="878"/>
        <w:gridCol w:w="1427"/>
        <w:gridCol w:w="1505"/>
        <w:gridCol w:w="1260"/>
        <w:gridCol w:w="6"/>
        <w:gridCol w:w="23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6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 показатели ( индикаторы)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расходов, тыс.руб.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казателя)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-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+,%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%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спортивн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. 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 лиц систематически  занимающихся физической культурой и спор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количества занимающихся в спортивных школа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ртивными зал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скостными спортивными соору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членов сборных команд района по видам спорта из числа спортсменов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представителей района, занявших призовые (первые три) м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ых соревнован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детей школьного возраста, охваченных всеми формами оздоровления и отдыха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00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eastAsia="Times New Roman"/>
        </w:rPr>
        <w:t xml:space="preserve">                                           </w:t>
      </w:r>
    </w:p>
    <w:tbl>
      <w:tblPr>
        <w:tblW w:w="15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107"/>
        <w:gridCol w:w="1447"/>
        <w:gridCol w:w="1957"/>
        <w:gridCol w:w="1425"/>
        <w:gridCol w:w="1170"/>
        <w:gridCol w:w="1170"/>
        <w:gridCol w:w="892"/>
        <w:gridCol w:w="1449"/>
        <w:gridCol w:w="1528"/>
        <w:gridCol w:w="1286"/>
      </w:tblGrid>
      <w:tr>
        <w:trPr>
          <w:trHeight w:val="19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спортивно-оздоровительных комплексов и цен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.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 лиц систематически  занимающихся физической культурой и спор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а занимающихся в спортивных школа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ртивными зал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скостными спортивными соору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членов сборных команд района по видам спорта из числа спортсменов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а представителей района, занявших призовые (первые тр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детей школьного возраста, охваченных всеми формами оздоровления и отдыха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9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89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показателей (индикаторов) результа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8 – 2022 годы» за 2020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811"/>
        <w:gridCol w:w="3969"/>
        <w:gridCol w:w="1246"/>
        <w:gridCol w:w="1523"/>
        <w:gridCol w:w="1218"/>
      </w:tblGrid>
      <w:tr>
        <w:trPr>
          <w:trHeight w:val="26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показателя (индикатора)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казателя (индикатора)</w:t>
            </w:r>
          </w:p>
        </w:tc>
        <w:tc>
          <w:tcPr>
            <w:tcW w:w="3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показателя (индикатора)</w:t>
            </w:r>
          </w:p>
        </w:tc>
      </w:tr>
      <w:tr>
        <w:trPr>
          <w:trHeight w:val="672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униципальных служащих, повысивших квалификац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его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индикаторов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Управление муниципальными финансами Трубчевского муниципального района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8-2022 годы» за 2020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378"/>
        <w:gridCol w:w="3828"/>
        <w:gridCol w:w="992"/>
        <w:gridCol w:w="992"/>
        <w:gridCol w:w="1577"/>
      </w:tblGrid>
      <w:tr>
        <w:trPr>
          <w:trHeight w:val="26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результативности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намика индикатора результативности</w:t>
            </w:r>
          </w:p>
        </w:tc>
        <w:tc>
          <w:tcPr>
            <w:tcW w:w="3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ояние индикатора</w:t>
            </w:r>
          </w:p>
        </w:tc>
      </w:tr>
      <w:tr>
        <w:trPr>
          <w:trHeight w:val="672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е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хранении уровня расходов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снижении уровня расходов</w:t>
            </w:r>
          </w:p>
        </w:tc>
      </w:tr>
      <w:tr>
        <w:trPr>
          <w:trHeight w:val="14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 муниципального внутреннего долга Трубчевского муниципального района по состоянию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1 января очередного финансового периода , тыс. рубле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индикаторов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образования Трубчевского муниципального района 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8-2022 годы» за 2020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1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10"/>
        <w:gridCol w:w="2616"/>
        <w:gridCol w:w="2835"/>
        <w:gridCol w:w="2468"/>
        <w:gridCol w:w="2586"/>
      </w:tblGrid>
      <w:tr>
        <w:trPr>
          <w:trHeight w:val="400" w:hRule="atLeast"/>
        </w:trPr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  <w:br/>
              <w:t>(индикатора)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казателя (индикатора)</w:t>
            </w:r>
          </w:p>
        </w:tc>
        <w:tc>
          <w:tcPr>
            <w:tcW w:w="7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показателя</w:t>
              <w:br/>
              <w:t>(индикатора)</w:t>
            </w:r>
          </w:p>
        </w:tc>
      </w:tr>
      <w:tr>
        <w:trPr>
          <w:trHeight w:val="800" w:hRule="atLeast"/>
        </w:trPr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осте расходов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охранении уровн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нижении уровн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</w:tr>
      <w:tr>
        <w:trPr>
          <w:trHeight w:val="80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разовательных учреждений, в которых проведены капитальные, текущие ремонт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проведены мероприятия по укреплению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учреждений к работе в осенне-зимний пери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зеров и победителей областных спортивных соревнований, поддержка талантливой молодеж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реднемесячной заработной платы педагогических работников общеобразовательных учреждений  к уровню прошлого год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0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жалоб, предписаний работникам аппара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рудоустроенных несовершеннолетних от числа нуждающихс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еспечения потребности в услуге по оздоровлению дете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ющих поддержку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ющих компенсацию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проведены мероприятия по созданию цифровой образовательной сред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проведены мероприятия по приведению в соответствии с брендбуком "Точки роста" помещений муниципальных обще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культуры, в которых проведены мероприятия по модернизации (капитальный ремонт, реконструкция) в размах программы «Развитие образования и науки Брянской области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образования, в которых проведены мероприятия в рамках проекта "Решаем вместе"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числу обучающихся, получающих начальное общее образование в муниципальных 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общеобразовательных организаций, получивших денежное вознаграждение за классное руководство, в общей численности педагогических работников такой категори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охваченных дополнительным образованием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хваченных системой персонифицированного финансирования дополнительного образования дете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bookmarkStart w:id="4" w:name="Par899"/>
      <w:bookmarkEnd w:id="4"/>
      <w:r>
        <w:rPr>
          <w:rFonts w:cs="Times New Roman" w:ascii="Times New Roman" w:hAnsi="Times New Roman"/>
          <w:b/>
          <w:sz w:val="24"/>
          <w:szCs w:val="24"/>
        </w:rPr>
        <w:t>Состояние индикатора результатив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одействие в предупреждении и ликвидации последствий чрезвычайных ситуаций и обеспечения мер пожарной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зопасности в границах населенных пунктов посел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на 2018-2022 годы» за 2020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545"/>
        <w:gridCol w:w="2700"/>
        <w:gridCol w:w="2520"/>
        <w:gridCol w:w="1800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индикатора  </w:t>
              <w:br/>
              <w:t xml:space="preserve">результативности   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индикатора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ение людей и имущества при пожарах, оказание первой помощи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тушения пожаров  и проведение  аварийно-спасательных работ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545"/>
        <w:gridCol w:w="2700"/>
        <w:gridCol w:w="2520"/>
        <w:gridCol w:w="180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территории Трубчевского муниципального района комплексной системой экстренного оповещения населения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ind w:left="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ая динамика значения индикатор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значения инд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инд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ояние индикатора результативност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 культуры Трубчевского муниципального района на 2018-2022 годы» за 2020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6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6"/>
        <w:gridCol w:w="3104"/>
        <w:gridCol w:w="2540"/>
        <w:gridCol w:w="4122"/>
        <w:gridCol w:w="2160"/>
      </w:tblGrid>
      <w:tr>
        <w:trPr>
          <w:trHeight w:val="240" w:hRule="atLeast"/>
          <w:cantSplit w:val="true"/>
        </w:trPr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намика индикатора  </w:t>
              <w:br/>
              <w:t>результативности</w:t>
            </w:r>
          </w:p>
        </w:tc>
        <w:tc>
          <w:tcPr>
            <w:tcW w:w="8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стояние индикатора</w:t>
            </w:r>
          </w:p>
        </w:tc>
      </w:tr>
      <w:tr>
        <w:trPr>
          <w:trHeight w:val="60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>расх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10" w:hRule="atLeast"/>
          <w:cantSplit w:val="true"/>
        </w:trPr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рганизация и проведение культурно-досуговых мероприятий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рганизация и проведение обучающих семинаров, мастер- классов, стажировок,     практикумов, консультаций, курсов повышения квалификации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Организация и проведение культурно-досуговых мероприятий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Доля подведомственных учреждений, имеющих собственные сайты в сети Интернет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2551"/>
        <w:gridCol w:w="4122"/>
        <w:gridCol w:w="225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Количество общедоступных библиотек, подключенных к сети Интер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Количество учреждений, получающих государственную поддерж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Уровень фактической обеспеченности учреждениями образования Трубчевская ДШИ и Белоберезковская ДМШ от нормативной потреб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ояние индикатора результативност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 физической культуры  и спорта  в Трубчевском муниципальном районе на 2018-2022  годы» за 2020  год</w:t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3105"/>
        <w:gridCol w:w="3261"/>
        <w:gridCol w:w="2454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намика индикатора  </w:t>
              <w:br/>
              <w:t>результативности</w:t>
            </w:r>
          </w:p>
        </w:tc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стояние индикатора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>расходов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исленность  лиц систематически  занимающихся физической культурой и спортом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величение числа занимающихся в спортивных школа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631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фактическо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и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- спортивными залами;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870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071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- плоскостными спортивными сооружениями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индикато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знач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величение численности членов сборных команд района по видам спорта из числа спортсменов района до 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557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величение числа представителей района, занявших призовые (первые три) места в областных соревнованиях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57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Удельный вес детей школьного возраста, охваченных всеми формами оздоровления и отдых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3105"/>
        <w:gridCol w:w="3261"/>
        <w:gridCol w:w="2454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Численность  лиц систематически  занимающихся физической культурой и спортом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Увеличение числа занимающихся в спортивных школа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631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обеспеченности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- спортивными зала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502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- плоскостными спортивными сооружениями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индикатор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знач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 динами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Увеличение численности членов сборных команд района по видам спорта из числа спортсменов района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Увеличение числа представителей района, занявших призовые (первые три) места в областных соревнованиях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Удельный вес детей школьного возраста, охваченных всеми формами оздоровления и отдых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показателей (индикаторов) результативност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8 – 2022 годы» за 2020-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490"/>
        <w:gridCol w:w="3685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  </w:t>
              <w:b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ояния   показателя</w:t>
              <w:br/>
              <w:t>(индикатора) 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униципальных служащих, повысивших квалификацию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его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оценка состояния (R)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5" w:name="Par929"/>
      <w:bookmarkStart w:id="6" w:name="Par929"/>
      <w:bookmarkEnd w:id="6"/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20 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51"/>
        <w:gridCol w:w="2929"/>
      </w:tblGrid>
      <w:tr>
        <w:trPr>
          <w:trHeight w:val="36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результативности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состояния индикатора 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Доля просроченной кредиторской задолженности по состоянию на 1 января очередного финансового периода, %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Объем муниципального внутреннего долга Трубчевского муниципального района по состоянию на конец отчетного периода, тыс. рублей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вая оценка состояния (R)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 «Развитие образования Трубчевского муниципального района на 2018-2022 годы» за 2020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Par927"/>
      <w:bookmarkStart w:id="8" w:name="Par901"/>
      <w:bookmarkStart w:id="9" w:name="Par927"/>
      <w:bookmarkStart w:id="10" w:name="Par901"/>
      <w:bookmarkEnd w:id="9"/>
      <w:bookmarkEnd w:id="10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402"/>
        <w:gridCol w:w="2336"/>
      </w:tblGrid>
      <w:tr>
        <w:trPr>
          <w:trHeight w:val="400" w:hRule="atLeast"/>
        </w:trPr>
        <w:tc>
          <w:tcPr>
            <w:tcW w:w="1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оя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 в баллах</w:t>
            </w:r>
          </w:p>
        </w:tc>
      </w:tr>
      <w:tr>
        <w:trPr/>
        <w:tc>
          <w:tcPr>
            <w:tcW w:w="1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образовательных учреждений, в которых проведены капитальные, текущие ремонт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учреждений, в которых проведены мероприятия по укреплению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Готовность учреждений к работе в осенне-зимний пери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12" w:hRule="atLeast"/>
        </w:trPr>
        <w:tc>
          <w:tcPr>
            <w:tcW w:w="1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аличие призеров и победителей областных спортивных соревнований, поддержка талантливой молодеж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Укомплектованность педагогическими кадрам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тсутствие обоснованных жалоб на некачественное предоставление  образовательных услуг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оответствие среднемесячной заработной платы педагогических работников общеобразовательных учреждений  к уровню прошлого го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Отсутствие жалоб, предписаний работникам аппара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Доля трудоустроенных несовершеннолетних от числа нуждающихс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Доля обеспечения потребности в услуге по оздоровлению дете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Доля получающих поддержку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Доля получающих компенсацию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Количество учреждений, в которых проведены мероприятия по созданию цифровой образовательной сред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Количество учреждений, в которых проведены мероприятия по приведению в соответствии с брендбуком "Точки роста" помещений муниципальных обще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Количество учреждений культуры, в которых проведены мероприятия по модернизации (капитальный ремонт, реконструкция) в размах программы «Развитие образования и науки Брян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Количество учреждений образования, в которых проведены мероприятия в рамках проекта "Решаем вместе"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числу обучающихся, получающих начальное общее образование в муниципальных 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Доля педагогических работников общеобразовательных организаций, получивших денежное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Доля детей в возрасте от 5 до 18 лет, охваченных дополнительным образование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Доля детей, охваченных системой персонифицированного финансирования дополнительного образования дете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1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 состояния (R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 на  2018-2022 годы» за 2020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0"/>
        <w:gridCol w:w="2160"/>
      </w:tblGrid>
      <w:tr>
        <w:trPr>
          <w:trHeight w:val="360" w:hRule="atLeast"/>
          <w:cantSplit w:val="true"/>
        </w:trPr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   </w:t>
              <w:br/>
              <w:t xml:space="preserve">результативности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состояния   </w:t>
              <w:br/>
              <w:t xml:space="preserve">индикатора в 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асение людей и имущества при пожарах, оказание первой помощ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и осуществление тушения пожаров и проведение  аварийно-спасательных рабо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инятие мер  по локализации пожаров и спасение людей и имущества в границах населенных пунктов до прибытия государственной службы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Охват территории Трубчевского муниципального района комплексной системой экстренного оповещения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Охват населения доступностью вызова экстренных оперативных служб по единому номеру 112, проживающего на территории Трубчевского муниципального район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ая оценка состояния (R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             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Развитие  культуры Трубчевского муниципального района на 2018-2022годы» за 2020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  <w:gridCol w:w="2700"/>
      </w:tblGrid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ка состояния показателя (индикатора) в баллах</w:t>
            </w:r>
          </w:p>
        </w:tc>
      </w:tr>
      <w:tr>
        <w:trPr>
          <w:trHeight w:val="1320" w:hRule="atLeast"/>
        </w:trPr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рганизация и проведение культурно-досуговых мероприятий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Организация и проведение обучающих семинаров, мастер- классов, стажировок,     практикумов, консультаций, курсов повышения квалификации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Организация и проведение культурно-досуговых мероприятий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Доля подведомственных учреждений, имеющих собственные сайты в сети Интер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Количество общедоступных библиотек, подключенных к сети Интер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Количество учреждений, получающих государственную поддерж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Уровень фактической обеспеченности учреждениями образования Трубчевская ДШИ и Белоберезковская ДМШ от нормативной потреб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 состояния (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 физической культуры и спорта в Трубчевском  муниципальном  районе на  2018 – 2022 годы» за 2020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  <w:gridCol w:w="2700"/>
      </w:tblGrid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состояния  показателя (индикатора) в балла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исленность  лиц систематически  занимающихся физической культурой и спор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величение  количества занимающихся в спортивных школ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44" w:hRule="atLeast"/>
        </w:trPr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обеспеченности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- спортивными залам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- плоскостными спортивными сооруж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величение численности членов сборных команд района по видам спорта из числа спортсменов района до 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Увеличение числа представителей района, занявших призовые (первые три) места в областных соревнова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Удельный вес детей школьного возраста, охваченных всеми формами оздоровления и отды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Численность  лиц систематически  занимающихся физической культурой и спор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Увеличение количества занимающихся в спортивных школ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обеспеченности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- спортивными залам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- плоскостными спортивными сооруж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Увеличение численности членов сборных команд района по видам спорта из числа спортсменов райо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Увеличение числа представителей района, занявших призовые (первые три) места в областных соревнова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Удельный вес детей школьного возраста, охваченных всеми формами оздоровления и отды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 состояния (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4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программы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8 – 2022 годы» за 2020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6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429"/>
        <w:gridCol w:w="5638"/>
      </w:tblGrid>
      <w:tr>
        <w:trPr>
          <w:trHeight w:val="600" w:hRule="atLeast"/>
        </w:trPr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ь выше плановой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52" w:before="0" w:after="0"/>
              <w:ind w:left="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&gt; 22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N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ниже плановой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 = 0,75 N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22 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 Управление муниципальными финансами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на 2018-2022 годы» за 2020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1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55"/>
        <w:gridCol w:w="5464"/>
      </w:tblGrid>
      <w:tr>
        <w:trPr>
          <w:trHeight w:val="600" w:hRule="atLeast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и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&gt;8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N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8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образования Трубчевского муниципального района на 2018-2022 годы» за 2020 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6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70"/>
        <w:gridCol w:w="6091"/>
      </w:tblGrid>
      <w:tr>
        <w:trPr>
          <w:trHeight w:val="600" w:hRule="atLeast"/>
        </w:trPr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&gt;21</w:t>
            </w:r>
          </w:p>
        </w:tc>
      </w:tr>
      <w:tr>
        <w:trPr/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N</w:t>
            </w:r>
          </w:p>
        </w:tc>
      </w:tr>
      <w:tr>
        <w:trPr/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21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 на  2018-2022 годы» за 2020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584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4"/>
        <w:gridCol w:w="6120"/>
      </w:tblGrid>
      <w:tr>
        <w:trPr>
          <w:trHeight w:val="480" w:hRule="atLeast"/>
          <w:cantSplit w:val="true"/>
        </w:trPr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вод об эффективности    реализации муниципальной </w:t>
              <w:br/>
              <w:t xml:space="preserve">(подпрограммы )  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    </w:t>
              <w:br/>
              <w:t>эффектив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выше плановой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&gt; N </w:t>
            </w:r>
          </w:p>
        </w:tc>
      </w:tr>
      <w:tr>
        <w:trPr>
          <w:trHeight w:val="240" w:hRule="atLeast"/>
          <w:cantSplit w:val="true"/>
        </w:trPr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овая эффективность 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= 5    </w:t>
            </w:r>
          </w:p>
        </w:tc>
      </w:tr>
      <w:tr>
        <w:trPr>
          <w:trHeight w:val="240" w:hRule="atLeast"/>
          <w:cantSplit w:val="true"/>
        </w:trPr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ниже плановой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&gt; R &gt;= 0,75 N  </w:t>
            </w:r>
          </w:p>
        </w:tc>
      </w:tr>
      <w:tr>
        <w:trPr>
          <w:trHeight w:val="240" w:hRule="atLeast"/>
          <w:cantSplit w:val="true"/>
        </w:trPr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&lt; 0,75 N       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= 5 - число показателей (индикаторов)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«Развитие  культуры Трубчевского муниципального района   на  2018- 2022 годы» 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 2020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75"/>
        <w:gridCol w:w="5719"/>
      </w:tblGrid>
      <w:tr>
        <w:trPr>
          <w:trHeight w:val="600" w:hRule="atLeast"/>
        </w:trPr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&gt; 11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= N     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= 11 - число показателей (индикаторов)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  <w:r>
        <w:rPr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 физической культуры и спорта в Трубчевском муниципальном  районе</w:t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 2018 – 2022 годы» за 2020 год</w:t>
      </w:r>
    </w:p>
    <w:tbl>
      <w:tblPr>
        <w:tblW w:w="1387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055"/>
        <w:gridCol w:w="3822"/>
      </w:tblGrid>
      <w:tr>
        <w:trPr>
          <w:trHeight w:val="600" w:hRule="atLeast"/>
        </w:trPr>
        <w:tc>
          <w:tcPr>
            <w:tcW w:w="10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10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&gt; 14</w:t>
            </w:r>
          </w:p>
        </w:tc>
      </w:tr>
      <w:tr>
        <w:trPr/>
        <w:tc>
          <w:tcPr>
            <w:tcW w:w="10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= N     </w:t>
            </w:r>
          </w:p>
        </w:tc>
      </w:tr>
      <w:tr>
        <w:trPr/>
        <w:tc>
          <w:tcPr>
            <w:tcW w:w="10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10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14 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1">
    <w:name w:val="s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2">
    <w:name w:val="p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5">
    <w:name w:val="p5"/>
    <w:basedOn w:val="Normal"/>
    <w:qFormat/>
    <w:pPr>
      <w:spacing w:lineRule="auto" w:line="240" w:before="280" w:after="199"/>
    </w:pPr>
    <w:rPr>
      <w:rFonts w:ascii="Times New Roman" w:hAnsi="Times New Roman" w:eastAsia="Times New Roman" w:cs="Times New Roman"/>
    </w:rPr>
  </w:style>
  <w:style w:type="paragraph" w:styleId="P8">
    <w:name w:val="p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P9">
    <w:name w:val="p9"/>
    <w:basedOn w:val="Normal"/>
    <w:qFormat/>
    <w:pPr>
      <w:spacing w:lineRule="auto" w:line="240" w:before="280" w:after="199"/>
      <w:ind w:right="-114" w:hanging="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58:00Z</dcterms:created>
  <dc:creator>Спартак</dc:creator>
  <dc:description/>
  <cp:keywords/>
  <dc:language>en-US</dc:language>
  <cp:lastModifiedBy>Economist1</cp:lastModifiedBy>
  <cp:lastPrinted>2021-04-19T11:24:00Z</cp:lastPrinted>
  <dcterms:modified xsi:type="dcterms:W3CDTF">2021-04-19T08:26:00Z</dcterms:modified>
  <cp:revision>37</cp:revision>
  <dc:subject/>
  <dc:title>Приложение № 1</dc:title>
</cp:coreProperties>
</file>