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1.2020 г. №1055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проведения плановых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рок граждан (физических лиц) на 2021 г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уясь статьями 11,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ч. 3 ст. 8 Закона Брянской области от 08.11.2010 №94-З «О порядке организации и осуществления муниципального земельного контроля на территории муниципальных образований Брянской области», Порядком создания, утверждения и изменения ежегодного плана проверок граждан при проведении муниципального земельного контроля, утвержденным постановлением администрации Трубчевского муниципального района от 13.04.2020 №252,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рилагаемый план проведения плановых проверок граждан (физических лиц) на 2021 год.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2.  Распоряж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рио главы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rPr>
          <w:bCs w:val="false"/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>С. Н. Туб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гл. спец.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Андрейчикова О.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тверждено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постановлением администрации Трубчевского муниципального района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т 13.11.2020 №1055-р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2D2D2D"/>
          <w:spacing w:val="2"/>
        </w:rPr>
        <w:t>План проведения плановых проверок граждан (физических лиц) н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635</wp:posOffset>
                </wp:positionV>
                <wp:extent cx="101714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1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649"/>
                              <w:gridCol w:w="880"/>
                              <w:gridCol w:w="619"/>
                              <w:gridCol w:w="623"/>
                              <w:gridCol w:w="1362"/>
                              <w:gridCol w:w="3685"/>
                              <w:gridCol w:w="1560"/>
                              <w:gridCol w:w="1559"/>
                              <w:gridCol w:w="992"/>
                              <w:gridCol w:w="71"/>
                              <w:gridCol w:w="1203"/>
                              <w:gridCol w:w="13"/>
                              <w:gridCol w:w="1118"/>
                              <w:gridCol w:w="119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1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О гражданин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ль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нование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та начала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ок проведения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ма проведения проверки (документарная, выездная, документарная и выездная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органа</w:t>
                                    <w:br/>
                                    <w:t xml:space="preserve">государственного контроля (надзора), органа муниципального контроля, </w:t>
                                    <w:br/>
                                    <w:t>с которым проверка проводится совмест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ста жительства гражданина, ИП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еста нахождения </w:t>
                                    <w:br/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товская Евгения Андр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( в границах бывший колхоза "Новый Путь") участок расположен на расстоянии 212 м по направлению на юг от д Макарзно, кадастровый номер 32:26:0150108: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 №32:26:0150108:15-32/014/2018-3 от 15.03.2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утренкова Светлана Михай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(в границах бывшего колхоза "Новый путь", участок расположен на 3расстоянии 149 м. по направлению на северо-запад от д. Макарзно, кадастровый номер 32:26:0150101:1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-32/014-32/014/005/2015-182/1 от 22.09.2015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агин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, р-н Трубчевский, АО "Городцы" расположенный севернее н.п. Городцы (участки №10,№20), кадастровый номер 32:26:0090102: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-32-13/010/2013-742 от 30.12.20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дотова Александра Ива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в границах бывшего колхоза "ленинский путь", примерно в 100 м по направлению на север от с. Алешенка, кадастровый номер 32:26:0190103: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-32-13/007/2014-045 от 29.07.2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копенков Андрей Серге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СПК "Рябчевск", кадастровый номер 32:26:0010104: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:26:0010104:26-32/014/2018-1 от 10.05.2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мин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(в границах бывшего СХПК "Плюсковский"), кадастровый номер 32:26:0030104:28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:26:0030104:280-32/014/2017-1 от 17.08.2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итрова Анастасия Михай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(в границах бывшего колхоза "Новый Путь"), участок расположен на расстоянии 5 мпо направлению на северо-восток от п. Высокий Ключ, кадастровый номер 32:26:0150101:1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:26:0150101:140-32/014/2018-1 от 25.06.2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ух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СПК Рябчевск, участок расположен на расстоянии 26м по направлению на запад от п. Высокий, кадастровый номер 32:26:0010105: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:26:0010105:10-32/014/2018-5 от 05.04.2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убцов Александр 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рянская область, р-н Трубчевский, ( в границах бывшего СХПК "Плюсковский"), участок расположен на расстоянии 5 м по напрвлению на восток отд. Сдесловка, кадастровый номер 32:26:0030104:27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людение требований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бственность, № 32:26:0010105:10-32/014/2018-5 от 05.04.2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.202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ездная, документарна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0.9pt;height:595.3pt;mso-wrap-distance-left:0pt;mso-wrap-distance-right:9pt;mso-wrap-distance-top:0pt;mso-wrap-distance-bottom:0pt;margin-top:0.05pt;mso-position-vertical-relative:text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160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649"/>
                        <w:gridCol w:w="880"/>
                        <w:gridCol w:w="619"/>
                        <w:gridCol w:w="623"/>
                        <w:gridCol w:w="1362"/>
                        <w:gridCol w:w="3685"/>
                        <w:gridCol w:w="1560"/>
                        <w:gridCol w:w="1559"/>
                        <w:gridCol w:w="992"/>
                        <w:gridCol w:w="71"/>
                        <w:gridCol w:w="1203"/>
                        <w:gridCol w:w="13"/>
                        <w:gridCol w:w="1118"/>
                        <w:gridCol w:w="119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1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О гражданина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ль проведения проверк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нование проведения проверки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та начала проведения проверки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ок проведения плановой проверки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ма проведения проверки (документарная, выездная, документарная и выездная)</w:t>
                            </w:r>
                          </w:p>
                        </w:tc>
                        <w:tc>
                          <w:tcPr>
                            <w:tcW w:w="1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органа</w:t>
                              <w:br/>
                              <w:t xml:space="preserve">государственного контроля (надзора), органа муниципального контроля, </w:t>
                              <w:br/>
                              <w:t>с которым проверка проводится совместно</w:t>
                            </w:r>
                          </w:p>
                        </w:tc>
                      </w:tr>
                      <w:tr>
                        <w:trPr>
                          <w:trHeight w:val="300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ста жительства гражданина, ИП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еста нахождения </w:t>
                              <w:br/>
                              <w:t>объектов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товская Евгения Андреевн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( в границах бывший колхоза "Новый Путь") участок расположен на расстоянии 212 м по направлению на юг от д Макарзно, кадастровый номер 32:26:0150108: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 №32:26:0150108:15-32/014/2018-3 от 15.03.2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утренкова Светлана Михайловн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(в границах бывшего колхоза "Новый путь", участок расположен на 3расстоянии 149 м. по направлению на северо-запад от д. Макарзно, кадастровый номер 32:26:0150101:1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-32/014-32/014/005/2015-182/1 от 22.09.2015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агин Александр Васильеви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, р-н Трубчевский, АО "Городцы" расположенный севернее н.п. Городцы (участки №10,№20), кадастровый номер 32:26:0090102: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-32-13/010/2013-742 от 30.12.20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дотова Александра Ивановн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в границах бывшего колхоза "ленинский путь", примерно в 100 м по направлению на север от с. Алешенка, кадастровый номер 32:26:0190103: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-32-13/007/2014-045 от 29.07.2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копенков Андрей Сергееви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СПК "Рябчевск", кадастровый номер 32:26:0010104: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:26:0010104:26-32/014/2018-1 от 10.05.2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мин Александр Викторови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(в границах бывшего СХПК "Плюсковский"), кадастровый номер 32:26:0030104:28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:26:0030104:280-32/014/2017-1 от 17.08.20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итрова Анастасия Михайловн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(в границах бывшего колхоза "Новый Путь"), участок расположен на расстоянии 5 мпо направлению на северо-восток от п. Высокий Ключ, кадастровый номер 32:26:0150101:1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:26:0150101:140-32/014/2018-1 от 25.06.2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ухина Валентин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СПК Рябчевск, участок расположен на расстоянии 26м по направлению на запад от п. Высокий, кадастровый номер 32:26:0010105: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:26:0010105:10-32/014/2018-5 от 05.04.2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убцов Александр 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рянская область, р-н Трубчевский, ( в границах бывшего СХПК "Плюсковский"), участок расположен на расстоянии 5 м по напрвлению на восток отд. Сдесловка, кадастровый номер 32:26:0030104:27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людение требований земельного законодатель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ственность, № 32:26:0010105:10-32/014/2018-5 от 05.04.2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.2021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ездная, документарная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4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6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Лупекина Наталья</cp:lastModifiedBy>
  <cp:lastPrinted>2020-11-23T14:24:00Z</cp:lastPrinted>
  <dcterms:modified xsi:type="dcterms:W3CDTF">2020-12-10T08:53:00Z</dcterms:modified>
  <cp:revision>48</cp:revision>
  <dc:subject/>
  <dc:title>Трубчевское районное потребительское общество</dc:title>
</cp:coreProperties>
</file>