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589343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от 13.08.2020 № 484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г. Трубчевск</w:t>
      </w:r>
    </w:p>
    <w:p>
      <w:pPr>
        <w:pStyle w:val="TextBody"/>
        <w:tabs>
          <w:tab w:val="clear" w:pos="708"/>
          <w:tab w:val="left" w:pos="3960" w:leader="none"/>
        </w:tabs>
        <w:spacing w:lineRule="auto" w:line="216" w:before="120" w:after="0"/>
        <w:ind w:right="5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960" w:leader="none"/>
        </w:tabs>
        <w:spacing w:lineRule="auto" w:line="216"/>
        <w:ind w:right="5159" w:hanging="0"/>
        <w:rPr>
          <w:sz w:val="24"/>
          <w:szCs w:val="23"/>
        </w:rPr>
      </w:pPr>
      <w:r>
        <w:rPr>
          <w:sz w:val="24"/>
          <w:szCs w:val="23"/>
        </w:rPr>
        <w:t>Об изъятии земельного участка и жилых помещений для муниципальных нужд Трубчевского городского поселения в связи с признанием жилого дома, расположенного по адресу: Брянская обл., г.Трубчевск, ул.Урицкого, д.35, аварийным и подлежащим сносу</w:t>
      </w:r>
    </w:p>
    <w:p>
      <w:pPr>
        <w:pStyle w:val="TextBody"/>
        <w:tabs>
          <w:tab w:val="clear" w:pos="708"/>
          <w:tab w:val="left" w:pos="3960" w:leader="none"/>
        </w:tabs>
        <w:spacing w:lineRule="auto" w:line="216"/>
        <w:ind w:right="5159" w:hanging="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TextBody"/>
        <w:tabs>
          <w:tab w:val="clear" w:pos="708"/>
          <w:tab w:val="left" w:pos="3960" w:leader="none"/>
        </w:tabs>
        <w:spacing w:lineRule="auto" w:line="216"/>
        <w:ind w:right="4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3"/>
        </w:rPr>
        <w:t>Руководствуясь ст.239.2, 279 Гражданского кодекса РФ, ст.11. пп.4 п.2 ст. 56.3, 56.6 Земельного кодекса РФ, ст.32 Жилищного кодекса РФ, в связи с признанием многоквартирного дома расположенного по адресу: Брянская обл., г.Трубчевск, ул.Урицкого, д.35, аварийным и подлежащим сносу на основании акта и заключения межведомственной комиссии о признании жилых помещений не пригодными для проживания от 26.09.2013, постановления администрации Трубчевского муниципального района от 20.02.2019 №178 "Об утверждении муниципальной адресной программы "Переселение граждан из аварийного жилищного фонда на территории муниципального образования город Трубчевск на 2019-2024 годы",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b/>
          <w:bCs/>
          <w:spacing w:val="60"/>
          <w:szCs w:val="23"/>
        </w:rPr>
        <w:t>ПОСТАНОВЛЯЮ</w:t>
      </w:r>
      <w:r>
        <w:rPr>
          <w:szCs w:val="23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60" w:after="0"/>
        <w:ind w:left="0" w:firstLine="567"/>
        <w:jc w:val="both"/>
        <w:rPr>
          <w:szCs w:val="23"/>
        </w:rPr>
      </w:pPr>
      <w:r>
        <w:rPr>
          <w:szCs w:val="23"/>
        </w:rPr>
        <w:t>Изъять для муниципальных нужд Трубчевского городского поселения земельный участок, расположенный по адресу: Брянская область, Трубчевский муниципальный район, Трубчевское городское поселение, г.Трубчевск, ул.Урицкого, земельный участок 35, кадастровый номер 32:26:0921102:535, площадь 1356, вид разрешенного использования: малоэтажная многоквартирная жилая застройка, принадлежащий на праве общей долевой собственности собственникам помещений многоквартирного жилого дома по адресу: Брянская обл., г.Трубчевск, ул.Урицкого, д.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60" w:after="0"/>
        <w:ind w:left="0" w:firstLine="567"/>
        <w:jc w:val="both"/>
        <w:rPr/>
      </w:pPr>
      <w:r>
        <w:rPr>
          <w:szCs w:val="23"/>
        </w:rPr>
        <w:t xml:space="preserve">В </w:t>
      </w:r>
      <w:r>
        <w:rPr/>
        <w:t>связи с изъятием для муниципальных нужд Трубчевского городского поселения земельного участка, указанного в пункте 1 настоящего постановления, изъять для муниципальных нужд Трубчевского городского поселения путем предоставления возмещения собственникам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20" w:after="0"/>
        <w:ind w:firstLine="567"/>
        <w:jc w:val="both"/>
        <w:rPr>
          <w:szCs w:val="23"/>
        </w:rPr>
      </w:pPr>
      <w:r>
        <w:rPr>
          <w:szCs w:val="23"/>
        </w:rPr>
        <w:t>2.1 жилое помещение (квартиру) общей площадью 51,5 кв.м, этаж 1, кадастровый номер 32:26:0921102:185, адрес (местонахождение): Брянская область, г.Трубчевск, ул.Урицкого, д.35, кв.1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Cs w:val="23"/>
        </w:rPr>
      </w:pPr>
      <w:r>
        <w:rPr>
          <w:szCs w:val="23"/>
        </w:rPr>
        <w:t>2.2 жилое помещение (квартиру) общей площадью 66,4 кв.м, этаж 1, кадастровый номер 32:26:0921102:156, адрес (местонахождение): Брянская область, г.Трубчевск, ул.Урицкого, д.35, кв.2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Cs w:val="23"/>
        </w:rPr>
      </w:pPr>
      <w:r>
        <w:rPr>
          <w:szCs w:val="23"/>
        </w:rPr>
        <w:t>2.3 жилое помещение (квартиру) общей площадью 53,2 кв.м, этаж 1, кадастровый номер 32:26:0921102:171, адрес (местонахождение): Брянская область, г.Трубчевск, ул.Урицкого, д.35, кв.3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Cs w:val="23"/>
        </w:rPr>
      </w:pPr>
      <w:r>
        <w:rPr>
          <w:szCs w:val="23"/>
        </w:rPr>
        <w:t>2.4 жилое помещение (квартиру) общей площадью 53,2 кв.м, этаж 1, кадастровый номер 32:26:0921102:46, адрес (местонахождение): Брянская область, г.Трубчевск, ул.Урицкого, д.35, кв.4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Cs w:val="23"/>
        </w:rPr>
      </w:pPr>
      <w:r>
        <w:rPr>
          <w:szCs w:val="23"/>
        </w:rPr>
        <w:t>2.5 жилое помещение (квартиру) общей площадью 54,1 кв.м, этаж 2, кадастровый номер 32:26:0921102:266, адрес (местонахождение): Брянская область, г.Трубчевск, ул.Урицкого, д.35, кв.5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Cs w:val="23"/>
        </w:rPr>
      </w:pPr>
      <w:r>
        <w:rPr>
          <w:szCs w:val="23"/>
        </w:rPr>
        <w:t>2.6 жилое помещение (квартиру) общей площадью 72,2 кв.м, этаж 2, кадастровый номер 32:26:0921102:265, адрес (местонахождение): Брянская область, г.Трубчевск, ул.Урицкого, д.35, кв.6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Cs w:val="23"/>
        </w:rPr>
      </w:pPr>
      <w:r>
        <w:rPr>
          <w:szCs w:val="23"/>
        </w:rPr>
        <w:t>2.7 жилое помещение (квартиру) общей площадью 53,2 кв.м, этаж 2, кадастровый номер 32:26:0921102:48, адрес (местонахождение): Брянская область, г.Трубчевск, ул.Урицкого, д.35, кв.7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Cs w:val="23"/>
        </w:rPr>
      </w:pPr>
      <w:r>
        <w:rPr>
          <w:szCs w:val="23"/>
        </w:rPr>
        <w:t>2.8 жилое помещение (квартиру) общей площадью 53,6 кв.м, этаж 2, кадастровый номер 32:26:0921102:308, адрес (местонахождение): Брянская область, г.Трубчевск, ул.Урицкого, д.35, кв.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60" w:after="0"/>
        <w:ind w:left="0" w:firstLine="567"/>
        <w:jc w:val="both"/>
        <w:rPr/>
      </w:pPr>
      <w:r>
        <w:rPr>
          <w:szCs w:val="23"/>
        </w:rPr>
        <w:t>Размер возмещения, подлежащего предоставлению собственникам изымаемых жилых помещений, указанных в пункте 2 настоящего постановления, определен на основании отчетов об оценке рыночной стоимости жилой недвижимости, выполненных независимым оценщиком индивидуальным предпринимателем Люсиной Е. Ю., и включает в себя рыночную стоимость изымаемого жилого помещения, рыночную стоимость общего имущества в многоквартирном доме с учетом его доли в праве общей собственности на такое имущество, а также все убытки, причиненные собственнику жилого помещения его изъят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60" w:after="0"/>
        <w:ind w:left="0" w:firstLine="567"/>
        <w:jc w:val="both"/>
        <w:rPr/>
      </w:pPr>
      <w:r>
        <w:rPr>
          <w:szCs w:val="23"/>
        </w:rPr>
        <w:t>Отделу архитектуры и жилищно-коммунального хозяйства администрации Трубчевского муниципального района в течение десяти дней со дня принятия настоящего постановлени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20" w:after="0"/>
        <w:ind w:firstLine="567"/>
        <w:jc w:val="both"/>
        <w:rPr/>
      </w:pPr>
      <w:r>
        <w:rPr>
          <w:szCs w:val="23"/>
        </w:rPr>
        <w:t>4.1 обеспечить его официальное опубликова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20" w:after="0"/>
        <w:ind w:firstLine="567"/>
        <w:jc w:val="both"/>
        <w:rPr/>
      </w:pPr>
      <w:r>
        <w:rPr>
          <w:szCs w:val="23"/>
        </w:rPr>
        <w:t>4.2 направить копию настоящего постановления правообладателям изымаемой недвижимости, проект соглашения об изъятии недвижимости для муниципальных нужд в соответствии с ч.4 ст.32 Жилищного кодекса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60" w:after="0"/>
        <w:ind w:left="0" w:firstLine="567"/>
        <w:jc w:val="both"/>
        <w:rPr/>
      </w:pPr>
      <w:r>
        <w:rPr>
          <w:szCs w:val="23"/>
        </w:rPr>
        <w:t>Настоя</w:t>
      </w:r>
      <w:r>
        <w:rPr>
          <w:bCs/>
          <w:szCs w:val="23"/>
        </w:rPr>
        <w:t>щее постановление действует в течение трех лет со дня его принятия</w:t>
      </w:r>
      <w:r>
        <w:rPr>
          <w:szCs w:val="23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60" w:after="0"/>
        <w:ind w:left="0" w:firstLine="567"/>
        <w:jc w:val="both"/>
        <w:rPr>
          <w:szCs w:val="23"/>
        </w:rPr>
      </w:pPr>
      <w:r>
        <w:rPr>
          <w:szCs w:val="23"/>
        </w:rPr>
        <w:t>Постановление направить в отдел архитектуры и жилищно-коммунального хозяйства администрации Трубчевского муниципального района, отдел по управлению муниципальным имуществом администрации Трубчевского муниципального района, Управление Федеральной службы государственной регистрации, кадастра и картографии по Бря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60" w:after="0"/>
        <w:ind w:left="0" w:firstLine="567"/>
        <w:jc w:val="both"/>
        <w:rPr/>
      </w:pPr>
      <w:r>
        <w:rPr>
          <w:szCs w:val="23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 А</w:t>
      </w:r>
      <w:r>
        <w:rPr>
          <w:sz w:val="23"/>
          <w:szCs w:val="23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Глава администрации Трубчевского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bCs/>
        </w:rPr>
        <w:t>муниципального района</w:t>
        <w:tab/>
        <w:tab/>
        <w:tab/>
        <w:tab/>
        <w:tab/>
        <w:tab/>
        <w:tab/>
        <w:t xml:space="preserve">      И. И. Обыдённов</w:t>
      </w:r>
    </w:p>
    <w:p>
      <w:pPr>
        <w:pStyle w:val="Normal"/>
        <w:spacing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3Char">
    <w:name w:val="Heading 3 Char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TitleChar">
    <w:name w:val="Title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BodyTextIndentChar">
    <w:name w:val="Body Text Indent Char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BodyText2Char">
    <w:name w:val="Body Text 2 Char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BodyTextIndent2Char">
    <w:name w:val="Body Text Indent 2 Char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BalloonTextChar">
    <w:name w:val="Balloon Text Char"/>
    <w:basedOn w:val="Style12"/>
    <w:qFormat/>
    <w:rPr>
      <w:sz w:val="2"/>
      <w:szCs w:val="2"/>
    </w:rPr>
  </w:style>
  <w:style w:type="character" w:styleId="Style16">
    <w:name w:val="Текст выноски Знак"/>
    <w:basedOn w:val="Style12"/>
    <w:qFormat/>
    <w:rPr>
      <w:sz w:val="2"/>
      <w:szCs w:val="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25:00Z</dcterms:created>
  <dc:creator>Лупекина Наталья</dc:creator>
  <dc:description/>
  <dc:language>en-US</dc:language>
  <cp:lastModifiedBy>Лупекина Наталья</cp:lastModifiedBy>
  <cp:lastPrinted>2020-08-18T12:38:00Z</cp:lastPrinted>
  <dcterms:modified xsi:type="dcterms:W3CDTF">2020-08-19T11:25:00Z</dcterms:modified>
  <cp:revision>3</cp:revision>
  <dc:subject/>
  <dc:title>ПОСТАНОВЛЕНИЕ</dc:title>
</cp:coreProperties>
</file>