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от 13.03.2020г.     № 172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 организации мероприятий, направлен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азвитие муниципальной службы в администрации</w:t>
      </w:r>
    </w:p>
    <w:p>
      <w:pPr>
        <w:pStyle w:val="Normal"/>
        <w:jc w:val="both"/>
        <w:rPr/>
      </w:pPr>
      <w:r>
        <w:rPr>
          <w:color w:val="000000"/>
        </w:rPr>
        <w:t>Трубчевского муниципального района в 2020 – 2021 года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о исполнение Указа Президента Российской Федерации от 24 июня 2019 года № 288 «Об основных направлениях развития государственной гражданской службы Российской Федерации на 2019 – 2021 годы», руководствуясь пунктом 3 Указа Губернатора Брянской области от 24 декабря 2019 года № 213 «Об организации мероприятий, направленных на развитие государственной гражданской службы Брянской области в 2020 – 2021 годах»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Установить, что основными направлениями развития муниципальной службы в администрации Трубчевского муниципального района на 2020 – 2021 годы являютс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совершенствование порядка назначения на должности муниципальной службы в администрации Трубчевского муниципального района граждан Российской Федерации, муниципальных служащих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стимулирование муниципальных служащих администрации Трубчевского муниципального района к повышению эффективности своей профессиональной служебной деятельности, развитие системы государственных правовых и социальных гарантий на муниципальной службе в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) внедрение новых форм профессионального развития муниципальных служащих администрации Трубчевского муниципального района, в том числе предусматривающих использование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) ускоренное внедрение информационно-коммуникационных технологий в администрации Трубчевского муниципального района в целях повышения качества кадров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Утвердить прилагаемый план мероприятий по реализации основных направлений развития муниципальной службы в администрации Трубчевского муниципального района на 2020 – 2021 г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Рекомендовать органам местного самоуправления муниципальных образований Трубчевского района учитывать основные направления, предусмотренные постановлением, при орган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Отраслевым (функциональным) органам администрации Трубчевского муниципального района, ответственным за реализацию мероприятий, обеспечить их осуществление в пределах бюджетных ассигнований, предусмотренных в бюджете муниципального образования «Трубчевский муниципальный район» указанным органам на соответствующий финансовый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Разместить настоящее постановление на официальном сайте администрации Трубчевского муниципального района в сети Интернет по адресу:.</w:t>
      </w:r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color w:val="000000"/>
          <w:shd w:fill="auto" w:val="clear"/>
        </w:rPr>
      </w:pPr>
      <w:r>
        <w:rPr>
          <w:color w:val="000000"/>
        </w:rPr>
        <w:t xml:space="preserve">6. </w:t>
      </w:r>
      <w:r>
        <w:rPr>
          <w:rStyle w:val="2"/>
          <w:rFonts w:cs="Times New Roman"/>
        </w:rPr>
        <w:t>Контроль за выполнением постановления возложить на заместителя главы администрации Трубчевского муниципального района С.Н. Тубол.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left="720" w:hanging="0"/>
        <w:rPr>
          <w:rStyle w:val="2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 xml:space="preserve">Утвержден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rStyle w:val="2"/>
          <w:rFonts w:ascii="Times New Roman" w:hAnsi="Times New Roman" w:cs="Times New Roman"/>
        </w:rPr>
      </w:pPr>
      <w:r>
        <w:rPr>
          <w:rStyle w:val="2"/>
          <w:rFonts w:cs="Times New Roman"/>
        </w:rPr>
        <w:t>от 13.03.2020г. № 172</w:t>
      </w:r>
    </w:p>
    <w:p>
      <w:pPr>
        <w:pStyle w:val="Normal"/>
        <w:jc w:val="right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реализации основных направлений развития </w:t>
      </w:r>
    </w:p>
    <w:p>
      <w:pPr>
        <w:pStyle w:val="Normal"/>
        <w:jc w:val="center"/>
        <w:rPr/>
      </w:pPr>
      <w:r>
        <w:rPr>
          <w:color w:val="000000"/>
        </w:rPr>
        <w:t>в администрации Трубчевского муниципального района</w:t>
      </w:r>
      <w:r>
        <w:rPr/>
        <w:t xml:space="preserve"> на 2020 – 2021 годы</w:t>
      </w:r>
    </w:p>
    <w:p>
      <w:pPr>
        <w:pStyle w:val="Normal"/>
        <w:jc w:val="center"/>
        <w:rPr/>
      </w:pPr>
      <w:r>
        <w:rPr/>
      </w:r>
    </w:p>
    <w:tbl>
      <w:tblPr>
        <w:tblW w:w="153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4814"/>
        <w:gridCol w:w="3277"/>
        <w:gridCol w:w="1843"/>
        <w:gridCol w:w="2411"/>
        <w:gridCol w:w="2385"/>
      </w:tblGrid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</w:tr>
      <w:tr>
        <w:trPr/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. Совершенствование порядка назначения на должности муниципальной службы в администрации Трубчевского муниципального района граждан Российской Федерации, муниципальных служащих </w:t>
            </w:r>
            <w:r>
              <w:rPr>
                <w:color w:val="000000"/>
              </w:rPr>
              <w:t>администрации Трубчевского муниципального райо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логи</w:t>
              <w:softHyphen/>
              <w:t>ческих подходов прохождения ис</w:t>
              <w:softHyphen/>
              <w:t xml:space="preserve">пытания на муниципальной службе в администрации Трубчевского муниципального района (далее – муниципальная служба, Администрация) в отраслевых </w:t>
              <w:br/>
              <w:t>(функциональных) органах  Админист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новых единых методологических подхо</w:t>
              <w:softHyphen/>
              <w:t>дов к прохождению ис</w:t>
              <w:softHyphen/>
              <w:t xml:space="preserve">пытания и определению его результатов в отраслевых </w:t>
              <w:br/>
              <w:t>(функциональных) органах 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 IV</w:t>
            </w:r>
            <w:r>
              <w:rPr/>
              <w:t xml:space="preserve"> кварталы 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,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  отраслевым</w:t>
              <w:br/>
              <w:t>(функциональным) органам Администрации</w:t>
            </w:r>
          </w:p>
        </w:tc>
      </w:tr>
      <w:tr>
        <w:trPr>
          <w:trHeight w:val="358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орядка отбора кандидатов на замещение должностей муниципальной служб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о</w:t>
              <w:softHyphen/>
              <w:t>рядка заключения дого</w:t>
              <w:softHyphen/>
              <w:t>вора о целевом обучении между Администрацией, отраслевым</w:t>
              <w:br/>
              <w:t>(функциональным) органом  Администрации и гражданином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с обязательством после</w:t>
              <w:softHyphen/>
              <w:t>дующего прохождения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нормативного правового акт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процедур поступления на муниципаль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 IV</w:t>
            </w:r>
            <w:r>
              <w:rPr/>
              <w:t xml:space="preserve"> кварталы 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,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  отраслевым</w:t>
              <w:br/>
              <w:t>(функциональным) органам Администрации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эксперимен</w:t>
              <w:softHyphen/>
              <w:t>та по централизации конкурсных процедур в Администрации, отраслевом</w:t>
              <w:br/>
              <w:t>(функциональном) органе 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2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ормативно-правовой базы, необходимой для формирования кадрового резерва</w:t>
            </w:r>
          </w:p>
          <w:p>
            <w:pPr>
              <w:pStyle w:val="Normal"/>
              <w:jc w:val="center"/>
              <w:rPr/>
            </w:pPr>
            <w:r>
              <w:rPr/>
              <w:t>на муниципальной служб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формирования и использования кадровых резервов на муниципальной службе, совершенствование порядка формирования кадрового резерва на муниципаль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- </w:t>
            </w:r>
            <w:r>
              <w:rPr/>
              <w:t xml:space="preserve">IV кварталы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,</w:t>
            </w:r>
          </w:p>
          <w:p>
            <w:pPr>
              <w:pStyle w:val="Normal"/>
              <w:jc w:val="center"/>
              <w:rPr/>
            </w:pPr>
            <w:r>
              <w:rPr/>
              <w:t>аналитический обзор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бработки, проведе</w:t>
              <w:softHyphen/>
              <w:t>ния анализа сведений о доходах, расходах, об имуществе и обяза</w:t>
              <w:softHyphen/>
              <w:t>тельствах имущественного харак</w:t>
              <w:softHyphen/>
              <w:t>тера, пред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гражданами Российской Федера</w:t>
              <w:softHyphen/>
              <w:t>ции, поступающими на муниципальную службу, и муниципальными служащими Администрации представителю нанимателя в рам</w:t>
              <w:softHyphen/>
              <w:t xml:space="preserve">ках </w:t>
            </w:r>
            <w:r>
              <w:rPr>
                <w:color w:val="FF0000"/>
              </w:rPr>
              <w:t>федеральной государственной информационной системы «Еди</w:t>
              <w:softHyphen/>
              <w:t>ная информационная система управления кадровым составом государственной гражданской службы Российской Федерации» (далее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диная информационная система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ор</w:t>
              <w:softHyphen/>
              <w:t>мативно-правовой базы, направленной на обеспе</w:t>
              <w:softHyphen/>
              <w:t xml:space="preserve">чение представления справок </w:t>
            </w:r>
            <w:bookmarkStart w:id="0" w:name="__DdeLink__1898_2837894212"/>
            <w:r>
              <w:rPr/>
              <w:t>о доходах, расхо</w:t>
              <w:softHyphen/>
              <w:t>дах, об имуществе</w:t>
            </w:r>
          </w:p>
          <w:p>
            <w:pPr>
              <w:pStyle w:val="Normal"/>
              <w:jc w:val="center"/>
              <w:rPr/>
            </w:pPr>
            <w:r>
              <w:rPr/>
              <w:t>и обязательствах имуще</w:t>
              <w:softHyphen/>
              <w:t>ственного характера</w:t>
            </w:r>
            <w:bookmarkEnd w:id="0"/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  <w:softHyphen/>
              <w:t>полненных с использованием специ</w:t>
              <w:softHyphen/>
              <w:t>ального программного обеспече</w:t>
              <w:softHyphen/>
              <w:t>ния «Справки БК»</w:t>
            </w:r>
          </w:p>
          <w:p>
            <w:pPr>
              <w:pStyle w:val="Normal"/>
              <w:jc w:val="center"/>
              <w:rPr/>
            </w:pPr>
            <w:r>
              <w:rPr/>
              <w:t>(далее – справка)</w:t>
            </w:r>
          </w:p>
          <w:p>
            <w:pPr>
              <w:pStyle w:val="Normal"/>
              <w:jc w:val="center"/>
              <w:rPr/>
            </w:pPr>
            <w:r>
              <w:rPr/>
              <w:t>на бумажном носителе</w:t>
            </w:r>
          </w:p>
          <w:p>
            <w:pPr>
              <w:pStyle w:val="Normal"/>
              <w:jc w:val="center"/>
              <w:rPr/>
            </w:pPr>
            <w:r>
              <w:rPr/>
              <w:t>и файла с электронным образом справки</w:t>
            </w:r>
          </w:p>
          <w:p>
            <w:pPr>
              <w:pStyle w:val="Normal"/>
              <w:jc w:val="center"/>
              <w:rPr/>
            </w:pPr>
            <w:r>
              <w:rPr/>
              <w:t>в формате .X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кварта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справок, про</w:t>
              <w:softHyphen/>
              <w:t>ведение анализа указан</w:t>
              <w:softHyphen/>
              <w:t>ных в них сведений в рамках единой информа</w:t>
              <w:softHyphen/>
              <w:t>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кварта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, аналитический обзор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в оценки профессиональных ка</w:t>
              <w:softHyphen/>
              <w:t>честв муниципальных служащих и лиц, претендующих на замещение должностей муниципальной службы и включение в кадровый резерв на муниципальной службе, 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информационно-коммуникационных технологи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</w:t>
              <w:softHyphen/>
              <w:t>тодов оценки профессио</w:t>
              <w:softHyphen/>
              <w:t>нальных качеств муниципальных служащих и лиц, претендующих на замещение должностей муниципальной службы и включение в кадровый резерв на муниципаль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II </w:t>
            </w:r>
            <w:r>
              <w:rPr/>
              <w:t>кварталы 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,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  отраслевым</w:t>
              <w:br/>
              <w:t>(функциональным) органам Администрации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спользования сервисов единой ин</w:t>
              <w:softHyphen/>
              <w:t>формационной системы, позволяющих осуще</w:t>
              <w:softHyphen/>
              <w:t>ствлять оценку профес</w:t>
              <w:softHyphen/>
              <w:t>сиональных качест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/>
              <w:t>и лиц, претендующих на замещение должностей муниципальной службы и включение в кадровый резерв на муниципаль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II </w:t>
            </w:r>
            <w:r>
              <w:rPr/>
              <w:t>кварталы 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, аналитический обзор</w:t>
            </w:r>
          </w:p>
        </w:tc>
      </w:tr>
      <w:tr>
        <w:trPr/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Стимулирование муниципальных служащих к повышению эффективности своей профессиональной служебной деятельности, развитие системы государственных правовых и социальных гарантий на муниципальной служб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орядка проведения аттестации муниципальных служащи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единых методологических подходов к проведению аттестаци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lang w:val="en-US"/>
              </w:rPr>
              <w:t>IV</w:t>
            </w:r>
            <w:r>
              <w:rPr>
                <w:spacing w:val="-5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,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  отраслевым</w:t>
              <w:br/>
              <w:t>(функциональным) органам Администра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эффективности кад</w:t>
              <w:softHyphen/>
              <w:t>ровой работы в Администрации, отраслевых</w:t>
              <w:br/>
              <w:t>(функциональных) органах Админист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 обобще</w:t>
              <w:softHyphen/>
              <w:t>ние информации о состоя</w:t>
              <w:softHyphen/>
              <w:t>нии муниципальной службы, включающей анализ правоприменения законодательства о муниципальной службе, оценку эффективности исполь</w:t>
              <w:softHyphen/>
              <w:t>зования кадровых техно</w:t>
              <w:softHyphen/>
              <w:t>логий, характеристику и динамику изменений кадрового состава Администрации, отраслевых</w:t>
              <w:br/>
              <w:t>(функциональных) органах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1 год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, аналитический обзо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истемы социальных гарантий на муниципальной служб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структуры денежного содержания муниципальных служащих (без снижения его уров</w:t>
              <w:softHyphen/>
              <w:t>ня) путем поэтапного увеличения в структуре этого содержания доли должностного 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IV </w:t>
            </w:r>
            <w:r>
              <w:rPr/>
              <w:t>кварталы 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финансовое управление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>
          <w:trHeight w:val="19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орядка и условий назначе</w:t>
              <w:softHyphen/>
              <w:t>ния и выплаты пенсий за выслугу лет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финансовое управление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/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Внедрение новых форм профессионального развития муниципальных служащих, в том числе предусматривающих использование информационно-коммуникационных технологи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ршенствование нормативно-правовой базы о профессиональ</w:t>
              <w:softHyphen/>
              <w:t>ном развитии муниципальных служа</w:t>
              <w:softHyphen/>
              <w:t>щи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форм профессионального раз</w:t>
              <w:softHyphen/>
              <w:t>вития муниципальных слу</w:t>
              <w:softHyphen/>
              <w:t>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качества подготовки муниципальных служащих по допол</w:t>
              <w:softHyphen/>
              <w:t>нительным профессиональным программа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струмента</w:t>
              <w:softHyphen/>
              <w:t>рия оценки качества реа</w:t>
              <w:softHyphen/>
              <w:t>лизации дополнительных профессиональных про</w:t>
              <w:softHyphen/>
              <w:t>грамм дл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 xml:space="preserve">II </w:t>
            </w:r>
            <w:r>
              <w:rPr/>
              <w:t>кварталы 2020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качества подготовки муниципальных служащих по дополнительным профессион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20 год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тический обзор</w:t>
            </w:r>
          </w:p>
        </w:tc>
      </w:tr>
      <w:tr>
        <w:trPr/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Ускоренное внедрение информационно-коммуникационных технологий в государствен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в целях повышения качества кадровой работ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ереходу</w:t>
            </w:r>
          </w:p>
          <w:p>
            <w:pPr>
              <w:pStyle w:val="Normal"/>
              <w:jc w:val="center"/>
              <w:rPr/>
            </w:pPr>
            <w:r>
              <w:rPr/>
              <w:t>к использованию феде</w:t>
              <w:softHyphen/>
              <w:t>ральной государственной инфор</w:t>
              <w:softHyphen/>
              <w:t>мационной системы</w:t>
            </w:r>
          </w:p>
          <w:p>
            <w:pPr>
              <w:pStyle w:val="Normal"/>
              <w:jc w:val="center"/>
              <w:rPr/>
            </w:pPr>
            <w:r>
              <w:rPr/>
              <w:t>в области го</w:t>
              <w:softHyphen/>
              <w:t>сударствен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в кадровой работ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использова</w:t>
              <w:softHyphen/>
              <w:t>ния отраслевыми</w:t>
              <w:br/>
              <w:t>(функциональными) органами Администрации в кадровой ра</w:t>
              <w:softHyphen/>
              <w:t>боте единой информ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 IV</w:t>
            </w:r>
            <w:r>
              <w:rPr/>
              <w:t xml:space="preserve"> кварталы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, аналитический обзо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электронного ведения кадрового делопроизвод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закрепле</w:t>
              <w:softHyphen/>
              <w:t>ние электронного веде</w:t>
              <w:softHyphen/>
              <w:t>ния кадрового дел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 IV</w:t>
            </w:r>
            <w:r>
              <w:rPr/>
              <w:t xml:space="preserve"> кварталы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долж</w:t>
              <w:softHyphen/>
              <w:t>ностных инструкций муниципальных служащих в рамках единой информационной систем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должностных инструкций муниципальных служащих в рамках единой информа</w:t>
              <w:softHyphen/>
              <w:t>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 IV</w:t>
            </w:r>
            <w:r>
              <w:rPr/>
              <w:t xml:space="preserve"> кварталы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, отраслевые</w:t>
              <w:br/>
              <w:t>(функциональные) органы Админист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омендации отраслевым</w:t>
              <w:br/>
              <w:t>(функциональным) органам Администрации, аналитический обзор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hyperlink r:id="rId2">
        <w:r>
          <w:rPr/>
        </w:r>
      </w:hyperlink>
      <w:bookmarkStart w:id="1" w:name="Par22"/>
      <w:bookmarkStart w:id="2" w:name="Par22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Book Antiqua" w:hAnsi="Book Antiqua" w:cs="Book Antiqu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Book Antiqua" w:hAnsi="Book Antiqua" w:cs="Book Antiqu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A44AE6E8BDC81730AFB2FA40CFBC3AF777BE7B4C32DD58AA2273B31911287B7BA093AC40B889FDFE44FDAC07I9kD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Ohtrud</dc:creator>
  <dc:description/>
  <cp:keywords/>
  <dc:language>en-US</dc:language>
  <cp:lastModifiedBy>OP-BOSS</cp:lastModifiedBy>
  <dcterms:modified xsi:type="dcterms:W3CDTF">2020-03-20T13:06:00Z</dcterms:modified>
  <cp:revision>36</cp:revision>
  <dc:subject/>
  <dc:title>УКАЗ</dc:title>
</cp:coreProperties>
</file>