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Palatino Linotype" w:cs="Palatino Linotype" w:ascii="Palatino Linotype" w:hAnsi="Palatino Linotype"/>
          <w:b/>
          <w:bCs/>
          <w:sz w:val="26"/>
          <w:szCs w:val="26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 xml:space="preserve">проект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____________ 2020г.  № 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Сопровождение инвестиционных проектов, планируемых и (или) реализуем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Трубчевского муниципального района по принципу «одного ок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нести изменения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провождение инвестиционных проектов, планируемых и (или) реализуемы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Трубчевского муниципального района по принципу «одного окн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 утверждённый постановлением администрации Трубчевского муниципального  района  от 19.10.2015 года № 896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в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зац «в» пункта 8 раздела 2 в новой  редакции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Закон Брянской области от 09 июня 2015 года №41-З «Об инвестиционной деятельности в Брянской области» (принят Брянской областной Думой 28.05.2015, опубликован на официальном интернет-портале правовой информ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||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ww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rav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go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0.06.2015)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Настоящее постановление направить в отдел экономики, организационно-правовой отдел администрации Трубчевского муниципальн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 за исполнением настоящего постановления возложить на заместителя главы администрации Трубчевского муниципального  района Слободчикова Е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. начальник отдела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рамогина С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м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бодчиков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. орг.-прав.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скалёва О.А.</w:t>
      </w:r>
    </w:p>
    <w:p>
      <w:pPr>
        <w:pStyle w:val="Style16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. спец. орг-прав. отдела </w:t>
      </w:r>
    </w:p>
    <w:p>
      <w:pPr>
        <w:pStyle w:val="Style16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Андрейчикова 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Potrebitel1</dc:creator>
  <dc:description/>
  <cp:keywords/>
  <dc:language>en-US</dc:language>
  <cp:lastModifiedBy>Gorinspector</cp:lastModifiedBy>
  <dcterms:modified xsi:type="dcterms:W3CDTF">2020-10-28T13:26:00Z</dcterms:modified>
  <cp:revision>16</cp:revision>
  <dc:subject/>
  <dc:title>                                                                                 </dc:title>
</cp:coreProperties>
</file>