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</w:t>
      </w:r>
      <w:r>
        <w:rPr>
          <w:rFonts w:cs="Times New Roman" w:ascii="Times New Roman" w:hAnsi="Times New Roman"/>
          <w:b/>
          <w:sz w:val="28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«Развитие культуры Трубчевского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6"/>
        </w:rPr>
        <w:t>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8-2022 годы» утверждена постановлением администрации Трубчевского муниципального района от 27.10.2016 года № 862 «Об утверждении муниципальной программы «Развитие культуры Трубчевского муниципального района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формированием бюджета Трубчевского муниципального района на 2021 год и на плановый период 2022 и 2023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муниципальной программы «Развитие культуры Трубчевского муниципального района на 2018-2022 годы» составят 291 636 609,86 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56 271 774,3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57 704 763,71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8 975 559,76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64 448 997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4 235 515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пять мероприятий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6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по проведению капитальных и текущих ремонтов учреждений культуры – 15 177 075,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 560 653,59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 127 66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 627 416,2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7 526 197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60 015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 праздников, смотров, конкурсов, фестивалей,  конференций - 499 999,9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19 999,95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119 999,95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60 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по оказанию финансовой помощи муниципальным учреждениям культуры Трубчевского района - 201 167 231,68 рубль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0 296 717,2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0 740 965,68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0 596 848,8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42 000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8 532 7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, - 274 825,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54 325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1 3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68 4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0 4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0 4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 – 149 185,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49 185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ая поддержка лучших сельских учреждений культуры – 100 000,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0 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 оказанию  финансовой  помощи  учреждениям  образования Трубчевской   ДШИ  и Белоберезковской  ДМШ – 72 043 426,49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3 240 078,65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4 664 838,08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4 173 709,76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4 872 4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5 092 4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20-11-10T16:14:00Z</cp:lastPrinted>
  <dcterms:modified xsi:type="dcterms:W3CDTF">2020-11-13T08:14:00Z</dcterms:modified>
  <cp:revision>61</cp:revision>
  <dc:subject/>
  <dc:title/>
</cp:coreProperties>
</file>