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физической культуры и спорта в Трубчевском муниципальном районе на 2023-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физической культуры и спорта в Трубчевском муниципальном районе на 2023-202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ят </w:t>
      </w:r>
      <w:r>
        <w:rPr>
          <w:rFonts w:cs="Times New Roman" w:ascii="Times New Roman" w:hAnsi="Times New Roman"/>
          <w:sz w:val="28"/>
          <w:szCs w:val="24"/>
        </w:rPr>
        <w:t xml:space="preserve">10 070 000,00 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23 год – 10 070 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24 год – 0,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25 год – 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26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7 год – 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два мероприятия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спортивных мероприятий – 0,00 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спортивно-оздоровительных комплексов и центров – 10 070 00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0 070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20-09-22T16:04:00Z</cp:lastPrinted>
  <dcterms:modified xsi:type="dcterms:W3CDTF">2020-11-11T12:28:00Z</dcterms:modified>
  <cp:revision>44</cp:revision>
  <dc:subject/>
  <dc:title/>
</cp:coreProperties>
</file>