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Style17"/>
        <w:widowControl/>
        <w:spacing w:before="101" w:after="0"/>
        <w:jc w:val="right"/>
        <w:rPr/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___________2020 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7 544 994,6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26 8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7 544 994,6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9 780 296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9 793 480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485 780 296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9 793 480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1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бюджета района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– органов государственной власти Российской Федера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– органов государственной власти Брянской области и созданных ими государственных учреждений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– органов власти местного самоуправления поселений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бюджета района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903 833,7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983 533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0 694 994,6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362 096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953 180,2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52 51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41 632 898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2 год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9 223 5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9 379 1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Сидорова</cp:lastModifiedBy>
  <cp:lastPrinted>2017-11-21T17:58:00Z</cp:lastPrinted>
  <dcterms:modified xsi:type="dcterms:W3CDTF">2020-11-13T13:11:00Z</dcterms:modified>
  <cp:revision>558</cp:revision>
  <dc:subject/>
  <dc:title>ПРОЕКТ</dc:title>
</cp:coreProperties>
</file>