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0"/>
        <w:gridCol w:w="700"/>
        <w:gridCol w:w="1260"/>
        <w:gridCol w:w="1400"/>
        <w:gridCol w:w="1400"/>
        <w:gridCol w:w="840"/>
        <w:gridCol w:w="700"/>
        <w:gridCol w:w="140"/>
        <w:gridCol w:w="700"/>
        <w:gridCol w:w="140"/>
        <w:gridCol w:w="560"/>
        <w:gridCol w:w="140"/>
        <w:gridCol w:w="560"/>
        <w:gridCol w:w="140"/>
        <w:gridCol w:w="140"/>
        <w:gridCol w:w="560"/>
        <w:gridCol w:w="140"/>
        <w:gridCol w:w="700"/>
        <w:gridCol w:w="560"/>
        <w:gridCol w:w="420"/>
        <w:gridCol w:w="140"/>
        <w:gridCol w:w="560"/>
        <w:gridCol w:w="700"/>
      </w:tblGrid>
      <w:tr>
        <w:trPr/>
        <w:tc>
          <w:tcPr>
            <w:tcW w:w="7140" w:type="dxa"/>
            <w:gridSpan w:val="7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Приложение № 4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к Порядку составления, утверждения и ведения бюджетных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смет органов местного самоуправления Трубчевского муниципального  района, органов администрации  Трубчевского муниципального района и муниципальных казенных учреждений и  - получателей средств бюджета Трубчевского муниципальн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РОЕКТ  БЮДЖЕТНОЙ СМЕТЫ НА  2022-2023  ГОД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014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т "____" ____________20___г.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атель бюджетных средств  отдел образования  администрации Трубчевского муниципального района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дитель бюджетных средств отдел образования  администрации Трубчевского муниципального района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спорядитель бюджетных средств отдел образования  администрации Трубчевского муниципального района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а  Бюджет Трубчевского муниципального района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Т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20" w:type="dxa"/>
            <w:gridSpan w:val="13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: руб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restart"/>
            <w:tcBorders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ностранной валюты)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819"/>
        <w:gridCol w:w="955"/>
        <w:gridCol w:w="850"/>
        <w:gridCol w:w="1134"/>
        <w:gridCol w:w="993"/>
        <w:gridCol w:w="910"/>
        <w:gridCol w:w="1540"/>
        <w:gridCol w:w="1320"/>
        <w:gridCol w:w="1320"/>
        <w:gridCol w:w="1811"/>
        <w:gridCol w:w="15"/>
      </w:tblGrid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плановый период 2022-202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всего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ГУ</w:t>
            </w:r>
          </w:p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/>
                <w:color w:val="0000FF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0 000,00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1 190 000,00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1 190 000,00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2 380 000,00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 раздела  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38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19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90 00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380 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учреждени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8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38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19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90 00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380 000,00</w:t>
            </w:r>
          </w:p>
        </w:tc>
      </w:tr>
    </w:tbl>
    <w:p>
      <w:pPr>
        <w:pStyle w:val="Style19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Руководитель учреждения                                                                                                                           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(уполномоченное лицо)   Начальник отдела образования администрации Трубчевского муниципального района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_____________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_____________   Робкина С.А.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(расшифровка подписи)                                                          </w:t>
      </w:r>
    </w:p>
    <w:p>
      <w:pPr>
        <w:pStyle w:val="Style19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лавный бухгалтер                          Королева Ю.В.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     ___________  ______________________    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(подпись)     (расшифровка подписи)        (телефон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             _____________ ___________ ______________________    _________</w:t>
      </w:r>
    </w:p>
    <w:p>
      <w:pPr>
        <w:pStyle w:val="Style19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(подпись)     (расшифровка подписи)     (телефон)</w:t>
        <w:tab/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________"__________________20___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09:00Z</dcterms:created>
  <dc:creator>Татьяна Викторовна</dc:creator>
  <dc:description/>
  <cp:keywords/>
  <dc:language>en-US</dc:language>
  <cp:lastModifiedBy>Зубова</cp:lastModifiedBy>
  <cp:lastPrinted>2016-11-25T11:20:00Z</cp:lastPrinted>
  <dcterms:modified xsi:type="dcterms:W3CDTF">2020-11-12T13:39:00Z</dcterms:modified>
  <cp:revision>14</cp:revision>
  <dc:subject/>
  <dc:title>                         </dc:title>
</cp:coreProperties>
</file>