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0"/>
        <w:gridCol w:w="700"/>
        <w:gridCol w:w="1260"/>
        <w:gridCol w:w="1400"/>
        <w:gridCol w:w="1400"/>
        <w:gridCol w:w="840"/>
        <w:gridCol w:w="700"/>
        <w:gridCol w:w="140"/>
        <w:gridCol w:w="700"/>
        <w:gridCol w:w="140"/>
        <w:gridCol w:w="560"/>
        <w:gridCol w:w="140"/>
        <w:gridCol w:w="560"/>
        <w:gridCol w:w="140"/>
        <w:gridCol w:w="140"/>
        <w:gridCol w:w="560"/>
        <w:gridCol w:w="140"/>
        <w:gridCol w:w="700"/>
        <w:gridCol w:w="560"/>
        <w:gridCol w:w="420"/>
        <w:gridCol w:w="140"/>
        <w:gridCol w:w="560"/>
        <w:gridCol w:w="700"/>
      </w:tblGrid>
      <w:tr>
        <w:trPr/>
        <w:tc>
          <w:tcPr>
            <w:tcW w:w="7140" w:type="dxa"/>
            <w:gridSpan w:val="7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Приложение № 4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к Порядку составления, утверждения и ведения бюджетных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смет органов местного самоуправления Трубчевского муниципального  района, органов администрации  Трубчевского муниципального района и муниципальных казенных учреждений и  - получателей средств бюджета Трубчевского муниципальн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РОЕКТ  БЮДЖЕТНОЙ СМЕТЫ НА  2022-2023 ГОД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014</w:t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т "____" ____________20___г.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80" w:type="dxa"/>
            <w:gridSpan w:val="12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атель бюджетных средств  Администрация Трубчевского муниципального района</w:t>
            </w:r>
          </w:p>
        </w:tc>
        <w:tc>
          <w:tcPr>
            <w:tcW w:w="33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80" w:type="dxa"/>
            <w:gridSpan w:val="12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дитель бюджетных средств Администрация Трубчевского муниципального района</w:t>
            </w:r>
          </w:p>
        </w:tc>
        <w:tc>
          <w:tcPr>
            <w:tcW w:w="33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аспорядитель бюджетных средств Администрация Трубчевского муниципального района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юджета  Бюджет Трубчевского муниципального района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АТ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20" w:type="dxa"/>
            <w:gridSpan w:val="13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: руб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6"/>
            <w:vMerge w:val="restart"/>
            <w:tcBorders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ностранной валюты)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819"/>
        <w:gridCol w:w="829"/>
        <w:gridCol w:w="693"/>
        <w:gridCol w:w="1417"/>
        <w:gridCol w:w="851"/>
        <w:gridCol w:w="1052"/>
        <w:gridCol w:w="1540"/>
        <w:gridCol w:w="1320"/>
        <w:gridCol w:w="1616"/>
        <w:gridCol w:w="1985"/>
      </w:tblGrid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плановый период 2022-2023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всего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Г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муниципальных органов</w:t>
            </w:r>
          </w:p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11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355 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5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11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 130 80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985 122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145 68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 130 804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 77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 4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 3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 77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 1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 587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58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5 174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130 493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0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93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 493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1 536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 768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7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1 536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Cs/>
                <w:color w:val="FF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194  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194  4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30 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50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500 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ределение перечня долж. лиц ОМС, уполномоченных составлять протоколы об адм. правонарушениях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83 146,23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33 073,7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50 072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83 146,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 531 200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765 600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765 600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 531 200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70 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 раздела  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 665 323,23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401 650,73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263 672,50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 665 323,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651 734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1 004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 7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651 734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 раздела  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51 73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301 004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350 7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2 651 734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80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 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89 05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 528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 5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89 056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120" w:after="0"/>
              <w:jc w:val="center"/>
              <w:rPr/>
            </w:pPr>
            <w:r>
              <w:rPr>
                <w:sz w:val="16"/>
                <w:szCs w:val="16"/>
              </w:rPr>
              <w:t>164 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4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4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9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</w:tr>
      <w:tr>
        <w:trPr>
          <w:trHeight w:val="267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175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50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67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175 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 раздела 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131 45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608 228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23 2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131 456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 289,8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44,9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44,9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 289,8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336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8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649 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278 9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370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649 4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Cs/>
                <w:sz w:val="16"/>
                <w:szCs w:val="16"/>
              </w:rPr>
            </w:pPr>
            <w:r>
              <w:rPr>
                <w:rFonts w:eastAsia="Calibri" w:cs="Arial" w:ascii="Calibri" w:hAnsi="Calibri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08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3 40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1 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3 400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18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414 277,89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16"/>
                <w:szCs w:val="16"/>
              </w:rPr>
              <w:t>8 865 445,89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548 832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414 277,89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>2202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6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 354 442,11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667 082,11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 687 360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 354 442,11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8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4 000 0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4 000 0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8 000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68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79 200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 6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 6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79 200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91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6 652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8 326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8 326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6 652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91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20 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 раздела 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960 261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77 498,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882 762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960 261,80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5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01584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40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400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Cs/>
                <w:sz w:val="16"/>
                <w:szCs w:val="16"/>
              </w:rPr>
            </w:pPr>
            <w:r>
              <w:rPr>
                <w:rFonts w:eastAsia="Calibri" w:cs="Arial" w:ascii="Calibri" w:hAnsi="Calibri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 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20 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02584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0 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684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 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20 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0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00 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G552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5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50 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раздела 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402 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042 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3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402 5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0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00 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28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23 199 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99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99 6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 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4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 8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A15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16"/>
                <w:szCs w:val="16"/>
              </w:rPr>
              <w:t>4 828 77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16"/>
                <w:szCs w:val="16"/>
              </w:rPr>
              <w:t>4 828 7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16"/>
                <w:szCs w:val="16"/>
              </w:rPr>
              <w:t>4 828 779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раздела 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 650 17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92 4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620 7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650 179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100 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100 8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36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 306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05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362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Cs/>
                <w:sz w:val="16"/>
                <w:szCs w:val="16"/>
              </w:rPr>
            </w:pPr>
            <w:r>
              <w:rPr>
                <w:rFonts w:eastAsia="Calibri" w:cs="Arial" w:ascii="Calibri" w:hAnsi="Calibri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8 809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702 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10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9 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861 7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 524 7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 33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861 7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Cs/>
              </w:rPr>
            </w:pPr>
            <w:r>
              <w:rPr>
                <w:bCs/>
                <w:sz w:val="16"/>
                <w:szCs w:val="16"/>
              </w:rPr>
              <w:t>560 01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 015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 015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раздела 0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 693 515,00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143 115,00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550 400,00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 693 515,00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10 93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35 0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5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35 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782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4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8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260 0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130 0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260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123 515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53 743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69 772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123 515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5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3 886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943,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943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3 886,56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160 37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0 953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9 42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160 377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08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3 995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 997,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 997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3 995,2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инвестици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16 99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08 496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08 49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16 992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58 84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29 42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29 4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58 84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506 608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53 304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53 304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506 608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330</w:t>
            </w:r>
            <w:r>
              <w:rPr>
                <w:sz w:val="16"/>
                <w:szCs w:val="16"/>
                <w:lang w:val="en-US"/>
              </w:rPr>
              <w:t> 00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165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330</w:t>
            </w:r>
            <w:r>
              <w:rPr>
                <w:sz w:val="16"/>
                <w:szCs w:val="16"/>
                <w:lang w:val="en-US"/>
              </w:rPr>
              <w:t> 00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 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раздела 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560 013,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90 256,8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669 756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560 013,76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 437 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16"/>
                <w:szCs w:val="16"/>
              </w:rPr>
              <w:t>13 367 1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07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 437 1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раздела 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437 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3 367 1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07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437 1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учреждению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 215 082,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 923 753,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 291 329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 215 082,79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Врио главы администрации Трубчевского муниципального района 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_____________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_____________   Тубол С.Н.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(расшифровка подписи)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Начальник отдела учета и отчетности администрации Трубчевского муниципального района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</w:p>
    <w:p>
      <w:pPr>
        <w:pStyle w:val="Style19"/>
        <w:rPr/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_____________   Рыжикова А.А.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(расшифровка подписи</w:t>
      </w:r>
      <w:r>
        <w:rPr>
          <w:sz w:val="16"/>
          <w:szCs w:val="16"/>
        </w:rPr>
        <w:t xml:space="preserve">)                                                         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сполнитель             _____________ ___________ ______________________    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(подпись)     (расшифровка подписи)     (телефон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________"__________________20___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09:00Z</dcterms:created>
  <dc:creator>Татьяна Викторовна</dc:creator>
  <dc:description/>
  <cp:keywords/>
  <dc:language>en-US</dc:language>
  <cp:lastModifiedBy>Зубова</cp:lastModifiedBy>
  <cp:lastPrinted>2020-11-13T09:48:00Z</cp:lastPrinted>
  <dcterms:modified xsi:type="dcterms:W3CDTF">2020-11-13T06:48:00Z</dcterms:modified>
  <cp:revision>91</cp:revision>
  <dc:subject/>
  <dc:title>                         </dc:title>
</cp:coreProperties>
</file>