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3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0"/>
        <w:gridCol w:w="700"/>
        <w:gridCol w:w="1260"/>
        <w:gridCol w:w="1400"/>
        <w:gridCol w:w="1400"/>
        <w:gridCol w:w="840"/>
        <w:gridCol w:w="700"/>
        <w:gridCol w:w="140"/>
        <w:gridCol w:w="700"/>
        <w:gridCol w:w="140"/>
        <w:gridCol w:w="560"/>
        <w:gridCol w:w="140"/>
        <w:gridCol w:w="560"/>
        <w:gridCol w:w="140"/>
        <w:gridCol w:w="140"/>
        <w:gridCol w:w="560"/>
        <w:gridCol w:w="140"/>
        <w:gridCol w:w="700"/>
        <w:gridCol w:w="560"/>
        <w:gridCol w:w="420"/>
        <w:gridCol w:w="140"/>
        <w:gridCol w:w="560"/>
        <w:gridCol w:w="700"/>
      </w:tblGrid>
      <w:tr>
        <w:trPr/>
        <w:tc>
          <w:tcPr>
            <w:tcW w:w="7140" w:type="dxa"/>
            <w:gridSpan w:val="7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Приложение № 4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к Порядку составления, утверждения и ведения бюджетных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смет органов местного самоуправления Трубчевского муниципального  района, органов администрации  Трубчевского муниципального района и муниципальных казенных учреждений и  - получателей средств бюджета Трубчевского муниципальн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ОЕКТ  БЮДЖЕТНОЙ СМЕТЫ НА  2022-2023  ГОД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014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т "____" ____________20___г.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бюджетных средств  Трубчевский районный Совет народных депутатов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дитель бюджетных средств Трубчевский районный Совет народных депутатов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бюджетных средств Трубчевский районный Совет народных депутатов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а  Бюджет Трубчевского муниципального района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20" w:type="dxa"/>
            <w:gridSpan w:val="13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: руб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restart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ностранной валюты)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68"/>
        <w:gridCol w:w="879"/>
        <w:gridCol w:w="1034"/>
        <w:gridCol w:w="1203"/>
        <w:gridCol w:w="685"/>
        <w:gridCol w:w="1333"/>
        <w:gridCol w:w="1440"/>
        <w:gridCol w:w="1399"/>
        <w:gridCol w:w="1400"/>
        <w:gridCol w:w="1852"/>
      </w:tblGrid>
      <w:tr>
        <w:trPr>
          <w:trHeight w:val="52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плановый период  год 2022-202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всего</w:t>
            </w:r>
          </w:p>
        </w:tc>
      </w:tr>
      <w:tr>
        <w:trPr>
          <w:trHeight w:val="52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/>
                <w:color w:val="0000FF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73 71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6 85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6 857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73 714,00</w:t>
            </w:r>
          </w:p>
        </w:tc>
      </w:tr>
      <w:tr>
        <w:trPr>
          <w:trHeight w:val="6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72 68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86 34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86 343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72 686,00</w:t>
            </w:r>
          </w:p>
        </w:tc>
      </w:tr>
      <w:tr>
        <w:trPr>
          <w:trHeight w:val="6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4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2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22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44,00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 раздела  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61 84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30 92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30 922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861 844,00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учреждени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9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861 84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527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527 00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861 844,0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Глава Трубчевского муниципального района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 xml:space="preserve">_____________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_____________       Ященко С.В.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(расшифровка подписи)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Начальник отдела учета и отчетности администрации Трубчевского муниципального района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_____________                    Рыжикова А.А. 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(расшифровка подписи)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сполнитель             _____________ ___________ ______________________    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(подпись)     (расшифровка подписи)     (телефон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________"__________________20___г.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09:00Z</dcterms:created>
  <dc:creator>Татьяна Викторовна</dc:creator>
  <dc:description/>
  <cp:keywords/>
  <dc:language>en-US</dc:language>
  <cp:lastModifiedBy>Кадушкина</cp:lastModifiedBy>
  <cp:lastPrinted>2019-11-15T11:52:00Z</cp:lastPrinted>
  <dcterms:modified xsi:type="dcterms:W3CDTF">2020-11-11T12:14:00Z</dcterms:modified>
  <cp:revision>17</cp:revision>
  <dc:subject/>
  <dc:title>                         </dc:title>
</cp:coreProperties>
</file>