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2694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5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241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255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255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2020г. №____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253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 главных администраторов доходов бюджета Трубчевского муниципального района Брянской области – орган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сударственной власти Брянской области и созданных и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сударственных учрежд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1011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"/>
        <w:gridCol w:w="2883"/>
        <w:gridCol w:w="6296"/>
        <w:gridCol w:w="11"/>
      </w:tblGrid>
      <w:tr>
        <w:trPr>
          <w:trHeight w:val="480" w:hRule="atLeast"/>
          <w:cantSplit w:val="true"/>
        </w:trPr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ой Федерации</w:t>
            </w:r>
          </w:p>
        </w:tc>
        <w:tc>
          <w:tcPr>
            <w:tcW w:w="6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главного администратора доходов бюджета района </w:t>
            </w:r>
          </w:p>
        </w:tc>
      </w:tr>
      <w:tr>
        <w:trPr>
          <w:trHeight w:val="480" w:hRule="atLeast"/>
          <w:cantSplit w:val="true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-нист-ратора дохо-дов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а района</w:t>
            </w:r>
          </w:p>
        </w:tc>
        <w:tc>
          <w:tcPr>
            <w:tcW w:w="6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1010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правление мировой юстиции Брянской области</w:t>
            </w:r>
          </w:p>
        </w:tc>
      </w:tr>
      <w:tr>
        <w:trPr>
          <w:trHeight w:val="1636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53 01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815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63 01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694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73 01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83 01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9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0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1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3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4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5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6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7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8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62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9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20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21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333 05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80" w:hRule="atLeast"/>
        </w:trPr>
        <w:tc>
          <w:tcPr>
            <w:tcW w:w="10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партамент региональной безопасности Брянской области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53 01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63 01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73 01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83 01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9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0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1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3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4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5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6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7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8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9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20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21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333 05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2010 02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977" w:hRule="atLeast"/>
        </w:trPr>
        <w:tc>
          <w:tcPr>
            <w:tcW w:w="10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ые доходы бюджета района, администрирование которых может осуществляться органами государственной власти Брянской области и созданными ими государственными учреждениями в пределах их компетенции </w:t>
            </w:r>
            <w:r>
              <w:rPr>
                <w:b/>
              </w:rPr>
              <w:t>&lt;*&gt;</w:t>
            </w:r>
          </w:p>
        </w:tc>
      </w:tr>
      <w:tr>
        <w:trPr>
          <w:trHeight w:val="236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57 01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36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10 05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36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90 05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36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9040 05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236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100 05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36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123 01 0051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798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123 01 0052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  <w:tr>
        <w:trPr>
          <w:trHeight w:val="798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1030 01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</w:tr>
      <w:tr>
        <w:trPr>
          <w:trHeight w:val="798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1050 01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527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1050 05 0000 1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&lt;*&gt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1  Брянская областная дума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3  Администрация Губернатора Брянской области и Правительства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4  Государственная жилищная инспекция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5  Управление ветеринарии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6  Государственная строительная инспекция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7 Управление архитектуры и градостроительства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8  Департамент природных ресурсов и экологии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9  Управление записи актов гражданского состояния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0  Государственная инспекция по надзору за техническим  состоянием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ходных машин и других видов техники Брянской област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1  Департамент внутренней политики Брянской област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12  Департамент топливно-энергетического комплекса и жилищно-коммунального хозяйств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рянской области</w:t>
      </w:r>
    </w:p>
    <w:p>
      <w:pPr>
        <w:pStyle w:val="Normal"/>
        <w:autoSpaceDE w:val="false"/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13 Уполномоченный по правам человека в Брянской области, Уполномоченный по правам ребенка в Брянской области, Уполномоченный по защите прав предпринимателей в Брянской области и аппарат уполномоченных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4  Департамент здравоохранения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5  Департамент культуры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6  Департамент образования и науки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7  Департамент сельского хозяйства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8  Департамент финансов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9  Департамент строительства Брянской области</w:t>
      </w:r>
    </w:p>
    <w:p>
      <w:pPr>
        <w:pStyle w:val="Normal"/>
        <w:autoSpaceDE w:val="false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1 Департамент семьи, социальной и демографической политики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3  Управление государственного регулирования тарифов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4  Управление имущественных отношений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5  Управление физической культуры и спорта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6  Контрольно-счетная палата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8  Избирательная комиссия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0  Управление мировой юстиции Брянской области</w:t>
      </w:r>
    </w:p>
    <w:p>
      <w:pPr>
        <w:pStyle w:val="Normal"/>
        <w:autoSpaceDE w:val="false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2  Управление государственной службы по труду и занятости населения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33  Управление государственных закупок Брянской области   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6  Управление лесами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7  Департамент промышленности, транспорта и связи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8  Управление по охране и сохранению историко-культурного наследия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40  Департамент экономического развития Брянской области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2  Департамент региональной безопасности Брянской области</w:t>
      </w:r>
    </w:p>
    <w:p>
      <w:pPr>
        <w:pStyle w:val="Normal"/>
        <w:autoSpaceDE w:val="false"/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43 Управление потребительского рынка и услуг, контроля в сфере производства и оборота</w:t>
      </w:r>
    </w:p>
    <w:p>
      <w:pPr>
        <w:pStyle w:val="Normal"/>
        <w:autoSpaceDE w:val="false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этилового спирта, алкогольной и спиртосодержащей продукции Брян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02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131CEA3A04D2681310ADF267820B024FA8DBFC3EE771D3B863B43D7E210718202A85471C964982611E2DE48EG02DM" TargetMode="External"/><Relationship Id="rId3" Type="http://schemas.openxmlformats.org/officeDocument/2006/relationships/hyperlink" Target="consultantplus://offline/ref=F6131CEA3A04D2681310ADF267820B024FA8DBFC3EE771D3B863B43D7E210718202A85471C964982611E2DE48EG02DM" TargetMode="External"/><Relationship Id="rId4" Type="http://schemas.openxmlformats.org/officeDocument/2006/relationships/hyperlink" Target="consultantplus://offline/ref=FFF45F2E290F3C3A1CE3A8DFA9EE9F48AE3017CA4CC9506DD19F74AEB39681DDDB97DC26D53A4DEEEDD1CF651032E2A21FEDAF1EF9A4pAT3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5:19:00Z</dcterms:created>
  <dc:creator>Сурова Н.В.</dc:creator>
  <dc:description/>
  <cp:keywords/>
  <dc:language>en-US</dc:language>
  <cp:lastModifiedBy>Морозова</cp:lastModifiedBy>
  <cp:lastPrinted>2015-11-26T17:23:00Z</cp:lastPrinted>
  <dcterms:modified xsi:type="dcterms:W3CDTF">2020-11-13T06:26:00Z</dcterms:modified>
  <cp:revision>37</cp:revision>
  <dc:subject/>
  <dc:title/>
</cp:coreProperties>
</file>