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aps/>
          <w:color w:val="244061"/>
          <w:sz w:val="28"/>
          <w:szCs w:val="28"/>
        </w:rPr>
        <w:t>ОСНОВНЫЕ НАПРАВЛЕНИЯ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olor w:val="244061"/>
          <w:sz w:val="28"/>
          <w:szCs w:val="28"/>
        </w:rPr>
        <w:t>бюджетной и налоговой политики</w:t>
      </w:r>
    </w:p>
    <w:p>
      <w:pPr>
        <w:pStyle w:val="Style22"/>
        <w:spacing w:before="0" w:after="0"/>
        <w:jc w:val="center"/>
        <w:rPr>
          <w:rStyle w:val="StrongEmphasis"/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Трубчевского муниципального района</w:t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на</w:t>
      </w:r>
      <w:r>
        <w:rPr>
          <w:rStyle w:val="StrongEmphasis"/>
          <w:caps/>
          <w:color w:val="244061"/>
          <w:sz w:val="28"/>
          <w:szCs w:val="28"/>
        </w:rPr>
        <w:t xml:space="preserve"> 2021 </w:t>
      </w:r>
      <w:r>
        <w:rPr>
          <w:rStyle w:val="StrongEmphasis"/>
          <w:color w:val="244061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color w:val="244061"/>
          <w:sz w:val="28"/>
          <w:szCs w:val="28"/>
        </w:rPr>
        <w:t xml:space="preserve">2022 </w:t>
      </w:r>
      <w:r>
        <w:rPr>
          <w:rStyle w:val="StrongEmphasis"/>
          <w:color w:val="244061"/>
          <w:sz w:val="28"/>
          <w:szCs w:val="28"/>
        </w:rPr>
        <w:t>и 2023</w:t>
      </w:r>
      <w:r>
        <w:rPr>
          <w:rStyle w:val="StrongEmphasis"/>
          <w:caps/>
          <w:color w:val="244061"/>
          <w:sz w:val="28"/>
          <w:szCs w:val="28"/>
        </w:rPr>
        <w:t xml:space="preserve"> </w:t>
      </w:r>
      <w:r>
        <w:rPr>
          <w:rStyle w:val="StrongEmphasis"/>
          <w:color w:val="244061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color w:val="24406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Трубчевского муниципального района на 2021 год и на плановый период 2022 и 2023 годов разработаны в целях определения подходов к формированию основных характеристик и прогнозируемых параметров проекта бюджета района на очередной трехлетний период, обеспечивающих устойчивость и сбалансированность район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района и региона в целом, сформулированные в соответствии с основными положениями послания Президента Российской Федерации Федеральному Собранию Российской Федерации от 15 января 2020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1 год и на плановый период 2022 и 2023 годов принят базовый вариант прогноза социально-экономического развития района. В целях поддержания сбалансированности  местных бюджетов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1 год и на плановый период 2022 и 2023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целях определения объемов бюджетных ассигнований на исполнение действующих обязательств на 2021 - 2023 годы приняты объемы фактических  расходов за 2019 и оценка 2020 года по соответствующим группам расходны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Объем базовых бюджетных ассигнований на 2021 год рассчитан  с учетом индексации с 1 октября 2020 года оплаты труда работников бюджетной сферы, отдельных публичных нормативных обязательств и социальных выплат, кроме того, в полном объеме предусмотрены средства в части обеспечения оплаты труда отдельных категорий работников бюджетной сферы, определенных в «майских» указах Президента Росс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предусмотрены средства на выплату минимального размера труда с 1 января 2021 года в размере 12 792 рубля с увеличением на 4,8% к уровню 2020 года (12 200 рублей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областного бюджета, с учетом предельного уровня софинансирования из областного бюджета в размере 95% ,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, установленных проектом постановления Правительства Брянской области.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ходной базы консолидированного бюджета Трубчевского муниципального район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налогового потенциала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, направленных на выполнение поступлений, запланированных в местных бюджетах налоговых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олном объеме перехода налогоплательщиков на патентную систему,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 Трубчевского муниципального района в рамках принятых Трубчевским муниципальным районом обязательств в соответствии с заключенными с Департаментом финансов Брянской област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района, совершенствование управления муниципальным внутренним дол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регион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9:00Z</dcterms:created>
  <dc:creator/>
  <dc:description/>
  <cp:keywords/>
  <dc:language>en-US</dc:language>
  <cp:lastModifiedBy/>
  <dcterms:modified xsi:type="dcterms:W3CDTF">2020-11-13T06:44:00Z</dcterms:modified>
  <cp:revision>1</cp:revision>
  <dc:subject/>
  <dc:title/>
</cp:coreProperties>
</file>