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ID="Прямая соединительная линия 1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________2020 г.                                                                                                  №____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. Трубчевск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Содействие в предупреждении и ликвидации последстви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резвычайных ситуаций и обеспечение мер пожарно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езопасности в границах населенных пунктов поселений 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8-2022 годы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 со статьей 179 Бюджетного кодекса Российской Федерации,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становлениям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, от 30.10.2020 года     № 689 «Об утверждении перечня муниципальных программ (подпрограмм) для формирования бюджета Трубчевского муниципального района на 2021 год и на плановый период 2022 и 2023 годов», а также в связи с формированием бюджета Трубчевского муниципального района Брянской области на 2021 год и на плановый период 2022 и 2023 годов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нести изменения в постановление администрации Трубчевского муниципального района от 27 октября 2016 года № 868 «Об утверждении муниципальной программы «Содействие в предупреждении и ликвидации последствий чрезвычайных ситуаций и обеспечение мер пожарной безопасности в границах населенных пунктов поселений на 2018-2022 годы» следующие измене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В пункте а) паспорта муниципальной программы «Содействие в предупреждении и ликвидации последствий чрезвычайных ситуаций и обеспечение мер пожарной безопасности в границах населенных пунктов поселений на 2018-2022 годы» строку 8 изложить в новой редакци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477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ассигнований на реализацию муниципальной программы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средств, предусмотренных на реализацию муниципальной программы составляет, 49 490 844,00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9 532 336,00 рублей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10 197 272,00 рублей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10 029 680,00 рублей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10 123 328,00 рублей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9 608 228,00 рублей.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Пункт д) муниципальной программы «Содействие в предупреждении и ликвидации последствий чрезвычайных ситуаций и обеспечение мер пожарной безопасности в границах населенных пунктов поселений на 2018-2022 годы» изложить в ново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 д) информация о ресурсном обеспечении муниципальной программы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средств на реализацию муниципальной программы составляет           49 490 844,00 рублей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8 год – 9 532 336,00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9 год – 10 197 272 ,00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0 год – 10 029 680,00 рублей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2021 год – 10 123 328,00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2 год – 9 608 228,00 рублей.»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Пункт к) муниципальной программы «Содействие в предупреждении и ликвидации последствий чрезвычайных ситуаций и обеспечение мер пожарной безопасности в границах населенных пунктов поселений на 2018-2022 годы» изложить в новой редакции (прилагается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публиковать настоящее постановление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по адресу trubech.ru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нтроль за исполнением настоящего постановления возложить на заместителя главы администрации Трубчевского муниципального района Е.А.Слободчико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лава администрации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убчевского муниципального района                                      И.И.Обыдённ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1B4447B43FD4CD13ACB27A751F25DEB1C6E31DDBC5A9632787376D93F02F24FE10C4DDC1071582DW620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05:59:00Z</dcterms:created>
  <dc:creator>Лукавая Ю. В.</dc:creator>
  <dc:description/>
  <cp:keywords/>
  <dc:language>en-US</dc:language>
  <cp:lastModifiedBy>Юлия Аношкина</cp:lastModifiedBy>
  <cp:lastPrinted>2020-11-13T15:03:00Z</cp:lastPrinted>
  <dcterms:modified xsi:type="dcterms:W3CDTF">2020-11-13T12:03:00Z</dcterms:modified>
  <cp:revision>6</cp:revision>
  <dc:subject/>
  <dc:title/>
</cp:coreProperties>
</file>