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доходов бюджета муниципального образования на 2021 год и на плановый период 2022 и 2023 годов от сдачи в аренду объектов муниципальной собственности, продажи имущества и земельных участков, а также дивидендов по акциям и прочих поступлений от использования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данным администраторов платежей: отдела по управлению муниципальным имуществом администрации района, Белоберезковской поселковой администр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гнозируемые поступления доходов от сдачи в аренду объектов муниципальной собственности района  и прочие поступления от использования имущества</w:t>
      </w:r>
    </w:p>
    <w:p>
      <w:pPr>
        <w:pStyle w:val="Normal"/>
        <w:jc w:val="center"/>
        <w:rPr>
          <w:sz w:val="20"/>
        </w:rPr>
      </w:pPr>
      <w:r>
        <w:rPr>
          <w:sz w:val="24"/>
          <w:szCs w:val="24"/>
        </w:rPr>
        <w:t>на 2021 год и на плановый период 2022 и 2023 годов: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417"/>
        <w:gridCol w:w="1276"/>
        <w:gridCol w:w="12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01.10.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 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3 год</w:t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 (000 111 05075 05 0000 120)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5,9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,3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,2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0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,5</w:t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000 111 09045 05 0000 1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,4</w:t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000 113 02995 05 0000 1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от продажи имущества и земельных участков на 2021 – 2023 годы составил:</w:t>
      </w:r>
    </w:p>
    <w:p>
      <w:pPr>
        <w:pStyle w:val="Normal"/>
        <w:ind w:left="2160" w:hanging="0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(тыс. рублей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276"/>
        <w:gridCol w:w="1275"/>
        <w:gridCol w:w="12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на 01.10.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3 год</w:t>
            </w:r>
          </w:p>
        </w:tc>
      </w:tr>
      <w:tr>
        <w:trPr>
          <w:trHeight w:val="18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000 114 02053 05 0000 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 на которые не разграничена и которые расположены в границах поселений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бюджет Трубчевск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013 05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013 13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юджет Трубчевского гор. по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бюджет Белоберезк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32,6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000 1 14 06025 05 0000 4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бюджет Трубчевск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313 05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313 13 0000 4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бюджет Трубчевского гор. по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ажа акций на 2021 – 2023 годы по данным отдела по управлению муниципальным имуществом администрации Трубчевского муниципального района не планиру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954"/>
      <w:jc w:val="both"/>
      <w:textAlignment w:val="baselin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6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sz w:val="2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4"/>
      <w:jc w:val="both"/>
    </w:pPr>
    <w:rPr>
      <w:sz w:val="2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4" w:hanging="0"/>
      <w:jc w:val="both"/>
    </w:pPr>
    <w:rPr>
      <w:sz w:val="2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5:00Z</dcterms:created>
  <dc:creator>Толмачева</dc:creator>
  <dc:description/>
  <cp:keywords/>
  <dc:language>en-US</dc:language>
  <cp:lastModifiedBy>Морозова</cp:lastModifiedBy>
  <cp:lastPrinted>2020-10-31T12:42:00Z</cp:lastPrinted>
  <dcterms:modified xsi:type="dcterms:W3CDTF">2020-11-04T14:34:00Z</dcterms:modified>
  <cp:revision>50</cp:revision>
  <dc:subject/>
  <dc:title>Бланк</dc:title>
</cp:coreProperties>
</file>