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</w:t>
      </w:r>
      <w:r>
        <w:rPr>
          <w:rFonts w:cs="Times New Roman" w:ascii="Times New Roman" w:hAnsi="Times New Roman"/>
          <w:sz w:val="26"/>
          <w:szCs w:val="24"/>
        </w:rPr>
        <w:t>от __________ 2020 г.                                                                                            №  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.  Трубчев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б  утверждении  муниципальной 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4"/>
        </w:rPr>
        <w:t>«Развитие  физической культуры  и спо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Трубчевском муниципальн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айоне  на 2023-2027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30.10.2020 года № 689 «Об утверждении перечня муниципальных программ (подпрограмм) для формирования  бюджета Трубчевского муниципального района на 2021 год и на плановый период 2022 и 2023 годов», а также в связи с формированием бюджета Трубчевского муниципального района Брянской области на 2021 год и на плановый период 2022 и 2023 год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Утвердить   муниципальную  программу  «Развитие физической   культуры  и спорта  в Трубчевском  муниципальном  районе на 2023- 2027 годы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публиковать настоящее постановление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 trubech.ru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онтроль за исполнением настоящего  постановления  возложить   на  заместителя  главы  администрации  Трубчевского  муниципального   района   С.Н. Тубол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Глава  администрации        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Трубчевского муниципального района                                                И.И. Обыдённов</w:t>
      </w:r>
    </w:p>
    <w:p>
      <w:pPr>
        <w:pStyle w:val="Normal"/>
        <w:autoSpaceDE w:val="false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83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83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83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83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83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83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83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83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83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83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83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83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83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83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а </w:t>
      </w:r>
    </w:p>
    <w:p>
      <w:pPr>
        <w:pStyle w:val="Normal"/>
        <w:autoSpaceDE w:val="false"/>
        <w:spacing w:lineRule="auto" w:line="240" w:before="0" w:after="0"/>
        <w:ind w:firstLine="283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autoSpaceDE w:val="false"/>
        <w:spacing w:lineRule="auto" w:line="240" w:before="0" w:after="0"/>
        <w:ind w:firstLine="283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бчевского муниципального района </w:t>
      </w:r>
    </w:p>
    <w:p>
      <w:pPr>
        <w:pStyle w:val="Normal"/>
        <w:autoSpaceDE w:val="false"/>
        <w:spacing w:lineRule="auto" w:line="240" w:before="0" w:after="0"/>
        <w:ind w:firstLine="2835"/>
        <w:jc w:val="right"/>
        <w:rPr>
          <w:rFonts w:cs="Calibri"/>
        </w:rPr>
      </w:pPr>
      <w:r>
        <w:rPr>
          <w:rFonts w:cs="Times New Roman" w:ascii="Times New Roman" w:hAnsi="Times New Roman"/>
          <w:sz w:val="24"/>
          <w:szCs w:val="24"/>
        </w:rPr>
        <w:t xml:space="preserve">от _________ 2020 г. № _____  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МУНИЦИПАЛЬН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Развитие физической культуры и спорта в Трубчевском муниципальном районе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23 - 2027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а)  ПАСПОРТ 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муниципальной программы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«Развитие  физической культуры и спорта в Трубчевском муниципальном районе 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на 2023 – 2027 годы»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«Развитие физической культуры и спорта в Трубчевском муниципальном районе на 2023 – 2027 годы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Отдел культуры, физической культуры и архивного дела администрации Трубчевского муниципального района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Соисполнители муниципальной программы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МАУ «Физкультурно-оздоровительный комплекс  «Вымпел», МАУ ДО «Трубчевская ДЮСШ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Перечень подпрограм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Отсутствуют</w:t>
            </w:r>
          </w:p>
        </w:tc>
      </w:tr>
      <w:tr>
        <w:trPr>
          <w:trHeight w:val="11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Цель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Создание условий для всестороннего развития личности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условий для физического совершенствования и укрепления здоровья населения района в процессе физкультурно-оздоровительной и спортивной деятельности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Задачи муниципальной программы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-популяризация физической культуры и спорта, формирование потребности в физическом совершенствовании посредством внедрения эффективных технологий пропаганды и социальной рекламы в сфере физической культуры и спорта; 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-внедрение физической культуры и спорта в режим учебы, труда и отдыха различных социально-демографических групп населения; 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-повышение уровня подготовленности спортсменов высокой квалификации для успешного выступления на соревнованиях различного уровня; 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-повышение эффективности управления и совершенствование экономических механизмов в сфере физической культуры и спорта район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овершенствование кадрового и методического обеспечения сферы физической культуры и спорта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опаганда и внедрение ВФСК «ГТО» среди всех возрастных ступен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развитие массового спорта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Этапы и сроки реализации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2023 – 2027 годы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Объемы бюджетных ассигнований  на реализацию муниципальной программы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Cs w:val="28"/>
              </w:rPr>
              <w:t>Общий объем средств, предусмотренных на реализацию муниципальной программы, 10 070 000</w:t>
            </w:r>
            <w:r>
              <w:rPr>
                <w:rFonts w:cs="Times New Roman" w:ascii="Times New Roman" w:hAnsi="Times New Roman"/>
                <w:szCs w:val="28"/>
              </w:rPr>
              <w:t>,00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bCs/>
                <w:iCs/>
                <w:szCs w:val="28"/>
              </w:rPr>
              <w:t>10 070 000</w:t>
            </w:r>
            <w:r>
              <w:rPr>
                <w:rFonts w:cs="Times New Roman" w:ascii="Times New Roman" w:hAnsi="Times New Roman"/>
                <w:szCs w:val="28"/>
              </w:rPr>
              <w:t>,00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2024 год – 0,00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2025 год – 0,00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2026 год – 0,00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7 год – 0,00 рублей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Ожидаемые  результаты реализации 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 лиц систематически  занимающихся физической культурой и спортом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</w:rPr>
              <w:t>2023 год – 11600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</w:rPr>
              <w:t>2024 год – 11800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</w:rPr>
              <w:t>2025 год – 12 000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</w:rPr>
              <w:t>2026 год – 12 300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027 год – 12 600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дельный вес детей школьного возраста, охваченных всеми формами оздоровления и отдыха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</w:rPr>
              <w:t>2023 год -  71, 0 %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</w:rPr>
              <w:t>2024 год -  72,0%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</w:rPr>
              <w:t>2025 год -  73, 0%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026 год -  74,0 %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027 год -  75 ,0  %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е мероприятия в сфере физической культуры и спорта оказывают содействие реализации государственной политики по модернизации системы спорта на территории Трубчевского муниципального района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) характеристика текущего состояния развития физической культуры и спорт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бчевского муниципального рай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физической культуры и спорта в Трубчевском муниципальном районе является одним из приоритетных направлений социальной политики администрации Трубчевского муниципального рай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Трубчевском районе осуществляют свою деятельность ведомственные физкультурно-спортивные организации Трубчевского райо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МАУДО «Трубчевская ДЮСШ» и МБУДО Белоберезковская ДЮСШ - учреждения дополнительного образования детей и подростков: направление работы – лёгкая атлетика, футбол, волейбол, баскетбол, гиревой спорт и пауэрлифтинг.  В 2018-2019 году ДЮСШ посещало 516 человек. Они занимались в 31 группах по семи направлениям: лёгкая атлетика, футбол, волейбол, баскетбол, пауэрлифтинг, восточное боевое единоборство, шахма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2.Трубчевская районная общественная организация «Физкультурно-спортивный клуб «Трубчевский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3.МАУ ФОК «Вымпел» (Ледовая арена). В условиях имеющейся материально-технической базы и наличия только специалистов в области хоккея ДЮСШ по зимним видам спорта МАУ «ФОК «Вымпел» осуществляло свою деятельность по развитию одного вида спорта – хоккей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Хоккею с шайбой обучаются не только дети Трубчевского района, но и Погарского, Почепского районов Брянской области. По состоянию на 31.12.2019 количество обучающихся составило </w:t>
      </w:r>
      <w:r>
        <w:rPr>
          <w:rFonts w:cs="Times New Roman" w:ascii="Times New Roman" w:hAnsi="Times New Roman"/>
          <w:sz w:val="24"/>
          <w:szCs w:val="24"/>
        </w:rPr>
        <w:t>103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еловека. </w:t>
      </w:r>
      <w:r>
        <w:rPr>
          <w:rFonts w:cs="Times New Roman" w:ascii="Times New Roman" w:hAnsi="Times New Roman"/>
          <w:sz w:val="24"/>
          <w:szCs w:val="24"/>
        </w:rPr>
        <w:t xml:space="preserve">Платные услуги МАУ «ФОК «Вымпел» предоставляет населению на основе Положения о платных услугах МАУ «ФОК «Вымпел» и на основе действующего прейскуранта, утвержденного постановлением администрации Трубчевского муниципального райо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АУ «ФОК «Вымпел» оказывало следующие платные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ренажерный зал – 2144 посещения за отчетный период. Пропускная способность тренажерного зала в смену – 25 человек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массовое катание -  услуга предоставляется 10 месяцев в году (июнь, июль – регламентные работы). Количество сеансов варьируется от 3 до 7 раз в неделю, самые посещаемые месяца декабрь – январь  с количеством до 150 человек за сеанс (в соответствии с правилами техники безопасности). В отчетном периоде было организовано 5509 </w:t>
      </w:r>
      <w:r>
        <w:rPr>
          <w:rFonts w:cs="Times New Roman" w:ascii="Times New Roman" w:hAnsi="Times New Roman"/>
          <w:sz w:val="24"/>
          <w:szCs w:val="24"/>
        </w:rPr>
        <w:t>посещени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редоставление  ледовой площадки для тренировок в хоккей с шайбой - аренда (команды Трубчевского района, Погарского района, Почеп-ВЧ). </w:t>
        <w:tab/>
        <w:t xml:space="preserve">Сопутствующими услугами является прокат и заточка коньков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безвозмездной основе предоставляется ледовая площадка для образовательных организаций города и район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по делам культуры, физической культуре и спорту взаимодействует с отделом по делам семьи, охране материнства и детства, демографии, с отделом образования в организации спортивно – массовых и физкультурных мероприятий. Совместно проведены соревнования для трудновоспитуемых подростков, кубок и первенство района по волейболу среди мужских и женских команд, кубок и первенство района по баскетболу среди мужских команд, проводились мероприятия, посвященные праздничным дат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изкультурно-оздоровительная работа на предприятиях и в организациях проводится путем подготовки команд и их участия в следующих районных мероприятиях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партакиада коллективов Трубчевского муниципального района «Праздник ГТО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ткрытый кубок района по волейболу среди мужских и женских коман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убок памяти футболистов Трубчевск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йонный велопробег, посвященный Дню Росс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аздник спорта «День физкультурник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ервенство и кубок района по баскетбол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йонное первенство по шахматам и шашк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019 г. в Трубчевском муниципальном районе было проведено более 87 мероприятий с участием 8985 чел., 47мероприятий из которых проведены отделом по делам культуры, ФК и спорту администрации  Трубчевского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ртивная база в сельской местности существует в основном при школах района, где имеются спортивные залы и плоскостные спортивные сооруж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пособленное спортивное сооружение для учебно–тренировочной и спортивной работы со слабовидящими существует в школе 4-го вида для слабовидящих детей. Учащиеся этой школы постоянно принимают участие в соревнованиях по шашкам и шахматам не только среди детей, но и составляют конкуренцию взрослым спортсменам. Учащиеся этой школы принимали участие и в областных соревнованиях среди инвали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му району в 2022 году будет предоставлена субсидия на закупку спортивно-технологического оборудования для создания малой спортивной площадки, что стало возможным благодаря высокому показателю "доля населения муниципального района, выполнившего нормы ГТО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аким образом, на территории Трубчевского района созданы условия для развития физической культуры и массового спорта, организации проведения официальных физкультурно-оздоровительных и спортивных мероприятий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последние годы в районе в целом улучшилось  состоянием здоровья населения, уменьшено количество людей, употребляющих наркотики и злоупотребляющих алкоголем. В целях полной оценки социальной роли физической культуры и спорта. Несмотря на положительные сдвиги в развитии физической культуры и спорта остается ряд нерешенных проблем. Имеется необходимость в активизации мероприятий массового спорта, фестивалей ГТО, Дней здоровья, спартакиад для коллективов предприятий, учреждений и организац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ожившихся социально-экономических условиях произошли негативные изменения в постановке физкультурно-оздоровительной работы как в общеобразовательных учреждениях, так и в трудовых коллективах. Большие трудности сегодня испытывают физкультурно-оздоровительные и спортивные организации в работе по развитию физической культуры и спорта среди населения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териально-спортивная база обеспечивает не более 50% от необходимой нормативной единовременной пропускной способности. Возлагаем надежду, что строительство современного физкультурно-оздоровительного комплекса с бассейном, спортивных площадок, улучшение материально-технической базы спортивных школ района поспособствуют выполнению поставленных целей и задач, а реализация муниципальной программы позволит решить неотложные проблемы, влияющие на развитие физической культуры и спорт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достаточное привлечение населения к регулярным занятиям физической культуро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несоответствие уровня материальной базы и инфраструктуры физической культуры и спорта в связи с моральным и физическим износом задачам развития массового спорта в районе;</w:t>
      </w:r>
    </w:p>
    <w:p>
      <w:pPr>
        <w:pStyle w:val="Style16"/>
        <w:spacing w:before="0" w:after="0"/>
        <w:ind w:firstLine="709"/>
        <w:jc w:val="both"/>
        <w:rPr/>
      </w:pPr>
      <w:r>
        <w:rPr/>
        <w:t>-недостаточное количество профессиональных тренерских кадров.</w:t>
      </w:r>
    </w:p>
    <w:p>
      <w:pPr>
        <w:pStyle w:val="Style16"/>
        <w:spacing w:before="0" w:after="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) приоритеты и цели муниципальной политики в сфере развит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изической культуры и спорта Трубчевского муниципального района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и описание целей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ритетным направлением деятельности является улучшение здоровья населения за счет привлечения его к систематическим занятиям физической культурой и спортом, формирование устойчивой потребности в здоровом образе жизни, нравственных и духовных основ подрастающего поколения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Целью программы является создание условий для всестороннего развития личности, физического совершенствования и укрепления здоровья населения района в процессе физкультурно-оздоровительной и спортивной деятельности.</w:t>
      </w:r>
    </w:p>
    <w:p>
      <w:pPr>
        <w:pStyle w:val="Style16"/>
        <w:spacing w:before="0" w:after="0"/>
        <w:ind w:firstLine="709"/>
        <w:jc w:val="both"/>
        <w:rPr/>
      </w:pPr>
      <w:r>
        <w:rPr/>
        <w:t>Для достижения указанной цели должны быть решены следующие основные задачи: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</w:rPr>
        <w:t xml:space="preserve">-популяризация физической культуры и спорта, формирование потребности в физическом совершенствовании посредством внедрения эффективных технологий пропаганды и социальной рекламы в сфере физической культуры и спорта; 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 xml:space="preserve">-внедрение физической культуры и спорта в режим учебы, труда и отдыха различных социально-демографических групп населения; 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 xml:space="preserve">-обеспечение доступности и повышение качества физкультурно-оздоровительных и спортивных услуг, предоставляемых населению района; 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 xml:space="preserve">-совершенствование системы подготовки спортивного резерва, повышение уровня подготовленности спортсменов высокой квалификации для успешного выступления на соревнованиях различного уровня; 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 xml:space="preserve">-повышение эффективности управления и совершенствование экономических механизмов в сфере физической культуры и спорта район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совершенствование кадрового и методического обеспечения сферы физической культуры и спорта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г) сроки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униципальной программы осуществляется в 2023-2027 годы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д) информация о ресурсном обеспечени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/>
          <w:iCs/>
          <w:szCs w:val="28"/>
        </w:rPr>
        <w:t>Общий объем средств, предусмотренных на реализацию муниципальной программы, 10 070 000</w:t>
      </w:r>
      <w:r>
        <w:rPr>
          <w:rFonts w:cs="Times New Roman" w:ascii="Times New Roman" w:hAnsi="Times New Roman"/>
          <w:szCs w:val="28"/>
        </w:rPr>
        <w:t xml:space="preserve">,00 рублей,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том числе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Cs w:val="28"/>
        </w:rPr>
        <w:t xml:space="preserve">2023 год – </w:t>
      </w:r>
      <w:r>
        <w:rPr>
          <w:rFonts w:cs="Times New Roman" w:ascii="Times New Roman" w:hAnsi="Times New Roman"/>
          <w:bCs/>
          <w:iCs/>
          <w:szCs w:val="28"/>
        </w:rPr>
        <w:t>10 070 000</w:t>
      </w:r>
      <w:r>
        <w:rPr>
          <w:rFonts w:cs="Times New Roman" w:ascii="Times New Roman" w:hAnsi="Times New Roman"/>
          <w:szCs w:val="28"/>
        </w:rPr>
        <w:t>,00 рублей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Cs w:val="28"/>
        </w:rPr>
        <w:t>2024 год – 0,00 рублей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Cs w:val="28"/>
        </w:rPr>
        <w:t>2025 год – 0,00 рублей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Cs w:val="28"/>
        </w:rPr>
        <w:t>2026 год – 0,00 руб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027 год – 0,00 рубле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е) основные меры правового регулирования в сфере развит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изической культуры и спорта Трубчевского муниципального района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правленные на достижение целей и конечных результатов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осуществления мероприятий муниципальной программы отдел культуры, физической культуры и архивного дела руководствуется Указом  Президента  Российской  Федерации от 24 марта  2014 года  № 172 «О Всероссийском  физкультурно-спортивном  комплексе  «Готов  к  труду и обороне» (ГТО)»,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4 декабря 2007 года N 329-ФЗ "О физической культуре и спорте в Российской Федерации", Законами Брянской области от 14.06.1998 года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N 22-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 физической культуре и спорте в Брянской области", от 15.06.1999 года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N 37-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б основных направлениях государственной молодежной политики в Брянской области", от 15.11.2007 года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N 155-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 государственной поддержке организации оздоровления, отдыха и занятости детей и молодежи в Брянской области",  от  18 августа  2014 года  № 221 –рп распоряжение  Правительства  Брянской области  «Об  утверждении   плана  мероприятий  по поэтапному   внедрению  Всероссийского  физкультурно-спортивного  комплекса  «Готов  к труду  и обороне (ГТО) в Брянской области»,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лож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 отделе культуры, физической культуры и архивного дела, утвержденным Постановлением администрации района от 03.07.2020 года N 390 "Об утверждении Положения об отделе культуры, физической культура и архивного дела администрации Трубчевского муниципального района", нормативными правовыми актами Министерства спорта, туризма и молодежной политики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реализации программных мероприятий и в рамках компетенции отрасли физической культуры и спорта перечень нормативных правовых актов может обновляться и дополняться.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аблица 1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52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основных мер правового регулирования, направленных на</w:t>
        <w:br/>
        <w:t>достижение целей и (или) конечных результатов муниципальной программы</w:t>
      </w:r>
    </w:p>
    <w:tbl>
      <w:tblPr>
        <w:tblW w:w="98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2552"/>
        <w:gridCol w:w="2126"/>
        <w:gridCol w:w="188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нормативного правового а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ложения нормативного правового а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исполнитель, соисполнител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й срок принят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40"/>
              <w:jc w:val="center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Style w:val="FontStyle40"/>
                <w:sz w:val="24"/>
                <w:szCs w:val="24"/>
              </w:rPr>
              <w:t>Постановление администрации Трубчевского муниципального района «Об утверждении Положения об отделе культуры, физической культуры и архивного дел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положения в соответствии с требованиями ФЗ от 08.05.2010 г. № 83-ФЗ «О внесении изменений в отдельные законодательные акты Российской Федерации в связи с совершенствованием правого положения государственных (муниципальных) учрежден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ФК и архивного дел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 постановление вступает в силу со дня принят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40"/>
              <w:jc w:val="center"/>
              <w:rPr>
                <w:rFonts w:ascii="Times New Roman" w:hAnsi="Times New Roman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ламенты предоставления муниципальных усл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дение в соответствии с постановлением администрации Трубчевского муниципального района от 11 мая 2011 года № 353 «Об утверждении порядка разработки и утверждения административных регламентов предоставления муниципальных услуг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ы, ФК и архивного дела (главный специалист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тоящее постановление вступает в силу со дня принятия</w:t>
            </w:r>
          </w:p>
        </w:tc>
      </w:tr>
    </w:tbl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ж) описание состава муниципальной программы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ая программа состоит из следующих мероприят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 Narrow" w:ascii="Times New Roman" w:hAnsi="Times New Roman"/>
          <w:bCs/>
          <w:iCs/>
          <w:sz w:val="24"/>
          <w:szCs w:val="24"/>
          <w:lang w:eastAsia="ru-RU"/>
        </w:rPr>
        <w:t>-мероприятия по проведению спортив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мероприятия  спортивно-оздоровительных комплексов и  центр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) подпрограммы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подпрограмм в муниципальной программе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) сведения о показателях (индикаторах) муниципальной программы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 и их знач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hyperlink w:anchor="Par42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огн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о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целевых показателей (индикаторов) муниципальной программы по годам ее реализации представлен в таблице 2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 целевых показателей (индикаторов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269"/>
        <w:gridCol w:w="1276"/>
        <w:gridCol w:w="1275"/>
        <w:gridCol w:w="1134"/>
        <w:gridCol w:w="1276"/>
        <w:gridCol w:w="1418"/>
        <w:gridCol w:w="1275"/>
      </w:tblGrid>
      <w:tr>
        <w:trPr>
          <w:trHeight w:val="356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 (индикатор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значения показателей (индикаторов)</w:t>
            </w:r>
          </w:p>
        </w:tc>
      </w:tr>
      <w:tr>
        <w:trPr>
          <w:trHeight w:val="122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год 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год 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год 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 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 202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 лиц систематически  занимающихся физической культурой и 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1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1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2 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2 600</w:t>
            </w:r>
          </w:p>
        </w:tc>
      </w:tr>
      <w:tr>
        <w:trPr>
          <w:trHeight w:val="69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детей школьного возраста, охваченных всеми формами оздоровления и отды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75,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муниципальной программы направлены на рост числа граждан, регулярно занимающихся физической культурой и спортом, что приведет к увеличению расходов на организацию массового спорта и развитие ВФСК «ГТО» в районе как за счёт роста расходов бюджета, так и за счет увеличения расходов физических и юридических лиц на физическую культуру и спорт (приобретение спортивной одежды, инвентаря, оборудования и т.п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ngsanaUPC">
    <w:charset w:val="00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40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Arial Narrow" w:hAnsi="Arial Narrow" w:cs="Arial Narrow"/>
      <w:b/>
      <w:bCs/>
      <w:i/>
      <w:iCs/>
      <w:sz w:val="36"/>
      <w:szCs w:val="36"/>
      <w:lang w:val="ru-RU" w:bidi="ar-SA"/>
    </w:rPr>
  </w:style>
  <w:style w:type="character" w:styleId="2">
    <w:name w:val=" Знак Знак2"/>
    <w:qFormat/>
    <w:rPr>
      <w:rFonts w:ascii="Arial Narrow" w:hAnsi="Arial Narrow" w:cs="Arial Narrow"/>
      <w:b/>
      <w:bCs/>
      <w:i/>
      <w:iCs/>
      <w:sz w:val="36"/>
      <w:szCs w:val="36"/>
      <w:lang w:val="ru-RU" w:bidi="ar-SA"/>
    </w:rPr>
  </w:style>
  <w:style w:type="character" w:styleId="1">
    <w:name w:val=" Знак Знак1"/>
    <w:qFormat/>
    <w:rPr>
      <w:rFonts w:ascii="Arial Narrow" w:hAnsi="Arial Narrow" w:cs="Arial Narrow"/>
      <w:b/>
      <w:bCs/>
      <w:i/>
      <w:iCs/>
      <w:sz w:val="36"/>
      <w:szCs w:val="36"/>
      <w:lang w:val="ru-RU" w:bidi="ar-SA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№1_"/>
    <w:qFormat/>
    <w:rPr>
      <w:spacing w:val="2"/>
      <w:sz w:val="12"/>
      <w:szCs w:val="12"/>
      <w:shd w:fill="FFFFFF" w:val="clear"/>
    </w:rPr>
  </w:style>
  <w:style w:type="character" w:styleId="Style15">
    <w:name w:val="Основной текст_"/>
    <w:qFormat/>
    <w:rPr>
      <w:b/>
      <w:bCs/>
      <w:spacing w:val="2"/>
      <w:sz w:val="16"/>
      <w:szCs w:val="16"/>
      <w:shd w:fill="FFFFFF" w:val="clear"/>
    </w:rPr>
  </w:style>
  <w:style w:type="character" w:styleId="55pt0pt">
    <w:name w:val="Основной текст + 5;5 pt;Интервал 0 pt"/>
    <w:qFormat/>
    <w:rPr>
      <w:b/>
      <w:bCs/>
      <w:color w:val="000000"/>
      <w:spacing w:val="0"/>
      <w:w w:val="100"/>
      <w:position w:val="0"/>
      <w:sz w:val="11"/>
      <w:sz w:val="11"/>
      <w:szCs w:val="11"/>
      <w:shd w:fill="FFFFFF" w:val="clear"/>
      <w:vertAlign w:val="baseline"/>
      <w:lang w:val="ru-RU"/>
    </w:rPr>
  </w:style>
  <w:style w:type="character" w:styleId="55pt0pt1">
    <w:name w:val="Основной текст + 5;5 pt;Не полужирный;Интервал 0 pt"/>
    <w:qFormat/>
    <w:rPr>
      <w:b/>
      <w:bCs/>
      <w:color w:val="000000"/>
      <w:spacing w:val="0"/>
      <w:w w:val="100"/>
      <w:position w:val="0"/>
      <w:sz w:val="11"/>
      <w:sz w:val="11"/>
      <w:szCs w:val="11"/>
      <w:shd w:fill="FFFFFF" w:val="clear"/>
      <w:vertAlign w:val="baseline"/>
      <w:lang w:val="ru-RU"/>
    </w:rPr>
  </w:style>
  <w:style w:type="character" w:styleId="10pt0pt">
    <w:name w:val="Основной текст + 10 pt;Не полужирный;Интервал 0 pt"/>
    <w:qFormat/>
    <w:rPr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</w:rPr>
  </w:style>
  <w:style w:type="character" w:styleId="4pt0pt">
    <w:name w:val="Основной текст + 4 pt;Не полужирный;Интервал 0 pt"/>
    <w:qFormat/>
    <w:rPr>
      <w:b/>
      <w:bCs/>
      <w:color w:val="000000"/>
      <w:spacing w:val="0"/>
      <w:w w:val="100"/>
      <w:position w:val="0"/>
      <w:sz w:val="8"/>
      <w:sz w:val="8"/>
      <w:szCs w:val="8"/>
      <w:shd w:fill="FFFFFF" w:val="clear"/>
      <w:vertAlign w:val="baseline"/>
    </w:rPr>
  </w:style>
  <w:style w:type="character" w:styleId="AngsanaUPC9pt0pt">
    <w:name w:val="Основной текст + AngsanaUPC;9 pt;Не полужирный;Интервал 0 pt"/>
    <w:qFormat/>
    <w:rPr>
      <w:rFonts w:ascii="AngsanaUPC" w:hAnsi="AngsanaUPC" w:eastAsia="AngsanaUPC" w:cs="AngsanaUPC"/>
      <w:b/>
      <w:bCs/>
      <w:color w:val="000000"/>
      <w:spacing w:val="-7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Narrow" w:hAnsi="Arial Narrow" w:cs="Arial Narro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Arial Narrow" w:hAnsi="Arial Narrow" w:cs="Arial Narrow"/>
      <w:b/>
      <w:bCs/>
      <w:i/>
      <w:i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30" w:before="0" w:after="0"/>
      <w:outlineLvl w:val="0"/>
    </w:pPr>
    <w:rPr>
      <w:rFonts w:ascii="Times New Roman" w:hAnsi="Times New Roman" w:cs="Times New Roman"/>
      <w:spacing w:val="2"/>
      <w:sz w:val="12"/>
      <w:szCs w:val="12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30" w:before="0" w:after="0"/>
      <w:jc w:val="center"/>
    </w:pPr>
    <w:rPr>
      <w:rFonts w:ascii="Times New Roman" w:hAnsi="Times New Roman" w:cs="Times New Roman"/>
      <w:b/>
      <w:bCs/>
      <w:spacing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67FE5FD62A7D2804B0689FCE0F2CB87F4CF02F1C7E14642F16EAD7331A782667664FEFF3B9060Fg1mAF" TargetMode="External"/><Relationship Id="rId3" Type="http://schemas.openxmlformats.org/officeDocument/2006/relationships/hyperlink" Target="consultantplus://offline/ref=4567FE5FD62A7D2804B07692D86370B57F45AD22187B1C327814BB823D1F70762F7601AAFEB8070E1319gBm4F" TargetMode="External"/><Relationship Id="rId4" Type="http://schemas.openxmlformats.org/officeDocument/2006/relationships/hyperlink" Target="consultantplus://offline/ref=4567FE5FD62A7D2804B07692D86370B57F45AD22187B17317349B18A64137271202916ADB7B4060E131CB6g2m1F" TargetMode="External"/><Relationship Id="rId5" Type="http://schemas.openxmlformats.org/officeDocument/2006/relationships/hyperlink" Target="consultantplus://offline/ref=4567FE5FD62A7D2804B07692D86370B57F45AD22187A1D377B49B18A64137271202916ADB7B4060E131CB6g2m6F" TargetMode="External"/><Relationship Id="rId6" Type="http://schemas.openxmlformats.org/officeDocument/2006/relationships/hyperlink" Target="consultantplus://offline/ref=4567FE5FD62A7D2804B07692D86370B57F45AD221D7B16357814BB823D1F70762F7601AAFEB8070E131DgBm3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3:35:00Z</dcterms:created>
  <dc:creator>User</dc:creator>
  <dc:description/>
  <cp:keywords/>
  <dc:language>en-US</dc:language>
  <cp:lastModifiedBy>Юлия Аношкина</cp:lastModifiedBy>
  <cp:lastPrinted>2020-11-13T15:09:00Z</cp:lastPrinted>
  <dcterms:modified xsi:type="dcterms:W3CDTF">2020-11-13T12:09:00Z</dcterms:modified>
  <cp:revision>10</cp:revision>
  <dc:subject/>
  <dc:title>Утверждена</dc:title>
</cp:coreProperties>
</file>