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10.2020 г.  №  6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 xml:space="preserve">IV </w:t>
      </w:r>
      <w:r>
        <w:rPr>
          <w:sz w:val="28"/>
          <w:szCs w:val="28"/>
        </w:rPr>
        <w:t xml:space="preserve"> квартал  202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квартал  2020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Трубче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И.И. Обыдённов</w:t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оводитель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М. Руда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8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тель аппаратаРуд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12.10 2020 года  № 62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/>
        <w:t xml:space="preserve"> квартал 2020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92"/>
        <w:gridCol w:w="2787"/>
        <w:gridCol w:w="182"/>
        <w:gridCol w:w="179"/>
        <w:gridCol w:w="1078"/>
        <w:gridCol w:w="138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рганизационные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шеварова В.С.– гл. специалист сектора по обеспечению деятельности КДН и ЗП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 комиссии по персональным данным в администрации Трубчевского муниципального района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регулированию социально-трудовых отношений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месяц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ол С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КДН и ЗП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нтинаркотической комиссии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контролю за качеством выполненных работ по капитальному ремонту общего имущества МКД по краткосрочному плану 2014-2015 гг. региональной программы «Проведение капитального ремонта общего имущества МКД на территории Брянской области» (2014-2043гг)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и противоэпизоотической комиссии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оступлении заявлений 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 по  спиливанию и утилизации, пришедших в негодность  деревьев,  зеленых насаждений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переводу жилых помещений в категорию нежилых, нежилых помещений в категорию   жилых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, начальник финансового управления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ликвидации недоимки в бюджеты всех уровней по предприятиям-недоимщикам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 заместитель  главы администрации, начальник финансового управления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заимодействию   администрации области, муниципальных образований и энергоснабжающих  за энергетические  ресурсы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, начальник финансового управле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ставлением, утверждением и ведением плана финансово-хозяйственной деятельности муниципальных учреждений   Трубчевского  муниципального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, начальник финансового управле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лавами и специалистами  городских и сельских поселений по снижению недоимки  по имущественным налогам в 2019 год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месячно, до 5 чис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, начальник финансового управле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отчётности  о численности и заработной плате работников  муниципальных учреждений  культуры и образован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>первого чис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, начальник финансового управле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оставление отчета об исполнении консолидированного бюджета (по национальным проектам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, начальник финансового управле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состоянием дебиторско-кредиторской задолженности  бюджетополучателей  района, городских и сельских посел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, начальник финансового управле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движения денежных средств по районному, городским и сельским поселениям в части первоочередных расходов по вопросам местного знач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 предприятий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открытии предприятий  торговли, общественного  питания и бытового обслужива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формлению  невостребованных земельных долей совместно с поселения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аукционной документации по межеванию земельных участков для предоставления семьям, имеющим трех и более детей, в собственност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ю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укционной документации для проведения торгов по продаже муниципального имуще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-сирот и детей, оставшихся без попечения р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и учета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по неблагополучным семьям с целью проверки условий жизни, воспитания несовершеннолетних детей, профилактики безнадзорности, беспризорности и правонарушений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сянникова Е.О – нач.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овершеннолетних недееспособных или не полностью дееспособных граждан, которые по состоянию здоровья не могут самостоятельно  осуществлять и защищать свои права и нуждаются в установлении над ними опек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варова В.С. – гл. специалист сектора по обеспечению деятельности КДН и ЗП</w:t>
            </w:r>
          </w:p>
          <w:p>
            <w:pPr>
              <w:pStyle w:val="Normal"/>
              <w:rPr/>
            </w:pPr>
            <w:r>
              <w:rPr/>
              <w:t>Робкина С. А- нач. отдела образования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учёт семей, находящихся в социально опасном положении, «трудных подростков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 – начальник отдела по делам семьи, охране материнства и детства, демографии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по сохранности жилых помещений, закрепленных  за детьми-сиротами, сохранностью жилых помещений, закрепленных  за опекаемыми и приемными детьми, недееспособными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отдела  архитектуры и жилищно-коммунального хозяйства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 заявлений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начальник отдела  архитектуры и жилищно-коммунального хозяйства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ввод объектов в эксплуатаци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начальник отдела  архитектуры и жилищно-коммунального хозяйства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по выявлению и ликвидации  несанкционированных свалок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ченкова Т.В. – начальник отдела по управлением муниципальным имуществом</w:t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укционной документации для проведения  торгов по продаже муниципального имущества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, начальник финансового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соблюдении утвержденных  нормативов формирования расходов на оплату труда депутатов, выборных должностных лиц местного самоуправл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, начальник финансового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по Трубчевскому муниципальному району  по уровню открытости  бюджетных данных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 заместитель  главы администрации, начальник финансового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о поступлении и использовании средств дорожных фондов района и городских  поселений  за 9 месяцев 2020 года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ведении ярмарок выходного дня по продаже сельскохозяйственной продукц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текущем финансово-экономическом состоянии в  разрезе предприятий ЖКХ по вопросам  расчётов с бюджетом и заработной  плат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октября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по делам культуры и архивному делопроизводству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мероприятие  «Служить – Родину  любить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оябр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по делам культуры и архивному делопроизводству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лайн-мероприятие:  фестиваль патриотической песни, посвященный Дню народного единства и Году  памяти  и славы «Мы вместе!»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оябр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по делам культуры и архивному делопроизводству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мероприятие, посвященное Дню сотрудника органов внутренних дел РФ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ноябр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альник отдела по делам культуры и архивному делопроизводству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мероприятие  ко Дню матери России</w:t>
            </w:r>
          </w:p>
        </w:tc>
      </w:tr>
      <w:tr>
        <w:trPr/>
        <w:tc>
          <w:tcPr>
            <w:tcW w:w="9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гина С.И. – начальник отдела экономик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лимитов потребления  энергоресурсов для бюджетных учреждений района на 2021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С.И. - начальник отдела по делам культуры и архивного делопроизводств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ная программа (запись </w:t>
            </w:r>
            <w:r>
              <w:rPr>
                <w:lang w:val="en-US"/>
              </w:rPr>
              <w:t>DVD</w:t>
            </w:r>
            <w:r>
              <w:rPr/>
              <w:t xml:space="preserve"> диска), посвящённая  Дню людей с ограниченными возможностя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декабр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С.И. - начальник отдела по делам культуры и архивного делопроизводств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-показ  пьесы –сказки народного театра «Романтик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Заседания Трубчевского районного  Совета народных депутатов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tbl>
      <w:tblPr>
        <w:tblW w:w="106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745"/>
        <w:gridCol w:w="3250"/>
      </w:tblGrid>
      <w:tr>
        <w:trPr>
          <w:trHeight w:val="2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вопрос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Трубчевского районного Совета народных депутатов</w:t>
            </w:r>
          </w:p>
        </w:tc>
      </w:tr>
      <w:tr>
        <w:trPr>
          <w:trHeight w:val="31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  <w:t>О внесении изменений в бюджет муниципального образования «Трубчевский муниципальный район» на 2020 год и на плановый период 2021 – 2022 годов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инансовое управление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тет по бюджету, налогам и муниципальному имуществу</w:t>
            </w:r>
          </w:p>
        </w:tc>
      </w:tr>
      <w:tr>
        <w:trPr>
          <w:trHeight w:val="72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  <w:t>Об организации исполнения вопроса местного значения муниципального района, касающегося организации и осуществления мероприятий межпоселенческого характера по работе с детьми и молодежью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Отдел по делам семьи, охране материнства и детства, демографии администрации Трубчевского муниципального района,</w:t>
            </w:r>
          </w:p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Комитет по социальным вопросам</w:t>
            </w:r>
          </w:p>
        </w:tc>
      </w:tr>
      <w:tr>
        <w:trPr>
          <w:trHeight w:val="4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  <w:t>Об организации исполнения вопроса местного значения муниципального района, касающегося обеспечения проживающих в сельских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Отдел архитектуры и ЖКХ, комитет по промышленности, строительству, торговле, ЖКХ, транспорту и связи</w:t>
            </w:r>
          </w:p>
        </w:tc>
      </w:tr>
      <w:tr>
        <w:trPr>
          <w:trHeight w:val="4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/>
              <w:ind w:hanging="0"/>
              <w:rPr>
                <w:color w:val="548DD4"/>
              </w:rPr>
            </w:pPr>
            <w:r>
              <w:rPr>
                <w:color w:val="548DD4"/>
              </w:rPr>
              <w:t>Об организации исполнения вопроса местного значения Трубчевского муниципального района, касающегося проведения летнего отдыха, оздоровления и занятости детей и подростков в 2020 году на территории Трубчевского муниципального район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тдел образования, комитет по социальным вопроса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761"/>
        <w:gridCol w:w="3420"/>
      </w:tblGrid>
      <w:tr>
        <w:trPr>
          <w:trHeight w:val="2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вопрос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Трубчевского районного Совета народных депутатов</w:t>
            </w:r>
          </w:p>
        </w:tc>
      </w:tr>
      <w:tr>
        <w:trPr>
          <w:trHeight w:val="68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  <w:t>О внесении изменений в бюджет муниципального образования «Трубчевский муниципальный район» на 2020 год и на плановый период 2021 – 2022 г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инансовое управление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тет по бюджету, налогам и муниципальному имуществу</w:t>
            </w:r>
          </w:p>
        </w:tc>
      </w:tr>
      <w:tr>
        <w:trPr>
          <w:trHeight w:val="5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  <w:t>Об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Трубчевского муниципального района, комитет по социальным вопросам</w:t>
            </w:r>
          </w:p>
        </w:tc>
      </w:tr>
      <w:tr>
        <w:trPr>
          <w:trHeight w:val="54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  <w:t>Об организации исполнения вопроса местного значения муниципального района, касающегося организации предоставления общедоступного бесплатного дошкольного образования на территории Трубчев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Отдел образования администрации Трубчевского муниципального района, комитет по социальным вопросам</w:t>
            </w:r>
          </w:p>
        </w:tc>
      </w:tr>
      <w:tr>
        <w:trPr>
          <w:trHeight w:val="4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 материально-технической базе фельдшерско-акушерских пунктов ГБУЗ «Трубчевская ЦРБ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ГБУЗ «Трубчевская ЦРБ» (по согласованию), комитет по социальным вопросам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740"/>
        <w:gridCol w:w="3420"/>
      </w:tblGrid>
      <w:tr>
        <w:trPr>
          <w:trHeight w:val="38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вопрос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Трубчевского районного Совета народных депутатов</w:t>
            </w:r>
          </w:p>
        </w:tc>
      </w:tr>
      <w:tr>
        <w:trPr>
          <w:trHeight w:val="59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 внесении изменений в бюджет муниципального образования «Трубчевский муниципальный район» на 2020 год и на плановый период 2021 – 2022 г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инансовое управление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тет по бюджету, налогам и муниципальному имуществу</w:t>
            </w:r>
          </w:p>
        </w:tc>
      </w:tr>
      <w:tr>
        <w:trPr>
          <w:trHeight w:val="7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  <w:t>Об утверждении прогнозного плана (программы) приватизации муниципального имущества Трубчевского муниципального района на 2021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тдел по управлению муниципальным имуществом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тет по бюджету, налогам и муниципальному имуществу</w:t>
            </w:r>
          </w:p>
        </w:tc>
      </w:tr>
      <w:tr>
        <w:trPr>
          <w:trHeight w:val="7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both"/>
              <w:rPr>
                <w:color w:val="548DD4"/>
              </w:rPr>
            </w:pPr>
            <w:r>
              <w:rPr>
                <w:color w:val="548DD4"/>
              </w:rPr>
              <w:t>О прогнозе социально-экономического развития района на 2021 год и на период до 2023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 xml:space="preserve">Отдел экономики, </w:t>
            </w:r>
          </w:p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комитет по экономическому развитию и предпринимательству</w:t>
            </w:r>
          </w:p>
        </w:tc>
      </w:tr>
      <w:tr>
        <w:trPr>
          <w:trHeight w:val="7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both"/>
              <w:rPr>
                <w:color w:val="548DD4"/>
              </w:rPr>
            </w:pPr>
            <w:r>
              <w:rPr>
                <w:color w:val="548DD4"/>
              </w:rPr>
              <w:t>О бюджете Трубчевского муниципального района на 2021 год и на плановый период 2022 – 2023 годов (первое чтени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Финансовое управление,</w:t>
            </w:r>
          </w:p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комитет по бюджету, налогам и муниципальному имуществу</w:t>
            </w:r>
          </w:p>
        </w:tc>
      </w:tr>
      <w:tr>
        <w:trPr>
          <w:trHeight w:val="7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color w:val="548DD4"/>
              </w:rPr>
            </w:pPr>
            <w:r>
              <w:rPr>
                <w:color w:val="548DD4"/>
              </w:rPr>
              <w:t>О бюджете Трубчевского муниципального района на 2021 год и на плановый период 2022 – 2023 годов (второе и третье чте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инансовое управление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митет по бюджету, налогам и муниципальному имуществу</w:t>
            </w:r>
          </w:p>
        </w:tc>
      </w:tr>
      <w:tr>
        <w:trPr>
          <w:trHeight w:val="1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б отчете Главы администрации Трубчевского муниципального района о результатах своей деятельности и деятельности администрации за 2020 г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Трубчевского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комитеты Трубчевского районного Совета народных депутатов</w:t>
            </w:r>
          </w:p>
        </w:tc>
      </w:tr>
    </w:tbl>
    <w:p>
      <w:pPr>
        <w:pStyle w:val="Normal"/>
        <w:ind w:left="2124" w:hanging="212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212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Заседание коллегии при главе администрации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  <w:r>
        <w:rPr>
          <w:b/>
          <w:color w:val="000000"/>
        </w:rPr>
        <w:t>Трубчевского муниципального района</w:t>
      </w:r>
    </w:p>
    <w:p>
      <w:pPr>
        <w:pStyle w:val="Normal"/>
        <w:ind w:left="212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ктябрь</w:t>
      </w:r>
    </w:p>
    <w:p>
      <w:pPr>
        <w:pStyle w:val="Normal"/>
        <w:ind w:left="142"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Заседание коллегии не запланировано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i/>
        </w:rPr>
        <w:t>ноябрь</w:t>
        <w:tab/>
        <w:tab/>
      </w:r>
      <w:r>
        <w:rPr/>
        <w:t xml:space="preserve">1. О ходе подготовки  и проведения конкурса на лучшее новогоднее </w:t>
        <w:tab/>
        <w:tab/>
        <w:tab/>
        <w:tab/>
        <w:t xml:space="preserve">оформление фасадов зданий и внутренних помещений организаций и </w:t>
        <w:tab/>
        <w:tab/>
        <w:tab/>
        <w:t>предприятий всех форм собственности (</w:t>
      </w:r>
      <w:r>
        <w:rPr>
          <w:i/>
        </w:rPr>
        <w:t xml:space="preserve">(ответственный: Храмогина </w:t>
        <w:tab/>
        <w:tab/>
        <w:tab/>
        <w:t>С.И.)</w:t>
      </w:r>
      <w:r>
        <w:rPr/>
        <w:t>.</w:t>
      </w:r>
    </w:p>
    <w:p>
      <w:pPr>
        <w:pStyle w:val="Normal"/>
        <w:rPr/>
      </w:pPr>
      <w:r>
        <w:rPr/>
        <w:tab/>
        <w:tab/>
        <w:tab/>
        <w:t xml:space="preserve">2. О ходе подготовки и проведения массовых мероприятий  с </w:t>
        <w:tab/>
        <w:tab/>
        <w:tab/>
        <w:tab/>
        <w:tab/>
        <w:t xml:space="preserve">учащимися  и воспитанниками  в Новогодний  каникулярный период </w:t>
        <w:tab/>
        <w:tab/>
        <w:tab/>
      </w:r>
      <w:r>
        <w:rPr>
          <w:i/>
        </w:rPr>
        <w:t>(ответственный: Тубол С.Н.)</w:t>
      </w:r>
      <w:r>
        <w:rPr/>
        <w:t>.</w:t>
      </w:r>
    </w:p>
    <w:p>
      <w:pPr>
        <w:pStyle w:val="Normal"/>
        <w:rPr/>
      </w:pPr>
      <w:r>
        <w:rPr/>
        <w:tab/>
        <w:tab/>
        <w:tab/>
        <w:t xml:space="preserve">3.О прогнозе социально-экономического развития  Трубчевского </w:t>
        <w:tab/>
        <w:tab/>
        <w:tab/>
        <w:tab/>
        <w:t xml:space="preserve">муниципального района на 2018 год и плановые периоды 2019 и 2020  </w:t>
        <w:tab/>
        <w:tab/>
        <w:tab/>
        <w:t xml:space="preserve">годов </w:t>
      </w:r>
      <w:r>
        <w:rPr>
          <w:i/>
        </w:rPr>
        <w:t>(ответственный: Храмогина С.И.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декабрь</w:t>
        <w:tab/>
        <w:tab/>
      </w:r>
      <w:r>
        <w:rPr/>
        <w:t xml:space="preserve">1. О состоянии демографической ситуации в Трубчевском </w:t>
        <w:tab/>
        <w:tab/>
        <w:tab/>
        <w:tab/>
        <w:tab/>
        <w:t xml:space="preserve">муниципальном районе  и о мерах ее улучшения  по итогам  </w:t>
      </w:r>
      <w:r>
        <w:rPr>
          <w:lang w:val="en-US"/>
        </w:rPr>
        <w:t>II</w:t>
      </w:r>
      <w:r>
        <w:rPr/>
        <w:t xml:space="preserve">-го </w:t>
        <w:tab/>
        <w:tab/>
        <w:tab/>
        <w:tab/>
        <w:t xml:space="preserve">полугодия 2017 года </w:t>
      </w:r>
      <w:r>
        <w:rPr>
          <w:i/>
        </w:rPr>
        <w:t>(ответственный: Овсянникова Е.О.).</w:t>
      </w:r>
    </w:p>
    <w:p>
      <w:pPr>
        <w:pStyle w:val="Normal"/>
        <w:rPr/>
      </w:pPr>
      <w:r>
        <w:rPr/>
        <w:tab/>
        <w:tab/>
        <w:tab/>
        <w:t xml:space="preserve">2. О мерах по обеспечению  пожарной безопасности в период </w:t>
        <w:tab/>
        <w:tab/>
        <w:tab/>
        <w:tab/>
        <w:t xml:space="preserve">подготовки и проведения Новогодних и Рождественских праздников </w:t>
        <w:tab/>
        <w:tab/>
        <w:tab/>
      </w:r>
      <w:r>
        <w:rPr>
          <w:i/>
        </w:rPr>
        <w:t>(ответственный:  Слободчиков  Е.А.)</w:t>
      </w:r>
      <w:r>
        <w:rPr/>
        <w:t>.</w:t>
      </w:r>
    </w:p>
    <w:p>
      <w:pPr>
        <w:pStyle w:val="Normal"/>
        <w:rPr>
          <w:i/>
          <w:i/>
        </w:rPr>
      </w:pPr>
      <w:r>
        <w:rPr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28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4:16:00Z</dcterms:created>
  <dc:creator>USER</dc:creator>
  <dc:description/>
  <cp:keywords/>
  <dc:language>en-US</dc:language>
  <cp:lastModifiedBy>Delo2</cp:lastModifiedBy>
  <cp:lastPrinted>2020-10-12T16:51:00Z</cp:lastPrinted>
  <dcterms:modified xsi:type="dcterms:W3CDTF">2020-10-16T08:23:00Z</dcterms:modified>
  <cp:revision>36</cp:revision>
  <dc:subject/>
  <dc:title>РОССИЙСКАЯ ФЕДЕРАЦИЯ</dc:title>
</cp:coreProperties>
</file>