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ки принятых к участию заявок во всероссийском конкурс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Российская организация высокой социальной эффективно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оформления заявки. Оценка производится по результатам проведенного анализа пояснительной записки и подтверждающих документов по итогам коллективного обсуждения экспертной группы – до 5 балл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 «За создание и развитие рабочих мест </w:t>
      </w:r>
      <w:r>
        <w:rPr/>
        <w:t>в организациях 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398"/>
        <w:gridCol w:w="4139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 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о средней  численностью работников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а) свыше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7,1 – 10,0%     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б) свыше 600 до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в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г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6,7 – 20,0%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4 – 16,6%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3,3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6,7 – 10,0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6,6% 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2,1 – 3,3%       – 2 балла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2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д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е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Отношение ввода в действие новых основных фондов к их полной учетной стоимости на конец период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ассчитывается в процентах как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(ввода в действие основных фондов, модернизации, реконструкции) к величине основных фондов по полной учетной стоимости на конец предшествующего года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,1%– 5 баллов</w:t>
            </w:r>
          </w:p>
          <w:p>
            <w:pPr>
              <w:pStyle w:val="Normal"/>
              <w:jc w:val="both"/>
              <w:rPr/>
            </w:pPr>
            <w:r>
              <w:rPr/>
              <w:t>25,1 -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- 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5,1 -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15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 по субъектам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определяется как отношение величины фонда начисленной заработной платы работников к средней численности работников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3.1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 В тех случаях, когда организация является единственной, осуществляющей соответствующую деятельность в данном субъекте Российской Федерации, то сравнение необходимо проводить с показателями по федеральному округу либо общероссийским уровнем по соответствующему виду деятельности (по данным Росстата)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,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  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 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форма П-4 «Сведения о численности, заработной плате и движении работников»,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 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реднесписочной численности работников на конец того же года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 – по 1 баллу (не более 2 мероприятий)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b/>
          <w:sz w:val="28"/>
          <w:szCs w:val="28"/>
        </w:rPr>
        <w:t>2. «За создание и развитие рабочих мест</w:t>
      </w:r>
      <w:r>
        <w:rPr/>
        <w:t xml:space="preserve"> в организациях не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116"/>
        <w:gridCol w:w="4421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 человек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 штатной численностью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а) свыше 600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7,1 – 10,0%       - 18 баллов</w:t>
            </w:r>
          </w:p>
          <w:p>
            <w:pPr>
              <w:pStyle w:val="Normal"/>
              <w:jc w:val="both"/>
              <w:rPr/>
            </w:pPr>
            <w:r>
              <w:rPr/>
              <w:t>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б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в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г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д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Отношение ввода в действие новых основных фондов к их полной учетной стоимости на конец период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ассчитывается в процентах как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(ввода в действие основных фондов, модернизации, реконструкции) к величине основных фондов по полной учетной стоимости на конец предшествующего года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,1 – 5 баллов</w:t>
            </w:r>
          </w:p>
          <w:p>
            <w:pPr>
              <w:pStyle w:val="Normal"/>
              <w:jc w:val="both"/>
              <w:rPr/>
            </w:pPr>
            <w:r>
              <w:rPr/>
              <w:t>40,1 -5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30,1 - 4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20,1 - 3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20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в расчете на одного работника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реальной начисленной заработной платы определяется как отношение значения роста среднемесячной номинальной начисленной заработной платы на одного работника в отчетном году к индексу потребительских цен в отчетном году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на одного работника в отчетном году равен отношению среднемесячной номинальной начисленной заработной плате на одного работника в отчетном году к среднемесячной номинальной начисленной заработной плате на одного работника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определяется как отношение величины фонда начисленной заработной платы работников к средней численности работников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2.1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 в организации (медсанчасть, медпункт, медкабинет и т.п.)  – 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 – 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плата питания в течение 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 xml:space="preserve">возмещение платы работников </w:t>
            </w:r>
          </w:p>
          <w:p>
            <w:pPr>
              <w:pStyle w:val="Normal"/>
              <w:rPr/>
            </w:pPr>
            <w:r>
              <w:rPr/>
              <w:t>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щ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форма П-4 «Сведения о численности, заработной плате и движении работников»,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 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реднесписочной численности работников на конец того же года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о 1 баллу (не более 2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3. </w:t>
      </w:r>
      <w:r>
        <w:rPr/>
        <w:t>«За сокращение производственного травматизма и профессиональной заболеваемост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214"/>
        <w:gridCol w:w="3935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1.3 Динамика уровня занятости в условиях труда, не отвечающих гигиеническим нормативам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показателя отношения численности работников, занятых в условиях труда, не отвечающих гигиеническим нормативам условий труда  к списочной численности работников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показателя отношения численности работающих на оборудовании, не отвечающем требованиям охраны труда  к списочной численности работников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2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 Отражение информации о политике охраны труда в открытых источниках информаци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 Разделы 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2001 № 10 (в ред. Приказа Минтруда России от 12.02.2014 № 9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еречни, планы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, плана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, плана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еречней, планов мероприятий)  – дополнительно по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  <w:t>Указывается при наличии данных по гр. 4 стр. 9 Таблицы 8 «Расходы по обязательному социальному страхованию от несчастных случаев на производстве и профессиональных заболеваний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заключительный акт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, другие локальные нормативные акты организации, подтверждающие проведение медицинских осмотров работников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>
          <w:b/>
          <w:sz w:val="28"/>
          <w:szCs w:val="28"/>
        </w:rPr>
        <w:t xml:space="preserve">4. </w:t>
      </w:r>
      <w:r>
        <w:rPr/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7167"/>
        <w:gridCol w:w="3935"/>
      </w:tblGrid>
      <w:tr>
        <w:trPr>
          <w:tblHeader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 Динамика уровня занятости в условиях труда, не отвечающих гигиеническим нормативам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показателя отношения численности работников, занятых в условиях труда, не отвечающих гигиеническим нормативам условий труда  к списочной численности работников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показателя отношения численности работающих на оборудовании, не отвечающем требованиям охраны труда к списочной численности работников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1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 Отражение информации о деятельности по обеспечению охраны труда в открытых источниках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 Разделы 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01 № 10 (в ред. Приказа Минтруда России от12.02.2014 № 96)</w:t>
            </w:r>
          </w:p>
          <w:p>
            <w:pPr>
              <w:pStyle w:val="Normal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программы (плана, 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ланов мероприятий)  – дополнительно по 2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/>
        <w:t>5. «За развитие кадрового потенциал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828"/>
        <w:gridCol w:w="4316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 – 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– 5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>отсутствует, либо менее 1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2014 года - форма № 1 кадры «Сведения о дополнительном профессиональном образовании работников в организациях», (приказ Росстата от 6 сентября 2010 г. № 305 (в ред. от 28.09.2013 г.) раздел 1 «Профессиональное обучение» гр. 1 стр. 05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2014 года - форма № 1 кадры «Сведения об обучении работников организаций» (приказ Росстата от 29 августа 2013 г. № 349 (в ред. от 28.09.2016 г.) раздел 1 «Профессиональное обучение в отчетном году» гр. 1 стр. 02; </w:t>
            </w:r>
          </w:p>
          <w:p>
            <w:pPr>
              <w:pStyle w:val="Normal"/>
              <w:jc w:val="both"/>
              <w:rPr/>
            </w:pPr>
            <w:r>
              <w:rPr/>
              <w:t>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 – 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2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1 балл </w:t>
            </w:r>
          </w:p>
          <w:p>
            <w:pPr>
              <w:pStyle w:val="Normal"/>
              <w:rPr/>
            </w:pPr>
            <w:r>
              <w:rPr/>
              <w:t>проведение конкурсов профессионального мастерства – 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3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более 1 соглашения с различными учреждениями профессионального образования – 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 – 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 и 4.4) – по 1 баллу за каждое мероприятие за каждое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-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>
          <w:b/>
          <w:sz w:val="28"/>
          <w:szCs w:val="28"/>
        </w:rPr>
        <w:t>6. </w:t>
      </w:r>
      <w:r>
        <w:rPr/>
        <w:t>«За развитие кадрового потенциал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969"/>
        <w:gridCol w:w="4175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5 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 xml:space="preserve">отсутствует, либо менее 10,0%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rPr/>
            </w:pPr>
            <w:r>
              <w:rPr/>
              <w:t xml:space="preserve">до 2014 года - форма № 1 кадры «Сведения о дополнительном профессиональном образовании работников в организациях», (приказ Росстата от 6 сентября 2010 г. № 305 (в ред. от 29.08.2013) раздел 1 «Профессиональное обучение» гр. 1 стр. 05; </w:t>
            </w:r>
          </w:p>
          <w:p>
            <w:pPr>
              <w:pStyle w:val="Normal"/>
              <w:rPr/>
            </w:pPr>
            <w:r>
              <w:rPr/>
              <w:t xml:space="preserve">с 2014 года - форма № 1 кадры «Сведения об обучении работников организаций» (приказ Росстата от 29 августа 2013 г. № 349 (в ред. от 28.09.2016 г.) раздел 1 «Профессиональное обучение в отчетном году» гр. 1 стр. 02; </w:t>
            </w:r>
          </w:p>
          <w:p>
            <w:pPr>
              <w:pStyle w:val="Normal"/>
              <w:rPr/>
            </w:pPr>
            <w:r>
              <w:rPr/>
              <w:t>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 мероприя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 – 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 xml:space="preserve">публикация информации о социальных результатах деятельности организации – 1 балл </w:t>
            </w:r>
          </w:p>
          <w:p>
            <w:pPr>
              <w:pStyle w:val="Normal"/>
              <w:rPr/>
            </w:pPr>
            <w:r>
              <w:rPr/>
              <w:t xml:space="preserve">проведение конкурсов профессионального мастерства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4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олее 1 соглашения с различными учреждениями профессион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и 4.4) – по 1 баллу за каждое мероприятие (не более 3 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«За формирование здорового образа жизн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7243"/>
        <w:gridCol w:w="3900"/>
      </w:tblGrid>
      <w:tr>
        <w:trPr>
          <w:tblHeader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 Мероприятия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 xml:space="preserve">оборудование зоны отдыха для работников в организации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 – 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три года, предшествующих проведению конкурса (годовые - для юридических лиц, средняя численности работников которых не превышает 15 человек)</w:t>
            </w:r>
          </w:p>
          <w:p>
            <w:pPr>
              <w:pStyle w:val="Normal"/>
              <w:rPr/>
            </w:pPr>
            <w:r>
              <w:rPr/>
              <w:t xml:space="preserve"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нус 3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firstLine="709"/>
        <w:jc w:val="center"/>
        <w:rPr/>
      </w:pPr>
      <w:r>
        <w:rPr/>
        <w:t>8. «За формирование здорового образа жизн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517"/>
        <w:gridCol w:w="4593"/>
      </w:tblGrid>
      <w:tr>
        <w:trPr>
          <w:tblHeader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 Мероприятия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 – 2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>оборудование зоны отдыха для работников в организации – 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три года, предшествующих проведению конкурса (годовые - для юридических лиц, средняя численности работников которых не превышает 15 человек)</w:t>
            </w:r>
          </w:p>
          <w:p>
            <w:pPr>
              <w:pStyle w:val="Normal"/>
              <w:rPr/>
            </w:pPr>
            <w:r>
              <w:rPr/>
              <w:t xml:space="preserve"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 – минус 3 балла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9. «За развитие социального партнерств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189"/>
        <w:gridCol w:w="5011"/>
      </w:tblGrid>
      <w:tr>
        <w:trPr>
          <w:tblHeader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 заключенном на федеральном уровне – 3 балла, отраслевом (межотраслевом) соглашении заключенном на региональном уровне – 2 балла, отраслевом (межотраслевом) соглашении заключенном на территориальном уровне – 1 балл, неучастие – 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 -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 – по 1 баллу (не более 11 форм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за каждый (не более 8 вопросов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 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 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(не более –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 – 3 балла;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по каждому (не более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ая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«За развитие социального партнерств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6579"/>
        <w:gridCol w:w="4730"/>
      </w:tblGrid>
      <w:tr>
        <w:trPr>
          <w:tblHeader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 заключенном на федеральном уровне – 3 балла, отраслевом (межотраслевом) соглашении заключенном на региональном уровне – 2 балла, отраслевом (межотраслевом) соглашении заключенном на территориальном уровне – 1 балл, неучастие – 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 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</w:t>
            </w:r>
          </w:p>
          <w:p>
            <w:pPr>
              <w:pStyle w:val="Normal"/>
              <w:autoSpaceDE w:val="false"/>
              <w:rPr/>
            </w:pPr>
            <w:r>
              <w:rPr/>
              <w:t>актами – по 1 баллу (не более 11 форм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 – 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по каждый (не более 8 вопросов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 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за каждое (не более 4 мероприятий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словий (пунктов), по модернизации оборудования (производства) – 3 балла 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за каждое (не более 4 мероприят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11</w:t>
      </w:r>
      <w:r>
        <w:rPr/>
        <w:t>. «Малая организация высокой социальной эффективности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7495"/>
        <w:gridCol w:w="4765"/>
      </w:tblGrid>
      <w:tr>
        <w:trPr>
          <w:tblHeader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оценки, количество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истемность деятельности организации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</w:t>
            </w:r>
          </w:p>
          <w:p>
            <w:pPr>
              <w:pStyle w:val="Normal"/>
              <w:jc w:val="both"/>
              <w:rPr/>
            </w:pPr>
            <w:r>
              <w:rPr/>
              <w:t>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 – 3 балла</w:t>
            </w:r>
          </w:p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Источники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Средняя численность работников должна соответствовать критериям установленным для малых предприятий в Федеральном законе от 24 июля 2007 г. № 209-ФЗ (в ред. от 27.11.2017) "О развитии малого и среднего предпринимательства в Российской Федерации"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% – 5 баллов</w:t>
            </w:r>
          </w:p>
          <w:p>
            <w:pPr>
              <w:pStyle w:val="Normal"/>
              <w:jc w:val="both"/>
              <w:rPr/>
            </w:pPr>
            <w:r>
              <w:rPr/>
              <w:t>30,1 – 4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– 3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0,1 –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5,1  – 10,0% – 1 бал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5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оциальный пакет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 – 2 балла</w:t>
            </w:r>
          </w:p>
          <w:p>
            <w:pPr>
              <w:pStyle w:val="Normal"/>
              <w:rPr/>
            </w:pPr>
            <w:r>
              <w:rPr/>
              <w:t>материальная помощь – 2 балла</w:t>
            </w:r>
          </w:p>
          <w:p>
            <w:pPr>
              <w:pStyle w:val="Normal"/>
              <w:rPr/>
            </w:pPr>
            <w:r>
              <w:rPr/>
              <w:t>программы медицинского обслуживания и профилактики – 2 балл</w:t>
            </w:r>
          </w:p>
          <w:p>
            <w:pPr>
              <w:pStyle w:val="Normal"/>
              <w:rPr/>
            </w:pPr>
            <w:r>
              <w:rPr/>
              <w:t>соплатежи за услуги в детских дошкольных учреждениях – 2 балла</w:t>
            </w:r>
          </w:p>
          <w:p>
            <w:pPr>
              <w:pStyle w:val="Normal"/>
              <w:rPr/>
            </w:pPr>
            <w:r>
              <w:rPr/>
              <w:t>зарплатные  программы для сотрудников с возможностью льготного личного кредитования – 2 балла</w:t>
            </w:r>
          </w:p>
          <w:p>
            <w:pPr>
              <w:pStyle w:val="Normal"/>
              <w:rPr/>
            </w:pPr>
            <w:r>
              <w:rPr/>
              <w:t>иные гарантии - по 1 баллу за каждую гарантию (не более 5 гарантий)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9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60,1 до 8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40,1 до 60,0% – 1 балл</w:t>
            </w:r>
          </w:p>
          <w:p>
            <w:pPr>
              <w:pStyle w:val="Normal"/>
              <w:jc w:val="both"/>
              <w:rPr/>
            </w:pPr>
            <w:r>
              <w:rPr/>
              <w:t>40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5 баллов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полнительное финансирование мероприятий по улучшению условий и охраны труд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5 баллов</w:t>
            </w:r>
          </w:p>
          <w:p>
            <w:pPr>
              <w:pStyle w:val="Normal"/>
              <w:rPr/>
            </w:pPr>
            <w:r>
              <w:rPr/>
              <w:t>от 0,41 до 0,60% – 4 балла</w:t>
            </w:r>
          </w:p>
          <w:p>
            <w:pPr>
              <w:pStyle w:val="Normal"/>
              <w:rPr/>
            </w:pPr>
            <w:r>
              <w:rPr/>
              <w:t>от 0,21 до 0,40% – 2 балла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 Мероприятия по поддержке здорового образа жизн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й нормативный акт об утверждении программы (плана, перечня мероприятий), документы о выполнении программы (плана, перечня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Начисляется по 2 балла при наличии соответствующих мероприятий в программе (плане, перечне мероприятий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– 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left="426" w:hanging="284"/>
        <w:jc w:val="center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номинации поощряются организации, которые занимаются корпоративной благотворительностью, за счет средств из своей прибыли, развивают ее на системной основе, вносят своими социальными инвестициями вклад в решение проблем территорий, могут служить примером успешных практик в этой сфере.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119"/>
        <w:gridCol w:w="4977"/>
      </w:tblGrid>
      <w:tr>
        <w:trPr>
          <w:tblHeader w:val="true"/>
          <w:trHeight w:val="70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Благотворительная деятельность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ность социальных инвестиций и благотворительной деятельности компани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нцепции (политики, программы)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личие плана действий (перечня мероприятий) – 2 балла</w:t>
            </w:r>
          </w:p>
          <w:p>
            <w:pPr>
              <w:pStyle w:val="Normal"/>
              <w:rPr/>
            </w:pPr>
            <w:r>
              <w:rPr/>
              <w:t>оказание разовой помощи по обращения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системные документы по организации благотворите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ый пункт (не более 3 пунктов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рганизационная структура и механизмы реализации </w:t>
            </w:r>
            <w:r>
              <w:rPr>
                <w:bCs/>
              </w:rPr>
              <w:t>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 деятельности,</w:t>
            </w:r>
            <w:r>
              <w:rPr>
                <w:bCs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одит грантовые конкурсы – 2 балла</w:t>
            </w:r>
          </w:p>
          <w:p>
            <w:pPr>
              <w:pStyle w:val="Normal"/>
              <w:rPr/>
            </w:pPr>
            <w:r>
              <w:rPr/>
              <w:t>организация работает через корпоративный или иной благотворительный фонд – 2 балла</w:t>
            </w:r>
          </w:p>
          <w:p>
            <w:pPr>
              <w:pStyle w:val="Normal"/>
              <w:rPr/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 – 2 балла</w:t>
            </w:r>
          </w:p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благотворительных программ (в том числе волонтерство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рганизация участия работников в донорстве крови и ее компонентов - 2 балла</w:t>
            </w:r>
          </w:p>
          <w:p>
            <w:pPr>
              <w:pStyle w:val="Normal"/>
              <w:rPr/>
            </w:pPr>
            <w:r>
              <w:rPr/>
              <w:t>иные формы организации благотворительной деятельности – по 1 баллу за каждую форму (не более 5 фор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> Направления</w:t>
            </w:r>
            <w:r>
              <w:rPr>
                <w:bCs/>
              </w:rPr>
              <w:t xml:space="preserve">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сфере здравоохранения, образования и науки, культуры и спорта,  экологии и др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3 балла за каждую программу</w:t>
            </w:r>
          </w:p>
          <w:p>
            <w:pPr>
              <w:pStyle w:val="Normal"/>
              <w:rPr/>
            </w:pPr>
            <w:r>
              <w:rPr/>
              <w:t>программы поддержки различных категорий населения (дети, ветераны, инвалиды и др.)</w:t>
            </w:r>
          </w:p>
          <w:p>
            <w:pPr>
              <w:pStyle w:val="Normal"/>
              <w:rPr/>
            </w:pPr>
            <w:r>
              <w:rPr/>
              <w:t>- по 3 балла за каждую программу</w:t>
            </w:r>
          </w:p>
          <w:p>
            <w:pPr>
              <w:pStyle w:val="Normal"/>
              <w:rPr/>
            </w:pPr>
            <w:r>
              <w:rPr/>
              <w:t>иные разовые мероприятия благотворительной деятельности, социального инвестирован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ое мероприятие (не более 5 мероприят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 Оценка результатов и обратная связь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и реализации программ (благотворительность, социальное инвестирование)  – 2 балла</w:t>
            </w:r>
          </w:p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 – 2 балла</w:t>
            </w:r>
          </w:p>
          <w:p>
            <w:pPr>
              <w:pStyle w:val="Normal"/>
              <w:rPr/>
            </w:pPr>
            <w:r>
              <w:rPr/>
              <w:t>награды за реализацию социальных программ в территориях присутствия (грамоты, дипломы и пр.) – 2 балла</w:t>
            </w:r>
          </w:p>
          <w:p>
            <w:pPr>
              <w:pStyle w:val="Normal"/>
              <w:rPr/>
            </w:pPr>
            <w:r>
              <w:rPr/>
              <w:t xml:space="preserve">отзывы (благодарственные письма) – 1 бал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лительность осуществления организацией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деятельности,</w:t>
            </w:r>
            <w:r>
              <w:rPr>
                <w:bCs/>
                <w:sz w:val="24"/>
                <w:lang w:val="ru-RU" w:eastAsia="ru-RU"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, включительно – 1 балл</w:t>
            </w:r>
          </w:p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 – 3 балла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производственной сферы»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 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 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 продолжительностью три календарных  дня  – 3 балла; продолжительностью два календарных  дня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 день 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 один календарный  день – 1 бал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 в связи со смертью близких родственник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один календарный 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 не менее одного календарного дня в период празднования Дня Знаний (1сентября), призыва детей на воинскую службу (проводы в армию), свадьбы детей и т.д. : с сохранением заработной платы – 3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один календарный 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дополнительного отпуска без сохранения заработной платы  работникам, осуществляющим уход за престарелыми родителями, больными членами семьи в соответствии с медицинскими заключениями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ивлечение к работе в выходные (нерабочие праздничные) дни, сверхурочной работе женщин, имеющих детей в возрасте до 7 лет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1,5 лет 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как элемента корпоративной культуры –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.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непроизводственной сферы»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 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 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 продолжительностью три календарных  дня  – 3 балла; продолжительностью два календарных  дня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 день  – 1 бал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 три календарных  дня – 3 балла; продолжительностью  два календарных  дня – 2 балла; продолжительностью  один календарный 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 в связи со смертью близких родственников: продолжительностью  три календарных  дня – 3 балла; 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один календарный 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одителям дополнительного отпуска продолжительностью  не менее одного календарного дня в период празднования Дня Знаний (1сентября), призыва детей на воинскую службу (проводы в армию), свадьбы детей и т.д. 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сохранением заработной платы – 3 балла; 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один календарный 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без сохранения заработной платы  работникам, осуществляющим уход за престарелыми родителями, больными членами семьи в соответствии с медицинскими заключениями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влечение к работе в выходные (нерабочие праздничные) дни, сверхурочной работе женщин, имеющих детей в возрасте до 7 лет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>казание материальной помощи одному из родителей  при рождении ребенк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 зависимости от количества детей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1,5 лет  </w:t>
            </w:r>
            <w:r>
              <w:rPr/>
              <w:t xml:space="preserve">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 детские оздоровительные учреждения и т.п.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3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>– 4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иные гарантии – по 2 балла (не более 5 гарантий); отсутствие – 0 баллов.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семейных ценностей, как элемента корпоративной культуры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(частичное или полное) работникам стоимости семейных абонементов, семейных путевок в пансионаты, дома отдыха, турбазы и т.п.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.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 «За трудоустройство инвалидов в организаци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 в сфере использования труда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ичие в коллективном договоре и/или других локальных нормативных актах расширенного перечня льгот для инвалидов по сравнению с предусмотренным законодательство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коллективный договор, содержащие перечень льгот и привилегий, который расширяет предусмотренные законодательством льготы для инвалид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 Наличие специального документа, утвержденного локальным нормативным актом, который отражает политику (план действий) по трудоустройству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политика (план действий, план мероприятий), который расширяет предусмотренные законодательством льготы и формирует социально-дружественную среду в вопросах трудоустройства инвалидов, свидетельствуют о системном подходе организации по деятельности в рамках номинации, локальные нормативные акты организации по их разработке и утверждению (план по трудовой адаптации инвалида на рабочем месте; порядок по организации сопровождения инвалида на рабочем месте и т.д.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 Информирование о результатах деятельности организации по вопросам трудоустройства инвалидов (корпоративная отчетность, разделы годового отчета организации, официальные отчеты организаци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корпоративная отчетность, разделы годового отчета организации, официальные отчеты организации в службу занятости, органы статистики и другие органы государственной и  исполнительной власти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Информирование населения о возможности трудоустройства инвалидов в организации (интернет - ресурсы, публикации в СМ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адреса соответствующих интернет-ресурсов, статьи в газетах, объявления и другие публикации в средствах массовой информ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рабочих мест для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реднее значение показателя отношения числа рабочих мест, занятых инвалидами к общему числу рабочих мест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. Данные по трем годам, предшествующим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а рабочих мест, занятых инвалидами к общему числу рабочих мест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т 1000 рабочих мест и более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3 и более – 5 балл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0 до 4,2 – 4 балла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7 до 2,9 – 3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4 до 2,6 –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1 до 2,3 – 1 бал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,0 и менее – 0 балло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) от 500 до 1000  рабочих мест</w:t>
                  </w:r>
                </w:p>
                <w:tbl>
                  <w:tblPr>
                    <w:tblW w:w="1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40"/>
                    <w:gridCol w:w="32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6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3 до 3,5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9 до 3,2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5 до 2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1 до 2,4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в) от 100 до 5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6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3,5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6 до 3,0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2,5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г) свыше 35 до 1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3,0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,1 до 2,0 – 2 балла 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1,0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) до 35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1,7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8,8 до 11,6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5,9 до 8,7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0 до 5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2,9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Специальные рабочие места для трудоустройства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организации (иной документ), регламентирующий создание и наличие в организации рабочих мест, требующих дополнительных мер по организации труда, включая адаптацию основного и вспомогательного оборудования, технического и организационного оснащения, дополнительного оснащения и обеспечения техническими приспособлениями с учетом индивидуальных возможностей инвалидов; первичные документы финансовой отчетности о софинансировании (финансировании) создания специальных рабочих мест для инвалидов; схемы, планировки участков, цехов; фотофиксация специальных рабочих мест для инвалидов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Статья 22 Федерального закона от 24.11.1995 N 181-ФЗ "О социальной защите инвалидов в Российской Федерации"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четность по формам федерального статистического на</w:t>
            </w:r>
            <w:r>
              <w:rPr/>
              <w:t xml:space="preserve">блюдения, содержащая сведения о наличии и движении основных фондов (средств) и других нефинансовых активов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0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сутствие – 0 балл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комплектование рабочих мест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укомплектование рабочих мест 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 баллов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 Создание за счет средств работодателя условий для беспрепятственного доступа инвалидов к рабочему месту и местам общего пользования (пандусы, лифты, парковочные места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(приказ, план мероприятий, план по охране труда и др.) о выделении средств и осуществлении мероприятий по созданию условий для беспрепятственного доступа инвалидов в организацию; отчёт о проведении мероприятий по оснащению организации пандусами, лифтами, парковочными местами и пр. (в т.ч. и данных бухгалтерского учё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 Среднее значение показателя доли затрат организации на оборудование (оснащение) специальных рабочих мест для инвалидов в общей сумме затрат на оборудование (оснащение) специальных рабочих мест для инвалидов (включая компенсации из бюджетов различного уровня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окументы, подтверждающие затраты организации, связанные с выполнением мероприятий по созданию (сохранению) специальных рабочих мест для инвалидов (приказы о выделении средств, данные бухгалтерского учета и проч.). Необходимо предоставить справку из службы занятости о размере компенсации произведенных затрат или об отсутствии компенсаций этих затрат, или отсутствии субсидий на указанные цели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в процентах как среднее за три года, предшествующих проведению конкурса, отношение суммы затрат организации на оборудование (оснащение) специальных рабочих мест для инвалидов к общей сумме затрат на оборудование (оснащение) специальных рабочих мест для инвалидов (включая компенсации из бюджетов различного уровня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60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 50,1 % и выше – 5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0,1 % до 50,0%  – 4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5,1 % до 3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,1 % до 15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0,1 % до 3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% – 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; данные первичной учетной документации - "Сведения о среднесписочной численности работников за предшествующий календарный год" и др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превышение показателя доли инвалидов в общей численности работников организации от показателя законодательно установленной квоты для приема на работу в организацию инвалидов в субъекте РФ – средняя за три года, предшествующих проведению конкурса, разница между отношением среднесписочной численности инвалидов в организации к среднесписочной численности работников в организации и установленной законодательством квотой для приёма на работу в организацию инвалидов в субъекте РФ.</w:t>
            </w:r>
          </w:p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правочно: согласно статье 21 ФЗ от 24.11.1995 N 181-ФЗ "О социальной защите инвалидов в Российской Федерации" работодателям, численность работников которых превышает 100 человек, законодательством субъекта Российской Федерации устанавливается квота для приема на работу инвалидов в размере от 2 до 4 процентов среднесписочной численности работников.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одателям, численность работников которых составляет не менее чем 35 человек и не более чем 100 человек, законодательством субъекта Российской Федерации может устанавливаться квота для приема на работу инвалидов в размере не выше 3 процентов среднесписочной численности работник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. Срок заключения трудового догово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внутренняя учетная документация, содержащая информацию о количестве «срочных» трудовых договоров и основаниях для их заключения (включая инвалидов); книга учета движения кадров; копии приказов по кадрам (личному составу); выписки из трудовых договоров; заполняемость штатного расписания организации и другая учетная кадровая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43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9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5 балло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ставляет </w:t>
                  </w:r>
                  <w:r>
                    <w:rPr>
                      <w:b/>
                      <w:color w:val="000000"/>
                    </w:rPr>
                    <w:t>более 50%</w:t>
                  </w:r>
                  <w:r>
                    <w:rPr>
                      <w:color w:val="000000"/>
                    </w:rPr>
                    <w:t xml:space="preserve"> 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3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5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2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валидами на определенный сро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срочный договор), составля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более 90% </w:t>
                  </w:r>
                  <w:r>
                    <w:rPr>
                      <w:color w:val="000000"/>
                    </w:rPr>
                    <w:t>от общего количеств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1 бал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 Использование нестандартных форм занятости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Правила внутреннего трудового распорядка, раздел Коллективного договора, копии приказов об установлении неполной рабочей недели (дня), копии трудовых договоров с инвалидами, др.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дистанционной занят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валидов – 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ление инвалидам режим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полной рабочей недели (дня)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новление инвалидам скользяще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рафика работы 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плата труда и социальный пакет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отчетность по формам федерального статистического наблюдения № П-4 «Сведения о численности, заработной плате и движении работников»; бухгалтерская и кадровая документация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несписочная численность работников в организации (за исключением инвалидов), за два года, предшествующих конкурсу – пункт 2.5.</w:t>
            </w:r>
          </w:p>
          <w:p>
            <w:pPr>
              <w:pStyle w:val="21"/>
              <w:ind w:hanging="0"/>
              <w:rPr/>
            </w:pPr>
            <w:r>
              <w:rPr>
                <w:b/>
                <w:sz w:val="24"/>
                <w:lang w:val="ru-RU" w:eastAsia="ru-RU"/>
              </w:rPr>
              <w:t>Рассчитывается на основе динамики показателей среднемесячной начисленной заработной платы работников (за исключением инвалидов) и среднемесячной начисленной заработной платы инвалидов в процентах, как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</w:t>
            </w:r>
            <w:r>
              <w:rPr/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100,1 % и выше – 3 балл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 – минус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величина минимальной среднемесячной начисленной заработной платы инвалидов, данные бухгалтерского учета, данные учета кадров; внутренняя финансовая и кадровая документация; прожиточный минимум - http://potrebkor.ru/prozhitochnyi-minimum.html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ные о прожиточном минимуме необходимо брать исходя из местонахождения организации (региона) за 4 квартал 2017 год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определяется в процентах на конец года, предшествующего проведению конкурс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710</wp:posOffset>
                      </wp:positionV>
                      <wp:extent cx="2552700" cy="2426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т 130,1 % и более  - 5 балл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5,1 % до 130,0 %  – 4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0,1 % до 125,0 % – 3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15,1 % до 120,0 % – 2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5,1 % до 115,0 % – 1 бал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0,0 5 до 105,0 % – 0 балл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енее 100,0 % – минус 5 балл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pt;height:191.1pt;mso-wrap-distance-left:0pt;mso-wrap-distance-right:9pt;mso-wrap-distance-top:0pt;mso-wrap-distance-bottom:0pt;margin-top:-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 130,1 % и более  - 5 бал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5,1 % до 130,0 %  – 4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0,1 % до 125,0 % – 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15,1 % до 120,0 % – 2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5,1 % до 115,0 % – 1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0,0 5 до 105,0 % –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нее 100,0 % – минус 5 балл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тношение среднемесячной начисленной заработной платы инвалидов в организации к уровню МРОТ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данные бухгалтерского учета, данные учета кадров; внутренняя финансовая и кадровая документация; официальные данные о МРОТе (Минимальный размер оплаты труда (МРОТ) трудоспособного населения в регионе в году, предшествующем проведению конкурса, рублей)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как отношение среднемесячной начисленной заработной платы инвалидов к уровню МРОТ трудоспособного населения в регионе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среднемесячной начисленной заработной платы инвалидов к уровню МРОТ трудоспособного населения в регион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ее 140,1 %  – 5 балл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20,1 % до 14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5,1 % до 120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0,0 % до 105,0 % – 0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5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Социальный пак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; </w:t>
            </w: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"Согласно статье 23 ФЗ от 24.11.1995 N 181-ФЗ "О социальной защите инвалидов в Российской Федерации" инвалидам предоставляется ежегодный отпуск не менее 30 календарных дней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39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аренды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жилья – 1 бал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собственной медицин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бы в организации (медсанчаст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дпункт, медкабинет и т.п.)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вольное страхование здоров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ников (обеспечение полиса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бровольного медицин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рахования) – 2 балл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чение – 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числения в негосударственн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нсионный фонд – 1 балл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енсация расходов, связанных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ой услуг на занятие физиче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ой и спортом работникам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бал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лата до фактического заработ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случае временной невозмож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полнения трудовых обязанност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 (например, планова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абилитация и пр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утевок в санатори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здоровительные комплексы и пр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ля работников, в том числе,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ов, а также лиц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провождающих инвалидов 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пп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утевок в детские оздоровитель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агеря и др. для детей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питания работников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чение рабочего времени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культурно-массов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роприятий для работников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змещение платы работников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держание детей в дошкольных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щеобразовательных учрежден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ичие собственного пунк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итания в организации (столова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деленное и оборудован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мещение для приёма пищи и т.п.)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том числе адаптированного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епятственного доступа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ьзования инвалидами – 2 балл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лата (частичная или полная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ечения  табакокурения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 предприятия – 1 балл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личие оборудованных мест дл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занятий физической культурой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>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лата транспорта от дома до мест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ы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транспорт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инвалидам от дома до места работ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(специальные автомобили,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шрутное такси и пр.) – 2 балла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 гарантируем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чиваемого отпус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должительностью свер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становленного миним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личества дней отпуска в год 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(более 30)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печатных изда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щественных организац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– 1 балл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видеоматериалов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бтитрами или сурдоперево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1 балл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более 10001 руб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3 балла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5001 д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00 руб.) – 2 балла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1001 до 5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б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ые социальные гарант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, в том числе членам 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мей – по 1 баллу за каждый пунк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не более 12 гарантий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охранение и развитие занятости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должительность сотрудничества работодателя с органами службы занятости (центрами занятости населения) согласно плану мероприятий по содействию трудоустройству инвалидов (в т.ч. по вопросам создания и софинансирования специальных рабочих мест, организации стажировок и т.д.), л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говор организации о сотрудничестве с органами службы занятости населения по вопросам трудоустройства инвалидов; локальные нормативные акты организации (план мероприятий по содействию трудоустройства и т.д.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органами службы занятости населения:</w:t>
            </w:r>
          </w:p>
          <w:p>
            <w:pPr>
              <w:pStyle w:val="Normal"/>
              <w:rPr/>
            </w:pPr>
            <w:r>
              <w:rPr/>
              <w:t>5 и более лет – 3 балла</w:t>
            </w:r>
          </w:p>
          <w:p>
            <w:pPr>
              <w:pStyle w:val="Normal"/>
              <w:rPr/>
            </w:pPr>
            <w:r>
              <w:rPr/>
              <w:t>от 3 до 5 лет – 2 балла</w:t>
            </w:r>
          </w:p>
          <w:p>
            <w:pPr>
              <w:pStyle w:val="Normal"/>
              <w:rPr/>
            </w:pPr>
            <w:r>
              <w:rPr/>
              <w:t>от 1 года до 3 лет – 1 балл</w:t>
            </w:r>
          </w:p>
          <w:p>
            <w:pPr>
              <w:pStyle w:val="Normal"/>
              <w:rPr/>
            </w:pPr>
            <w:r>
              <w:rPr/>
              <w:t>отсутствие сотрудничества с органами службы занятости населения –</w:t>
            </w:r>
          </w:p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103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Обучение, подготовка и переподготовка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о выполнении разделов Коллективного договора; внутренние корпоративные документы (планы мероприятий, программы обучения и др.); данные форм статистической отчетности организации; договоры с образовательными учреждениями; приказы о направлении на обучение за год, предшествующий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о показателю «Наличие специализированных программ профессиональной подготовки и переподготовки инвалидов в организации» баллы начисляются при наличии в организации специализированных программ профессиональной подготовки и переподготовки инвалидов в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инвалидов прошедших программу профессионального обучения и/или дополнительного профессионального образования в организации или за ее пределами в среднесписочной численности инвалидов за год, предшествующий проведению конкурса, рассчитывается как отношение количества инвалидов, прошедших повышение квалификации за год, предшествующий проведению конкурса, к среднесписочной численности инвалидов на конец предыдущего года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0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3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2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50,1 %  и более – 5 баллов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30,1 % до 50 % – 3 балл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5,1 % до 30,0 % – 1 балл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енее 15,0 %  – 0 баллов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 к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трудовой договор; копии документов, подтверждающих наличие у инвалида профессиональной подготовки (в том числе предварительном профессиональном обучении и дополнительном профессиональном образовании); приказ по кадрам (личному составу) Индивидуальная программа реабилитации или абилитации инвалида, выданная федеральными государственными учреждениями медико-социальной экспертизы; первичные учетные документы и формы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в процентах как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 к среднесписочной численности инвалидов в организации, 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программ для стажировк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Кадровая политика; внутренняя кадровая документация (приказы), договор о прохождении стажировки для безработных выпускников учреждений профессионального образования из числа инвалидов с ЦЗН, сведения о трудоустройстве инвалидов (трудовые договоры).</w:t>
            </w:r>
          </w:p>
          <w:p>
            <w:pPr>
              <w:pStyle w:val="Normal"/>
              <w:jc w:val="both"/>
              <w:rPr/>
            </w:pPr>
            <w:r>
              <w:rPr/>
              <w:t>Трудовые договоры, приказы о приеме на работу инвалидов после успешного прохождения стажировк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945" w:hRule="atLeast"/>
              </w:trPr>
              <w:tc>
                <w:tcPr>
                  <w:tcW w:w="9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наличие – 5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рганизация адаптации инвалидов на рабочем месте (наставничество, кураторство, помощь по социализации в коллективе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Положение о наставничестве; Кадровая политика; трудовой договор (дополнения к трудовому договору) сотрудника - наставника о возложении на него обязанностей по наставничеству; приказ по кадрам (личному составу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инвалидов, продолжающих осуществлять трудовую деятельность в организации более года рассчитывается как отношение числа инвалидов на конец года, продолжающих осуществлять трудовую деятельность в организации более года, к среднесписочной численности инвалидов в организации на конец того же года, в процентах. Рассчитывается за три года, предшествующих проведению конкурса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Среднее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ывается в процентах как среднее за три года, предшествующих проведению конкурса,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т 50,1 % и больше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1 % до 50,0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 20,0 % - 0 баллов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Коэффициент текучести кадров (среди инвалидов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.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а уволенных работников   организации (из числа инвалидов), выбывших за год, предшествующий проведению конкурса, по причинам текучести (по собственному желанию, за прогулы, за нарушение техники безопасности, самовольный уход и другим причинам, не вызванным производственной или общегосударственной потребностью) к среднесписочной численности инвалидов за этот же год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0 до 19,9 %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0 % до 49,9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50,0 % и более – 0 балл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yperlink" Target="http://msk.treko.ru/show_dict_5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6:00Z</dcterms:created>
  <dc:creator>Admin</dc:creator>
  <dc:description/>
  <cp:keywords/>
  <dc:language>en-US</dc:language>
  <cp:lastModifiedBy>Старовойтова Елена Ивановна</cp:lastModifiedBy>
  <cp:lastPrinted>2018-05-21T11:35:00Z</cp:lastPrinted>
  <dcterms:modified xsi:type="dcterms:W3CDTF">2020-07-30T05:52:00Z</dcterms:modified>
  <cp:revision>70</cp:revision>
  <dc:subject/>
  <dc:title>Критерии оценки принятых к участию заявок во всероссийском конкурсе</dc:title>
</cp:coreProperties>
</file>