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ТОКОЛ   № </w:t>
      </w:r>
      <w:r>
        <w:rPr>
          <w:b/>
        </w:rPr>
        <w:t>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30</w:t>
      </w:r>
      <w:r>
        <w:rPr/>
        <w:t>.08.2020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1.</w:t>
      </w:r>
      <w:r>
        <w:rPr>
          <w:lang w:val="ru-RU"/>
        </w:rPr>
        <w:t>Анализ имущества, находящегося в собственности Трубчевского муниципального района и закрепленного за муниципальными унитарными предприятиями и муниципальными учреждениями  в целях дополнения перечня муниципального имущества, для предоставления субъектам малого и среднего предпринимательства.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Слушали: Петроченкову Т. В.</w:t>
      </w:r>
      <w:r>
        <w:rPr>
          <w:lang w:val="ru-RU"/>
        </w:rPr>
        <w:t>:</w:t>
      </w:r>
    </w:p>
    <w:p>
      <w:pPr>
        <w:pStyle w:val="Normal"/>
        <w:spacing w:lineRule="auto" w:line="288"/>
        <w:ind w:hanging="709"/>
        <w:jc w:val="both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Реестр муниципальной собственности Трубчевского муниципального района представлен 591 объектами недвижимого имущества и 1039 объектами движимого имущества.</w:t>
      </w:r>
    </w:p>
    <w:p>
      <w:pPr>
        <w:pStyle w:val="Normal"/>
        <w:spacing w:lineRule="auto" w:line="288"/>
        <w:ind w:hanging="709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Из перечня недвижимого имущества 423 объекта закреплены за муниципальными унитарными предприятиями на праве хозяйственного ведения, 168 объектов- за муниципальными учреждениями на праве оперативного управления.</w:t>
      </w:r>
    </w:p>
    <w:p>
      <w:pPr>
        <w:pStyle w:val="Normal"/>
        <w:spacing w:lineRule="auto" w:line="288"/>
        <w:ind w:hanging="709"/>
        <w:jc w:val="both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Из движимого имущества -259 объектов закреплены на праве хозяйственного ведения за муниципальными унитарными предприятиями, 749 -за муниципальными учреждениями.</w:t>
      </w:r>
    </w:p>
    <w:p>
      <w:pPr>
        <w:pStyle w:val="Normal"/>
        <w:spacing w:lineRule="auto" w:line="288"/>
        <w:ind w:left="709" w:hanging="709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еречень объектов недвижимого имущества представлен:</w:t>
      </w:r>
    </w:p>
    <w:p>
      <w:pPr>
        <w:pStyle w:val="Normal"/>
        <w:spacing w:lineRule="auto" w:line="288"/>
        <w:ind w:left="709" w:hanging="709"/>
        <w:jc w:val="both"/>
        <w:rPr>
          <w:lang w:val="ru-RU"/>
        </w:rPr>
      </w:pPr>
      <w:r>
        <w:rPr>
          <w:lang w:val="ru-RU"/>
        </w:rPr>
        <w:t>-388 объектами инженерной и коммунальной инфраструктуры, кладбища, карьер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3 объекта находятся в аренде и безвозмездном пользовании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10 объектов- относятся к объектам жилфонда;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42 земельных участка под зданиями;</w:t>
      </w:r>
    </w:p>
    <w:p>
      <w:pPr>
        <w:pStyle w:val="Normal"/>
        <w:spacing w:lineRule="auto" w:line="288"/>
        <w:ind w:left="709" w:hanging="709"/>
        <w:jc w:val="both"/>
        <w:rPr>
          <w:lang w:val="ru-RU"/>
        </w:rPr>
      </w:pPr>
      <w:r>
        <w:rPr>
          <w:lang w:val="ru-RU"/>
        </w:rPr>
        <w:t>-145 объекта используется учреждениями, предприятиями, или используются как единый комплекс.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lang w:val="ru-RU"/>
        </w:rPr>
        <w:t>-3 объектов находятся в ветхом состоянии;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lang w:val="ru-RU"/>
        </w:rPr>
        <w:t>2. Слушали: Слободчикова Е. А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Большинство объектов, включенных в реестр муниципальной собственности  представлены сооружениями, жилыми помещениями, имуществом, которое используется учреждениями и предприятиями в процессе осуществления хозяйственной деятельности.  </w:t>
      </w:r>
    </w:p>
    <w:p>
      <w:pPr>
        <w:pStyle w:val="Normal"/>
        <w:spacing w:lineRule="auto" w:line="288"/>
        <w:jc w:val="both"/>
        <w:rPr>
          <w:b/>
          <w:b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ъекты, подлежащие включению в Перечень для предоставления субъектам МСП в реестре муниципальной собственности отсутствуют.</w:t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>
          <w:lang w:val="ru-RU"/>
        </w:rPr>
      </w:pPr>
      <w:r>
        <w:rPr>
          <w:spacing w:val="1"/>
          <w:lang w:val="ru-RU"/>
        </w:rPr>
        <w:t xml:space="preserve">  </w:t>
      </w:r>
      <w:r>
        <w:rPr>
          <w:spacing w:val="1"/>
          <w:lang w:val="ru-RU"/>
        </w:rPr>
        <w:t xml:space="preserve">4. Комиссия </w:t>
      </w:r>
      <w:r>
        <w:rPr>
          <w:b/>
          <w:u w:val="single"/>
          <w:lang w:val="ru-RU"/>
        </w:rPr>
        <w:t>Решила:</w:t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ведя анализ реестра муниципальной собственности комиссия пришла к выводу об отсутствии в реестре объектов, подлежащих включению в Перечень муниципального имущества, для предоставления субъектам малого и среднего предпринимательства.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За"-6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Против"-0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                                                       Т. В. Петрочен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Admin</cp:lastModifiedBy>
  <cp:lastPrinted>2020-09-09T07:55:00Z</cp:lastPrinted>
  <dcterms:modified xsi:type="dcterms:W3CDTF">2020-09-16T16:44:00Z</dcterms:modified>
  <cp:revision>72</cp:revision>
  <dc:subject/>
  <dc:title>ПРОТОКОЛ</dc:title>
</cp:coreProperties>
</file>