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ПРОТОКОЛ   № </w:t>
      </w:r>
      <w:r>
        <w:rPr>
          <w:b/>
        </w:rPr>
        <w:t>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29.06.2020</w:t>
      </w:r>
      <w:r>
        <w:rPr>
          <w:lang w:val="ru-RU"/>
        </w:rPr>
        <w:t xml:space="preserve">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 в 3 квартале 2020 г..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       </w:t>
      </w: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Имущество, находящееся в собственности Трубчевского муниципального района представлено имуществом казны, имуществом, находящемся в оперативном управлении муниципальных учреждений, находящемся в хозяйственном ведении муниципальных предприятий. </w:t>
      </w:r>
    </w:p>
    <w:p>
      <w:pPr>
        <w:pStyle w:val="Normal"/>
        <w:spacing w:lineRule="auto" w:line="288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В ходе проведенного анализа объектов, находящихся в собственности Трубчевского муниципального района, фактического использования муниципального имущества было установлено, что состав казны Трубчевского муниципального района  по сравнению с 1 кварталом 2020 г. существенно не изменился.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Также казна представлена в основном сооружениями (автомобильными дорогами, ГТС, объекты водоснабжения, газоснабжения), жилыми помещениями, которые переданы детям –сиротам по договором найма специализированного жилищного фонда, имущество, находящееся в безвозмездном пользовании государственных учреждений. Земельные участки, находящиеся в казне представлены участками под объектами газоснабжения, водоснабжения,  участки, переданные в аренду, а также земельные участки, границы которых не установлены и включенные в реестр казны по причине отказа граждан от права собственности на них.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Имущество казны не планируемое к включению </w:t>
      </w:r>
      <w:r>
        <w:rPr>
          <w:spacing w:val="1"/>
          <w:lang w:val="ru-RU"/>
        </w:rPr>
        <w:t xml:space="preserve">в  </w:t>
      </w:r>
      <w:r>
        <w:rPr>
          <w:iCs/>
          <w:lang w:val="ru-RU"/>
        </w:rPr>
        <w:t>прогнозный план приватизации имущества в ближайшие 3 года и ранее запланированное к включению в</w:t>
      </w:r>
      <w:r>
        <w:rPr>
          <w:lang w:val="ru-RU"/>
        </w:rPr>
        <w:t xml:space="preserve"> перечень муниципального имущества, свободного от третьих лиц (за исключением прав субъектов малого и среднего предпринимательства):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-земельный участок, расположенный по адресу: Брянская обл, Трубчевский р-он, с. Гнилево, ул. Трубчевская, д. 12, кадастровый номер   32:26:0310101:212, площадью 6509 кв.м.</w:t>
      </w:r>
    </w:p>
    <w:p>
      <w:pPr>
        <w:pStyle w:val="Normal"/>
        <w:spacing w:lineRule="auto" w:line="288"/>
        <w:ind w:firstLine="709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.Дополить  перечень муниципального имущества, свободного от третьих лиц (за исключением прав субъектов малого и среднего предпринимательства) в августе 2020 г. следующим объектом: </w:t>
      </w:r>
    </w:p>
    <w:p>
      <w:pPr>
        <w:pStyle w:val="Normal"/>
        <w:spacing w:lineRule="auto" w:line="288"/>
        <w:ind w:firstLine="709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-земельный участок, расположенный по адресу: Брянская обл, Трубчевский р-он, с. Гнилево, ул. Трубчевская, д. 12, кадастровый номер   32:26:0310101:212, площадью 6509 кв.м 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>Голосовали: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За"-6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"Против"-0</w:t>
      </w:r>
    </w:p>
    <w:p>
      <w:pPr>
        <w:pStyle w:val="Normal"/>
        <w:ind w:firstLine="709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                                         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                                  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20-08-03T17:41:00Z</cp:lastPrinted>
  <dcterms:modified xsi:type="dcterms:W3CDTF">2020-08-03T14:41:00Z</dcterms:modified>
  <cp:revision>39</cp:revision>
  <dc:subject/>
  <dc:title>ПРОТОКОЛ</dc:title>
</cp:coreProperties>
</file>