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ТОКОЛ   № </w:t>
      </w:r>
      <w:r>
        <w:rPr>
          <w:b/>
        </w:rPr>
        <w:t>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31.03.2019</w:t>
      </w:r>
      <w:r>
        <w:rPr>
          <w:lang w:val="ru-RU"/>
        </w:rPr>
        <w:t xml:space="preserve">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ы  комиссии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Формирование и оценка перечня муниципального имущества, свободного от третьих лиц (за исключением прав субъектов малого и среднего предпринимательства), включение объектов  в перечень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ru-RU"/>
        </w:rPr>
      </w:pPr>
      <w:r>
        <w:rPr>
          <w:b/>
          <w:lang w:val="ru-RU"/>
        </w:rPr>
        <w:t xml:space="preserve">Слушали: Петроченкову Т. В. о возможности включения </w:t>
      </w:r>
      <w:r>
        <w:rPr>
          <w:i/>
          <w:lang w:val="ru-RU"/>
        </w:rPr>
        <w:t xml:space="preserve">объектов в </w:t>
      </w:r>
      <w:r>
        <w:rPr>
          <w:lang w:val="ru-RU"/>
        </w:rPr>
        <w:t>перечень муниципального имущества, свободного от третьих лиц (за исключением прав субъектов малого и среднего предпринимательства).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оведен анализ муниципального имущества, находящегося в собственности Трубчевского муниципального района на предмет соответствия имущества требованиям, обозначенным в методических  рекомендациях АО "Корпорация "МСП"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spacing w:val="1"/>
          <w:lang w:val="ru-RU"/>
        </w:rPr>
        <w:t xml:space="preserve">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>Проведя анализ муниципального имущества, находящегося в собственности Трубчевского муниципального района, пришли к выводу об отсутствии в реестре муниципальной собственности объектов, отвечающим установленным требован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lang w:val="ru-RU"/>
        </w:rPr>
        <w:t xml:space="preserve">     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кретарь  комиссии                                                                                       Т. В. Петроченкова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Admin</cp:lastModifiedBy>
  <cp:lastPrinted>2019-03-27T10:06:00Z</cp:lastPrinted>
  <dcterms:modified xsi:type="dcterms:W3CDTF">2019-06-11T19:04:00Z</dcterms:modified>
  <cp:revision>28</cp:revision>
  <dc:subject/>
  <dc:title>ПРОТОКОЛ</dc:title>
</cp:coreProperties>
</file>