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   №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6.12..2018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веден анализ муниципального имущества, находящегося в собственности Трубчевского муниципального района на предмет соответствия имущества требованиям, обозначенным в методических  рекомендациях АО "Корпорация "МСП"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Проведя анализ муниципального имущества, находящегося в собственности Трубчевского муниципального района, пришли к выводу об отсутствии в реестре муниципальной собственности объектов, отвечающим установленным требован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19-03-27T10:06:00Z</cp:lastPrinted>
  <dcterms:modified xsi:type="dcterms:W3CDTF">2019-03-27T07:06:00Z</dcterms:modified>
  <cp:revision>27</cp:revision>
  <dc:subject/>
  <dc:title>ПРОТОКОЛ</dc:title>
</cp:coreProperties>
</file>