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ТОКОЛ   № 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5.09.2018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Формирование и оценка перечня муниципального имущества, свободного от третьих лиц (за исключением прав субъектов малого и среднего предпринимательства), исключение объектов  из перечня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u-RU"/>
        </w:rPr>
      </w:pPr>
      <w:r>
        <w:rPr>
          <w:b/>
          <w:lang w:val="ru-RU"/>
        </w:rPr>
        <w:t xml:space="preserve">Слушали: Петроченкову Т. В. о возможности исключения </w:t>
      </w:r>
      <w:r>
        <w:rPr>
          <w:i/>
          <w:lang w:val="ru-RU"/>
        </w:rPr>
        <w:t xml:space="preserve">объектов из </w:t>
      </w:r>
      <w:r>
        <w:rPr>
          <w:lang w:val="ru-RU"/>
        </w:rPr>
        <w:t>перечня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В соответствии с протоколом  заседания рабочей группы по формированию муниципального имущества, свободного от третьих лиц №2 от 28.08.2018 г. рабочая группа пришла к выводу о необходимости дополнить  перечь муниципального имущества, свободного от третьих лиц (за исключением прав субъектов малого и среднего предпринимательства) следующими объектами:</w:t>
      </w:r>
    </w:p>
    <w:p>
      <w:pPr>
        <w:pStyle w:val="Normal"/>
        <w:spacing w:lineRule="auto" w:line="288"/>
        <w:ind w:left="420" w:hanging="0"/>
        <w:jc w:val="both"/>
        <w:rPr>
          <w:lang w:val="ru-RU"/>
        </w:rPr>
      </w:pPr>
      <w:r>
        <w:rPr>
          <w:lang w:val="ru-RU"/>
        </w:rPr>
        <w:t>-здание школы, 1-этажное, назначение: нежилое, площадь 307,7 кв.м, местонахождение: Брянская область, Трубчевский район, д.Ужа, ул.Строительная,д.20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здание школы, 1-этажное, назначение: нежилое, площадь 204,4 кв.м, местонахождение: Брянская область, Трубчевский район, д.Ужа, ул.Строительная,д.20;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здание школы, 1-этажное, назначение: нежилое, площадь 456 кв.м, местонахождение: Брянская область, Трубчевский район, с.Гнилёво, ул.Трубчевская,д.12;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 здание школы, 1-этажное, назначение: нежилое, площадь 251,9 кв.м, местонахождение: Брянская область, Трубчевский район, с.Гнилёво, ул.Трубчевская,д.12;</w:t>
      </w:r>
    </w:p>
    <w:p>
      <w:pPr>
        <w:pStyle w:val="Normal"/>
        <w:spacing w:lineRule="auto" w:line="288"/>
        <w:ind w:left="420" w:hanging="0"/>
        <w:jc w:val="both"/>
        <w:rPr>
          <w:lang w:val="ru-RU"/>
        </w:rPr>
      </w:pPr>
      <w:r>
        <w:rPr>
          <w:lang w:val="ru-RU"/>
        </w:rPr>
        <w:t xml:space="preserve">Однако, в соответствии с последними методическими рекомендациями объекты не подлежат включению в Перечень, если они находятся в ветхом состоянии, требуют значительного капитального ремонта, а также не подключены к инженерным коммуникациям. 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Исключить из  перечня муниципального имущества, свободного от третьих лиц (за исключением прав субъектов малого и среднего предпринимательства) следующие объекты:</w:t>
      </w:r>
    </w:p>
    <w:p>
      <w:pPr>
        <w:pStyle w:val="Normal"/>
        <w:spacing w:lineRule="auto" w:line="288"/>
        <w:ind w:left="420" w:hanging="0"/>
        <w:jc w:val="both"/>
        <w:rPr>
          <w:lang w:val="ru-RU"/>
        </w:rPr>
      </w:pPr>
      <w:r>
        <w:rPr>
          <w:lang w:val="ru-RU"/>
        </w:rPr>
        <w:t>-здание школы, 1-этажное, назначение: нежилое, площадь 307,7 кв.м, местонахождение: Брянская область, Трубчевский район, д.Ужа, ул.Строительная,д.20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здание школы, 1-этажное, назначение: нежилое, площадь 204,4 кв.м, местонахождение: Брянская область, Трубчевский район, д.Ужа, ул.Строительная,д.20;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здание школы, 1-этажное, назначение: нежилое, площадь 456 кв.м, местонахождение: Брянская область, Трубчевский район, с.Гнилёво, ул.Трубчевская,д.12;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здание школы, 1-этажное, назначение: нежилое, площадь 251,9 кв.м, местонахождение: Брянская область, Трубчевский район, с.Гнилёво, ул.Трубчевская,д.12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lang w:val="ru-RU"/>
        </w:rPr>
        <w:t xml:space="preserve">     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                                                       Т. В. Петрочен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19-03-27T09:32:00Z</cp:lastPrinted>
  <dcterms:modified xsi:type="dcterms:W3CDTF">2019-03-27T06:33:00Z</dcterms:modified>
  <cp:revision>25</cp:revision>
  <dc:subject/>
  <dc:title>ПРОТОКОЛ</dc:title>
</cp:coreProperties>
</file>