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</w:t>
      </w:r>
    </w:p>
    <w:p>
      <w:pPr>
        <w:pStyle w:val="ConsPlusNonformat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зультатах аукциона</w:t>
      </w:r>
    </w:p>
    <w:p>
      <w:pPr>
        <w:pStyle w:val="ConsPlusNonformat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Трубчевск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ятое июня две тысячи двадцатого года  </w:t>
      </w:r>
    </w:p>
    <w:p>
      <w:pPr>
        <w:pStyle w:val="ConsPlusNonformat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проведения аукциона: Брянская область, г.Трубчевск, ул.Брянская, д.59, зал заседаний администрации Трубчевского муниципального район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роведения аукциона: 05.06.2020, время проведения: 11 ч. 00 мин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аукциона – право заключения договора аренды земельного участка:</w:t>
      </w:r>
    </w:p>
    <w:p>
      <w:pPr>
        <w:pStyle w:val="ConsPlusNonformat"/>
        <w:tabs>
          <w:tab w:val="clear" w:pos="708"/>
          <w:tab w:val="left" w:pos="567" w:leader="none"/>
          <w:tab w:val="left" w:pos="1134" w:leader="none"/>
        </w:tabs>
        <w:ind w:firstLine="284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3: земельный участок из земель населенных пунктов, площадь 181062 кв.м, кадастровый номер 32:26:0320501:210, местоположение: Российская Федерация, Брянская область, Трубчевский муниципальный район, Усохское сельское поселение, вид разрешенного использования: выращивание зерновых и иных сельскохозяйственных культур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тор аукциона: администрация Трубчевского муниципального района в лице председателя комиссии по проведению торгов (аукционов, конкурсов), продаже муниципального имущества посредством публичного предложения и без объявления цены Слободчикова Евгения Александрович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кционист – ведущий специалист отдела по управлению муниципальным имуществом администрации Трубчевского муниципального района Лупекина Наталья Алексеевн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аукциона:</w:t>
      </w:r>
    </w:p>
    <w:p>
      <w:pPr>
        <w:pStyle w:val="ConsPlusNonformat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3: 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дова Наталья Владимировна;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П  К(Ф)Х Сердюк Николай Валериевич;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исов Александр Иванович;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"Меленский Картофель"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цена предмета аукциона (размер годовой арендной платы) – 7 278 (Семь тысяч двести семьдесят восемь) руб. 69 коп.; "шаг аукциона" – 218 (двести восемнадцать) руб. 36 коп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ее предложение о цене предмета аукциона </w:t>
      </w:r>
    </w:p>
    <w:p>
      <w:pPr>
        <w:pStyle w:val="ConsPlusNonformat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оту №3 – 175 634 (сто семьдесят пять тысяч шестьсот тридцать четыре) руб. 25 коп., сделано</w:t>
      </w:r>
      <w:r>
        <w:rPr>
          <w:rFonts w:cs="Times New Roman" w:ascii="Times New Roman" w:hAnsi="Times New Roman"/>
          <w:sz w:val="24"/>
          <w:szCs w:val="24"/>
        </w:rPr>
        <w:t xml:space="preserve"> ООО "Меленский Картофель", номер карточки 4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следнее предложение о цене предмета аукциона</w:t>
      </w:r>
    </w:p>
    <w:p>
      <w:pPr>
        <w:pStyle w:val="ConsPlusNonformat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3 – 175 415 (сто семьдесят пять тысяч четыреста шестнадцать) руб. 89 коп., сделано Чемисовым Александром Ивановичем, </w:t>
      </w:r>
      <w:r>
        <w:rPr>
          <w:rFonts w:cs="Times New Roman" w:ascii="Times New Roman" w:hAnsi="Times New Roman"/>
          <w:sz w:val="24"/>
          <w:szCs w:val="24"/>
        </w:rPr>
        <w:t>номер билета 3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ь</w:t>
      </w:r>
      <w:r>
        <w:rPr>
          <w:rFonts w:cs="Times New Roman" w:ascii="Times New Roman" w:hAnsi="Times New Roman"/>
          <w:sz w:val="24"/>
          <w:szCs w:val="24"/>
        </w:rPr>
        <w:t xml:space="preserve"> аукциона по лоту №3 – ООО "Меленский Картофель"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токол о результатах аукциона составлен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spacing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: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spacing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тор аукциона: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по проведению торгов </w:t>
        <w:tab/>
        <w:t>________________ Е. А. Слободчиков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spacing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кционист: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специалист отдела по управлению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м имуществом</w:t>
        <w:tab/>
        <w:tab/>
        <w:tab/>
        <w:t>_______________________ Н. А. Лупекина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spacing w:before="3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едитель аукциона: </w:t>
        <w:tab/>
        <w:tab/>
        <w:t xml:space="preserve">_______________________ представитель по доверенности </w:t>
        <w:tab/>
        <w:tab/>
        <w:tab/>
        <w:tab/>
        <w:tab/>
        <w:tab/>
        <w:tab/>
        <w:tab/>
        <w:tab/>
        <w:tab/>
        <w:t>ООО "Меленский Картофель"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А. А. Пикатов   </w:t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000"/>
        <w:gridCol w:w="2606"/>
      </w:tblGrid>
      <w:tr>
        <w:trPr/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Председатель комиссии:</w:t>
            </w:r>
          </w:p>
          <w:p>
            <w:pPr>
              <w:pStyle w:val="Normal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____________________</w:t>
            </w:r>
          </w:p>
          <w:p>
            <w:pPr>
              <w:pStyle w:val="Normal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       </w:t>
            </w:r>
          </w:p>
        </w:tc>
        <w:tc>
          <w:tcPr>
            <w:tcW w:w="2606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Е. А. Слободчиков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Т. В. Петроченкова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Секретарь комиссии:</w:t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____________________</w:t>
            </w:r>
          </w:p>
        </w:tc>
        <w:tc>
          <w:tcPr>
            <w:tcW w:w="2606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  <w:rFonts w:eastAsia="Courier New"/>
              </w:rPr>
              <w:t xml:space="preserve"> </w:t>
            </w:r>
            <w:r>
              <w:rPr>
                <w:rStyle w:val="FontStyle23"/>
              </w:rPr>
              <w:t>Н. А. Лупекина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Члены комиссии:</w:t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___________________</w:t>
            </w:r>
          </w:p>
        </w:tc>
        <w:tc>
          <w:tcPr>
            <w:tcW w:w="2606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  <w:rFonts w:eastAsia="Courier New"/>
              </w:rPr>
              <w:t xml:space="preserve"> </w:t>
            </w:r>
            <w:r>
              <w:rPr>
                <w:rStyle w:val="FontStyle23"/>
              </w:rPr>
              <w:t>Н. Н. Приходова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600" w:after="0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</w:tc>
        <w:tc>
          <w:tcPr>
            <w:tcW w:w="2606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>
                <w:rStyle w:val="FontStyle23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 И. Храмогина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600" w:after="0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</w:tc>
        <w:tc>
          <w:tcPr>
            <w:tcW w:w="2606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 И. Лушина</w:t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709" w:leader="none"/>
        </w:tabs>
        <w:jc w:val="both"/>
        <w:rPr>
          <w:rStyle w:val="FontStyle23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53:00Z</dcterms:created>
  <dc:creator>User</dc:creator>
  <dc:description/>
  <cp:keywords/>
  <dc:language>en-US</dc:language>
  <cp:lastModifiedBy>ПетроченковаТатьяна Васильевна</cp:lastModifiedBy>
  <cp:lastPrinted>2020-06-05T13:02:00Z</cp:lastPrinted>
  <dcterms:modified xsi:type="dcterms:W3CDTF">2020-06-05T12:42:00Z</dcterms:modified>
  <cp:revision>9</cp:revision>
  <dc:subject/>
  <dc:title/>
</cp:coreProperties>
</file>