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Cs/>
          <w:sz w:val="25"/>
          <w:szCs w:val="25"/>
        </w:rPr>
      </w:pPr>
      <w:bookmarkStart w:id="0" w:name="bookmark0"/>
      <w:bookmarkEnd w:id="0"/>
      <w:r>
        <w:rPr>
          <w:bCs/>
          <w:sz w:val="25"/>
          <w:szCs w:val="25"/>
        </w:rPr>
        <w:t>Информационное сообщение о возможности участия в аукционе на право заключения договоров аренды земельных участ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240" w:after="0"/>
        <w:ind w:left="0" w:firstLine="284"/>
        <w:jc w:val="both"/>
        <w:rPr/>
      </w:pPr>
      <w:bookmarkStart w:id="1" w:name="bookmark0"/>
      <w:bookmarkEnd w:id="1"/>
      <w:r>
        <w:rPr>
          <w:sz w:val="25"/>
          <w:szCs w:val="25"/>
        </w:rPr>
        <w:t>Администрация Трубчевского муниципального района в соответствии с п.8 ст. 10 Федерального закона "Об обороте земель сельскохозяйственного назначения", пп.12 п. 2 ст. 39.6 Земельного кодекса РФ, сообщает о возможности предоставления в аренду на 4 года 11 месяцев крестьянским (фермерским) хозяйствам, сельскохозяйственным организациям, участвующим в программах государственной поддержки в сфере развития сельского хозяйства, следующих земельных участков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1.1 участка, в кадастровом квартале 32:26:0000000, из земель сельскохозяйственного назначения площадью 1075872 кв.м, местоположение: Брянская область, Трубчевский район, вид разрешенного использования: для ведения сельскохозяйственного производства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5"/>
          <w:szCs w:val="25"/>
        </w:rPr>
        <w:t>1.2 участка, в кадастровых кварталах 32:26:0290104; 32:26:0010105, из земель сельскохозяйственного назначения площадью 347119 кв.м, местоположение: Брянская область, Трубчевский район,  вид разрешенного использования: для ведения сельскохозяйственного производст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sz w:val="25"/>
          <w:szCs w:val="25"/>
        </w:rPr>
        <w:t xml:space="preserve">Площадь и местоположение земельных участков ориентировочные и подлежат уточнению при образовании из земель, государственная собственность на которые не разграниче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5"/>
          <w:szCs w:val="25"/>
        </w:rPr>
      </w:pPr>
      <w:r>
        <w:rPr>
          <w:sz w:val="25"/>
          <w:szCs w:val="25"/>
        </w:rPr>
        <w:t>Ознакомиться со схемой расположения земельных участков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(48352) 2-23-13. Срок приема заявок с 27.03.2020 по 27.04.2020 (включительн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рестьянские (фермерские) хозяйства, сельскохозяйственные организации, заинтересованные в приобретении прав на земельные участки могут подавать заявления о намерении участвовать в аукционе на право заключения договоров аренды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sz w:val="25"/>
          <w:szCs w:val="25"/>
        </w:rPr>
        <w:t>Заявления подаются в письменном виде по установленной форме лично или через представителя по доверенности, к заявлению прилагаются копии документа, удостоверяющего личность (для КФХ и представителей по доверенности), свидетельства о государственной регистрации КФХ, сельскохозяйственной организации, документ, подтверждающий участие в программе государственной поддержки в сфере развития сельского хозяйства.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50:00Z</dcterms:created>
  <dc:creator>User</dc:creator>
  <dc:description/>
  <dc:language>en-US</dc:language>
  <cp:lastModifiedBy>Лупекина Наталья</cp:lastModifiedBy>
  <cp:lastPrinted>2020-03-25T09:05:00Z</cp:lastPrinted>
  <dcterms:modified xsi:type="dcterms:W3CDTF">2020-03-26T07:50:00Z</dcterms:modified>
  <cp:revision>2</cp:revision>
  <dc:subject/>
  <dc:title>Редактору газеты «Земля  трубчевская» Андросовой С</dc:title>
</cp:coreProperties>
</file>