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Председатель Координационного совета</w:t>
      </w:r>
    </w:p>
    <w:p>
      <w:pPr>
        <w:pStyle w:val="Normal"/>
        <w:jc w:val="right"/>
        <w:rPr/>
      </w:pPr>
      <w:r>
        <w:rPr/>
        <w:t xml:space="preserve">по демографической политике </w:t>
      </w:r>
    </w:p>
    <w:p>
      <w:pPr>
        <w:pStyle w:val="Normal"/>
        <w:jc w:val="right"/>
        <w:rPr/>
      </w:pPr>
      <w:r>
        <w:rPr/>
        <w:t xml:space="preserve">Трубчевского муниципального района </w:t>
      </w:r>
    </w:p>
    <w:p>
      <w:pPr>
        <w:pStyle w:val="Normal"/>
        <w:jc w:val="right"/>
        <w:rPr/>
      </w:pPr>
      <w:r>
        <w:rPr/>
        <w:t>_____________   С.Н.Тубол</w:t>
      </w:r>
    </w:p>
    <w:p>
      <w:pPr>
        <w:pStyle w:val="Normal"/>
        <w:jc w:val="right"/>
        <w:rPr/>
      </w:pPr>
      <w:r>
        <w:rPr/>
        <w:t>«19» декабря 2019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ординационного совета по демографической поли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50"/>
        <w:gridCol w:w="1870"/>
        <w:gridCol w:w="27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на рассмотр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О демографической ситуации в Трубчевском муниципальном районе в 2019 году и принимаемых мерах по её улучш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состоянии общей смертности населения, младенческой смертности и смертности в трудоспособном возрасте в Трубчевском муниципальном районе и принимаемых мерах по её сниж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организации санитарно-профилактических мероприятий, иммунизации, профилактике гриппа и ОР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мерах социальной поддержки населения Трубчевского муниципального района (по итогам 2019 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О выдвижении кандидатур на награждение Почётным знаком Брянской области «Материнская слава», медалью «За любовь и верность», </w:t>
            </w:r>
            <w:r>
              <w:rPr>
                <w:i/>
              </w:rPr>
              <w:t>о возможном ведении постоянной рубрике в СМИ «Крепкие семейные традиции» с целью пропаганды семейных ценнос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Разно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Е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инская В.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инская В.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ёменкова Т.В.,</w:t>
            </w:r>
          </w:p>
          <w:p>
            <w:pPr>
              <w:pStyle w:val="Normal"/>
              <w:jc w:val="center"/>
              <w:rPr/>
            </w:pPr>
            <w:r>
              <w:rPr/>
              <w:t>Дорохов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всянникова Е.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О выполнении решений Координационного совета от марта 2020г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рофилактике преступлений, совершаемых взрослыми, в том числе родителями (иными законными представителями) в отношении детей и подрос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О принимаемых мерах по снижению смертности населения в результате Д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О проводимой работе по профилактике детского дорожно-транспортного травматизма в образовательных организациях Трубчевского района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О работе, проводимой службами системы профилактики безнадзорности и правонарушений несовершеннолетних, с семьями, находящимися в социально опасном положении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О работе отделения помощи семье, женщинам и детям Центра социальной помощи семье и детям Трубче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служ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зис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зис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бкин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орик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лас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О выполнении решений Координационного совета от июня 2020г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Об оказании медицинской помощи женщинам в период беременности, родов, послеродовом периоде (по родовым сертификатам) и организации диспансерного наблюдения детей первого года жизни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ходе проведения диспансеризации детского и взрослого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О реализации мероприятий по содействию занятости различных групп населения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О вовлечении детей и молодёжи в систематические занятия физической культурой и спортом, проведение массовых спортивных мероприятий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О пропаганде семейных ценностей среди молодё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служ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инская В.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инская В.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чёва 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шкина Н.И.</w:t>
            </w:r>
          </w:p>
          <w:p>
            <w:pPr>
              <w:pStyle w:val="Normal"/>
              <w:jc w:val="center"/>
              <w:rPr/>
            </w:pPr>
            <w:r>
              <w:rPr/>
              <w:t>Робкин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кьянова М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О выполнении решений Координационного совета от сентября 2020г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О результатах оздоровительной кампании детей в летний период 2020 года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О реализации мер поддержки детей-сирот, детей, оставшихся без попечения родителей, и лиц из их числа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О предоставлении отдельным категориям малоимущих граждан адресной социальной помощи на основании соци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Об анализе работы Координационного совета за 2020г и плане работы на 2021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служ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бкин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всянникова Е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хов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бол С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 В процессе работы Координационного совета возможна корректировка плана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33:00Z</dcterms:created>
  <dc:creator>User</dc:creator>
  <dc:description/>
  <cp:keywords/>
  <dc:language>en-US</dc:language>
  <cp:lastModifiedBy>Commolod-boss</cp:lastModifiedBy>
  <cp:lastPrinted>2020-03-03T12:31:00Z</cp:lastPrinted>
  <dcterms:modified xsi:type="dcterms:W3CDTF">2020-03-31T06:10:00Z</dcterms:modified>
  <cp:revision>17</cp:revision>
  <dc:subject/>
  <dc:title>Утверждаю</dc:title>
</cp:coreProperties>
</file>