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 – 2022 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992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бюджетных  </w:t>
              <w:br/>
              <w:t xml:space="preserve">расходов, тыс. 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7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7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00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6,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9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9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78,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,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80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0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38,00</w:t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ind w:left="11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2,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01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,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39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28,7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7,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10,6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1,3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,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атериально-технич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 и финанс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му  обеспечению деятельности главы администрации Трубчевского муниципального района,его заместителей,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казанию помощи тра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тным организ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компенсацию потерь в доходах по перевозке пассажиров в пригородном сообщении  муниципального 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по выплат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нсий за выслугу лет лицам, замещавшим должности муниципальной службы в органах местного самоуправления Трубч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9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оставлению социальной помощи инвалидам-спинальника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живающим на территории Трубчев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в сфере осуществления отдельных государственных полномочий по выплате  единовременного пособия при всех формах устройства детей, лишённых родитель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 в сфере осуществления отдельных государственных полномочий по обеспечению сохранности жилых помещений, закреплённых за детьми-сиротами и детьми, о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имися без попечения родителе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в области охраны труда и уведо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ьной регистрации территориальных соглашений и коллективных догов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ные инвести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кты капитальных вложений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на компенсацию затрат на горюче-смазочные материалы по достав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ежбюджетным отношениям с городскими и сельски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в сфере архитектуры и градо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на реализацию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й, 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2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рганизации и содержанию мест захоронению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шению вопросов местного  самоуправления муниципального образования «Трубчев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5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 на 2018-2022 годы» за 2019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Par877"/>
      <w:bookmarkStart w:id="2" w:name="Par877"/>
      <w:bookmarkEnd w:id="2"/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+9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3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25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2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+8,5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832,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832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cs="Times New Roman" w:ascii="Times New Roman" w:hAnsi="Times New Roman"/>
        </w:rPr>
        <w:t xml:space="preserve">     </w:t>
      </w:r>
      <w:r>
        <w:rPr>
          <w:rStyle w:val="S11"/>
          <w:rFonts w:cs="Times New Roman" w:ascii="Times New Roman" w:hAnsi="Times New Roman"/>
        </w:rPr>
        <w:t xml:space="preserve">Анализ результативности муниципальной программы «Развитие образования Трубчевского муниципального района на 2018-2022 годы» за </w:t>
      </w:r>
      <w:r>
        <w:rPr/>
        <w:t>2019 год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116"/>
        <w:gridCol w:w="139"/>
        <w:gridCol w:w="2579"/>
        <w:gridCol w:w="1570"/>
        <w:gridCol w:w="73"/>
        <w:gridCol w:w="812"/>
        <w:gridCol w:w="28"/>
        <w:gridCol w:w="860"/>
        <w:gridCol w:w="85"/>
        <w:gridCol w:w="1161"/>
        <w:gridCol w:w="1421"/>
        <w:gridCol w:w="70"/>
        <w:gridCol w:w="1328"/>
        <w:gridCol w:w="900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37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тыс. руб.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7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394,6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4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8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7р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122,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1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64,16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48,4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0,83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,5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968,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образования и науки Брянской области» (2014-2020гг.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2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по развитию спорт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физической культуры и спорта Брянской области» (2014-2020гг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5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я получающих социальную поддержку от числа обративш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,5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8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9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1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2018-2022 годы» з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расходов,  </w:t>
              <w:br/>
              <w:t>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0,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0,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7,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7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/>
        <w:t>«Развитие  культуры  Трубчевского  муниципального  района  на  2018 – 2022 годы» за 2019 год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4"/>
        <w:gridCol w:w="190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7 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 127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 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,9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0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37, 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1, 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1, 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казанию финансовой  помощи муниципальным  учреждениям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отсутствую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64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1,5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0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02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</w:t>
      </w:r>
      <w:r>
        <w:rPr/>
        <w:t>Развитие  физической культуры и спорта в Трубчевском  муниципальном  районе  на  2018 – 2022 годы» за 2019 год</w:t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тыс. 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количеств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х соревн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9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7"/>
        <w:gridCol w:w="1447"/>
        <w:gridCol w:w="1957"/>
        <w:gridCol w:w="1425"/>
        <w:gridCol w:w="1170"/>
        <w:gridCol w:w="1170"/>
        <w:gridCol w:w="892"/>
        <w:gridCol w:w="1449"/>
        <w:gridCol w:w="1528"/>
        <w:gridCol w:w="1286"/>
      </w:tblGrid>
      <w:tr>
        <w:trPr>
          <w:trHeight w:val="19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представителей района, занявших призовые (первые три)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98, 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 – 2022 годы» за 2019</w:t>
      </w:r>
      <w:r>
        <w:rPr/>
        <w:t xml:space="preserve"> год</w:t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8"/>
        <w:gridCol w:w="4255"/>
        <w:gridCol w:w="1336"/>
        <w:gridCol w:w="1633"/>
        <w:gridCol w:w="1337"/>
      </w:tblGrid>
      <w:tr>
        <w:trPr>
          <w:trHeight w:val="26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намика показателя (индикатора)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6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-2022 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муниципального внутреннего долга Трубчевского муниципального района по состоянию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 1 января очередного финансового периода 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образования Трубчевского муниципального района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-2022 годы» за 2019</w:t>
      </w:r>
      <w:r>
        <w:rPr/>
        <w:t xml:space="preserve"> год</w:t>
      </w:r>
    </w:p>
    <w:tbl>
      <w:tblPr>
        <w:tblW w:w="1463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4035"/>
        <w:gridCol w:w="1980"/>
        <w:gridCol w:w="1783"/>
        <w:gridCol w:w="468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4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 (индикатора)</w:t>
            </w:r>
          </w:p>
        </w:tc>
        <w:tc>
          <w:tcPr>
            <w:tcW w:w="8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10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 (2014-2020гг.)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физической культуры и спорта Брянской области» (2014-2020гг.)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3" w:name="Par899"/>
      <w:bookmarkEnd w:id="3"/>
      <w:r>
        <w:rPr>
          <w:rFonts w:cs="Times New Roman" w:ascii="Times New Roman" w:hAnsi="Times New Roman"/>
          <w:b/>
        </w:rPr>
        <w:t>Состояние индикатора результа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</w:rPr>
        <w:t xml:space="preserve"> на 2018-2022 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620"/>
        <w:gridCol w:w="2160"/>
        <w:gridCol w:w="46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620"/>
        <w:gridCol w:w="2160"/>
        <w:gridCol w:w="468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ая динамика значения индикат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 значения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 на 2018-2022 годы» з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104"/>
        <w:gridCol w:w="2540"/>
        <w:gridCol w:w="2835"/>
        <w:gridCol w:w="344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Доля подведомственных учреждений, имеющих собственные сайты в сети Интер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физической культуры  и спорта  в Трубчевском муниципальном районе на 2018-2022  годы» з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3.- спортивными залам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0.-спортивными залам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1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2. 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 – 2022 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171"/>
        <w:gridCol w:w="3004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Par929"/>
      <w:bookmarkStart w:id="5" w:name="Par929"/>
      <w:bookmarkEnd w:id="5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02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6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оценка состояния (R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 «Развитие образования Трубчевского муниципального района на 2018-2022 годы» за 2019 год</w:t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44"/>
        <w:gridCol w:w="2794"/>
      </w:tblGrid>
      <w:tr>
        <w:trPr>
          <w:trHeight w:val="400" w:hRule="atLeast"/>
        </w:trPr>
        <w:tc>
          <w:tcPr>
            <w:tcW w:w="1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>
          <w:trHeight w:val="399" w:hRule="atLeast"/>
        </w:trPr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личество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59" w:hanging="0"/>
              <w:rPr/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6.Укомплектованность педагогическими кадрами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9.Отсутствие жалоб, предписаний работникам аппарата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0Доля трудоустроенных несовершеннолетних от числа нуждающихся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1.Доля обеспечения потребности в услуге по оздоровлению детей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2.Количество образовательных учреждений, получивших  финансовую помощь в рамках программы «Развитие образования Брянской области» (2014-2020гг.)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13.Количество образовательных учреждений, получивших  финансовую помощь в рамках программы «Развитие физической культуры и спорта Брянской области» (2014-2020гг.)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Par927"/>
      <w:bookmarkStart w:id="7" w:name="Par901"/>
      <w:bookmarkStart w:id="8" w:name="Par927"/>
      <w:bookmarkStart w:id="9" w:name="Par901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19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  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 на 2018-2022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5.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7.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 физической культуры и спорта в Трубчевском  муниципальном  районе на  2018 – 2022 годы» за 2019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состояния  показателя (индикатора) в бал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Увеличение  количества занимающихся в спортивных школа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9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3.- спортивными зала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- плоскостными спортивными сооружениям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.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Увеличение количества занимающихся в спортивных школа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0.- спортивными зала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.- плоскостными спортивными сооружениям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2.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 – 2022 годы» за 2019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0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55"/>
        <w:gridCol w:w="5188"/>
      </w:tblGrid>
      <w:tr>
        <w:trPr>
          <w:trHeight w:val="600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тивность выш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&gt; </w: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/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 = 0,75 N</w:t>
            </w:r>
          </w:p>
        </w:tc>
      </w:tr>
      <w:tr>
        <w:trPr/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2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ого муниципального района на 2018-2022 годы» за 2019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&gt;8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«Развитие образования Трубчевского муниципального района на 2018-2022 годы» за 2019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5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8"/>
        <w:gridCol w:w="5188"/>
      </w:tblGrid>
      <w:tr>
        <w:trPr>
          <w:trHeight w:val="600" w:hRule="atLeast"/>
        </w:trPr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&gt;15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15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19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525"/>
      </w:tblGrid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&gt; N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овая эффективность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 = 5  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ниже плановой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неэффективна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муниципальной программы «Развитие  культуры Трубчевского муниципального района   на  2018- 2022 годы» за 2019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&gt; 8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 xml:space="preserve">N = 8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  <w:r>
        <w:rPr>
          <w:b/>
        </w:rPr>
        <w:t>«</w:t>
      </w:r>
      <w:r>
        <w:rPr>
          <w:rFonts w:cs="Times New Roman" w:ascii="Times New Roman" w:hAnsi="Times New Roman"/>
          <w:b/>
        </w:rPr>
        <w:t>Развитие  физической культуры и спорта в Трубчевском муниципальном  районе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на  2018 – 2022 годы» за 2019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0"/>
        <w:gridCol w:w="4676"/>
      </w:tblGrid>
      <w:tr>
        <w:trPr>
          <w:trHeight w:val="600" w:hRule="atLeast"/>
        </w:trPr>
        <w:tc>
          <w:tcPr>
            <w:tcW w:w="8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&gt; 14</w:t>
            </w:r>
          </w:p>
        </w:tc>
      </w:tr>
      <w:tr>
        <w:trPr/>
        <w:tc>
          <w:tcPr>
            <w:tcW w:w="8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1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0"/>
        </w:tabs>
        <w:ind w:left="4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8:00Z</dcterms:created>
  <dc:creator>Спартак</dc:creator>
  <dc:description/>
  <cp:keywords/>
  <dc:language>en-US</dc:language>
  <cp:lastModifiedBy>Economist1</cp:lastModifiedBy>
  <cp:lastPrinted>2020-04-13T10:34:00Z</cp:lastPrinted>
  <dcterms:modified xsi:type="dcterms:W3CDTF">2020-04-13T07:42:00Z</dcterms:modified>
  <cp:revision>98</cp:revision>
  <dc:subject/>
  <dc:title>Приложение № 1</dc:title>
</cp:coreProperties>
</file>