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 xml:space="preserve">ципальных программ «Реализация полномочий администрации Трубчевского муниципального района на 2018-2022 годы», </w:t>
      </w:r>
      <w:r>
        <w:rPr>
          <w:rFonts w:cs="Times New Roman" w:ascii="Times New Roman" w:hAnsi="Times New Roman"/>
          <w:b/>
          <w:sz w:val="28"/>
          <w:szCs w:val="28"/>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гг.»,</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w:t>
      </w:r>
      <w:r>
        <w:rPr>
          <w:rFonts w:cs="Times New Roman" w:ascii="Times New Roman" w:hAnsi="Times New Roman"/>
          <w:b/>
          <w:bCs/>
          <w:sz w:val="28"/>
          <w:szCs w:val="28"/>
        </w:rPr>
        <w:t xml:space="preserve">  за 2019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на 2018 – 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годы», «Развитие  физической культуры и спорта в Трубчевском  муниципальном районе  на  2018 – 2022 годы» за 2019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16"/>
        <w:shd w:fill="FFFFFF" w:val="clear"/>
        <w:spacing w:before="0" w:after="0"/>
        <w:ind w:firstLine="709"/>
        <w:jc w:val="both"/>
        <w:textAlignment w:val="baseline"/>
        <w:rPr>
          <w:color w:val="000000"/>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еще в 2013 году было переведено на программно-целевые методы финансирования.</w:t>
      </w:r>
    </w:p>
    <w:p>
      <w:pPr>
        <w:pStyle w:val="Style16"/>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16"/>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6"/>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6"/>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16"/>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p>
    <w:p>
      <w:pPr>
        <w:pStyle w:val="Style16"/>
        <w:shd w:fill="FFFFFF" w:val="clear"/>
        <w:spacing w:before="0" w:after="0"/>
        <w:ind w:firstLine="709"/>
        <w:jc w:val="both"/>
        <w:textAlignment w:val="baseline"/>
        <w:rPr>
          <w:color w:val="000000"/>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6"/>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 на 2018-2022 годы»,</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19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19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 «Развитие культуры  Трубчевского муниципального района на 2018–2018 годы», «Развитие физической культуры и спорта в Трубчевском муниципальном районе на 2018–2022 годы» за 2019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19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19 года были достигнуты основные цели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4"/>
          <w:szCs w:val="24"/>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оптимизации и повышения эффективности расходов бюджета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муниципальной системы образования, доступности, повышения качества и эффективности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w:t>
      </w:r>
      <w:r>
        <w:rPr>
          <w:rFonts w:cs="Times New Roman" w:ascii="Times New Roman" w:hAnsi="Times New Roman"/>
          <w:sz w:val="24"/>
          <w:szCs w:val="24"/>
        </w:rPr>
        <w:t>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 на 2018-2022 годы</w:t>
      </w:r>
      <w:r>
        <w:rPr>
          <w:rFonts w:cs="Times New Roman" w:ascii="Times New Roman" w:hAnsi="Times New Roman"/>
          <w:sz w:val="24"/>
          <w:szCs w:val="24"/>
        </w:rPr>
        <w:t>» утверждена постановлением администрации Трубчевского муниципального района от 27  октября 2016 года № 860  «Об утверждении муниципальной программы «Реализация полномочий администрации Трубчевского муниципального района (2018 – 2022 годы)» в новой реда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t>Сумма запланированных расходов составила 25 351 866,02 руб., фактических  -  25 139 395,48 руб. или 99,16 %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работная плата с начислениями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639 139,9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639 139,90</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плоэнергия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327 694,61</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203 587,29</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лектроэнергия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5 538,8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1 924,91</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допотребление и водоотведени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 003,12</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 003,12</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спецсвязь и интернет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4 026,29</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4 026,29</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рана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303,2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303,28</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СМ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4 046,57</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9 297,32</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че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538 113,37</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538 113,3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ОГО: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351 866,02</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139 395,48</w:t>
            </w:r>
          </w:p>
        </w:tc>
      </w:tr>
    </w:tbl>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323 722,00 рублей, фактически исполнено 323 722,00 рублей или 100,0% плановых значений. </w:t>
      </w:r>
    </w:p>
    <w:p>
      <w:pPr>
        <w:pStyle w:val="Normal"/>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969 972,73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19 года было зарегистрировано право собственности на 198 объектов недвижимого имущества, из которых 81 отрезок водопроводных и канализационных сетей, 38- общественных колодцев, 7 объектов водо - и газоснабжения, введенные в эксплуатацию в 2019 году,  22-газопровода,  12 гаражей,  8 земельных участков, 19 автомобильных дорог, 8 жилых помещений, 3 здания, проведена оценка рыночной стоимости 26 объектов казны, подготовлены технические планы на  48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 за исключением одного - 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 (33,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ыполнение указанного индикатора обусловлено тем, что из представленного в прогнозном плане приватизации объектов муниципального имущества с торгов был реализован один объект. Аукцион в электронной форме проводился дважды.</w:t>
      </w:r>
    </w:p>
    <w:p>
      <w:pPr>
        <w:pStyle w:val="Normal"/>
        <w:tabs>
          <w:tab w:val="clear" w:pos="708"/>
          <w:tab w:val="left" w:pos="1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ыполнение мероприятия по оценке недвижимости, признанию прав и регулированию отношений по государственной и муниципальной собственности, использованы бюджетные ассигнования в сумме 969 972,73 руб.</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53 12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было проведено страхование 11 гидротехнических сооружений  на сумму 153 120, 00 руб.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Spacing"/>
        <w:ind w:firstLine="709"/>
        <w:jc w:val="both"/>
        <w:rPr/>
      </w:pPr>
      <w:r>
        <w:rPr/>
        <w:t xml:space="preserve">В рамках мероприятия по оказанию помощи транспортным организациям на компенсацию потерь в доходах по перевозке  пассажиров в природном сообщении муниципального района с 1 января 2019 года на территории Трубчевского муниципального района осуществлялись перевозки по 14 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19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4 200 000 руб., которые освоены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4 655,5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19 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 декабре 2019 года Трубчевский район стал одним из 4-х победителей регионального конкурса на формирование Центров по развитию добровольческого движения в Брян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личество молодежи занимающейся добровольческой деятельностью на территории района в составе районного движения увеличилось с 98 до 182 человек. Общее количество волонтеров среди молодежи выросло с 322 до 504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етская команда КВН «Сборная Трубчевского района» приняла участие в 1/ и полуфинале Брянской областной лиги КВН, а также играх Погарской областной лиги с выходом в финал. </w:t>
      </w:r>
    </w:p>
    <w:p>
      <w:pPr>
        <w:pStyle w:val="Normal"/>
        <w:tabs>
          <w:tab w:val="clear" w:pos="708"/>
          <w:tab w:val="left" w:pos="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3) 8 (восемь) представителей молодежи Трубчевска прошли отбор и приняли участие в крупных Всероссийских форумах:</w:t>
      </w:r>
    </w:p>
    <w:p>
      <w:pPr>
        <w:pStyle w:val="Normal"/>
        <w:tabs>
          <w:tab w:val="clear" w:pos="708"/>
          <w:tab w:val="left" w:pos="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Форум молодых деятелей культуры и искусств «Таврида 5.0» (Крым) – 2 человека.</w:t>
      </w:r>
    </w:p>
    <w:p>
      <w:pPr>
        <w:pStyle w:val="Normal"/>
        <w:tabs>
          <w:tab w:val="clear" w:pos="708"/>
          <w:tab w:val="left" w:pos="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Всероссийский образовательный форум «Территория смыслов» - 4 человека.</w:t>
      </w:r>
    </w:p>
    <w:p>
      <w:pPr>
        <w:pStyle w:val="Normal"/>
        <w:tabs>
          <w:tab w:val="clear" w:pos="708"/>
          <w:tab w:val="left" w:pos="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Всероссийский туристический форум (Республика Татарстан) – 1 человек</w:t>
      </w:r>
    </w:p>
    <w:p>
      <w:pPr>
        <w:pStyle w:val="Normal"/>
        <w:tabs>
          <w:tab w:val="clear" w:pos="708"/>
          <w:tab w:val="left" w:pos="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Всероссийский форум «Балтийский Артек» (Калининградская область)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19 год для детей и молодежи в районе было организовано более 300 мероприятий. В рамках реализации государственной молодежной политики за отчетный период молодежь района приняла участие в более 85 районных, региональных, межрегиональных и  международных мероприятиях. Среди них:</w:t>
      </w:r>
    </w:p>
    <w:p>
      <w:pPr>
        <w:pStyle w:val="Normal"/>
        <w:spacing w:lineRule="auto" w:line="240" w:before="0" w:after="0"/>
        <w:ind w:firstLine="709"/>
        <w:jc w:val="both"/>
        <w:rPr/>
      </w:pPr>
      <w:r>
        <w:rPr>
          <w:rFonts w:cs="Times New Roman" w:ascii="Times New Roman" w:hAnsi="Times New Roman"/>
          <w:sz w:val="24"/>
          <w:szCs w:val="24"/>
        </w:rPr>
        <w:t xml:space="preserve">1) Организация и проведение обучающих встреч, мастер-классов, психологических  тренингов  для участников добровольческой деятельности. </w:t>
      </w:r>
      <w:r>
        <w:rPr>
          <w:rFonts w:cs="Times New Roman" w:ascii="Times New Roman" w:hAnsi="Times New Roman"/>
          <w:iCs/>
          <w:sz w:val="24"/>
          <w:szCs w:val="24"/>
        </w:rPr>
        <w:t>Ведение  базы данных в сфере доброволь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профилактической работы с несовершеннолетними, признанными находящимися в социально опасном по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частие молодежи в гражданско-патриотических мероприятиях (тематический вечер «Это наша с тобой биография», акция «Георгиевская ленточка», «Вахта Памяти», «Письмо ветерану», сопровождение народного шествия «Бессмертный полк», акция, посвященная Дню Росси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олодежный Бал, посвященный Дню Российского студен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олодежные акции, направленные на профилактику заболеваний и вредных привычек, пропаганду здорового образа жизн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кция «Просветись ради жизни!», посвященная Всемирному дню борьбы с туберкулезом;</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Дни здоровых дел», посвященная Всемирному Дню здоровья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Районный конкурс «Мисс Весна -201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Общероссийская добровольческая акция «Весенняя неделя доб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Районный молодежный экологический митинг «Сохраним мир вокруг нас» и ряд экологических акций «Чистый город», «Зеленый город», «Чистый бере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Районный молодежный форум «Мы еди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0) Межрайонный поэтический конкурс «Золотая троп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1) Развлекательные  детские программы «Праздник детства», «Вместе весело шаг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Районный конкурс «Доброволец года-201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олонтерская акция, посвященная Дню матери 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частие молодежи района в выездных мероприятиях и конк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Ежегодная Премия им. А.Галича. В этом году отмечены 6 школьников и 4 студ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Волонтерская помощь в проведении семейно-спортивных соревнований «Папа може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Благотворительная акция «Чужих детей не бывае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Встреча «Мой личный выбор» с несовершеннолетними, учетной категории и  «группы риск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19) Участие детской сборной КВН в  полуфинале Брянской областной лиги КВН, фестивале Кубка КВН «Союз братских районов» в г.Почепе, полуфинале лиги «Погар молодой» в г. Трубчевск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20) </w:t>
      </w:r>
      <w:r>
        <w:rPr>
          <w:rFonts w:cs="Times New Roman" w:ascii="Times New Roman" w:hAnsi="Times New Roman"/>
          <w:bCs/>
          <w:sz w:val="24"/>
          <w:szCs w:val="24"/>
        </w:rPr>
        <w:t>Новогодний Бал «Времен связующая нить» и друг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1) Акция «Добрая почта». Помощь Трубчевской ЦРБ в информировании пациентов и необходимости прохождения медицинского осмотра. </w:t>
      </w:r>
    </w:p>
    <w:p>
      <w:pPr>
        <w:pStyle w:val="Normal"/>
        <w:tabs>
          <w:tab w:val="clear" w:pos="708"/>
          <w:tab w:val="left" w:pos="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В период с 2018 по 2019 год в районе выдано 82 личные книжки волонтера.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информационного обеспечения мероприятий по молодежной политике в районе созданы молодежные группы в социальных сетях. В сети интернет а также печатных изданиях районной газеты «Земля трубчевская» регулярно публикуется актуальная информация в сфере молодеж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ход реализации мероприятий в сфере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улярное ведение молодежных групп в социальных сетях,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уляризация и развитие на территории района добровольческой деятельности, являющейся,  на данный момент, актуальным направлением молодежной политики. Увеличение количества встреч и тренинговых занятий для волонте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 769 011,46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ями являются 71 человек, замещавших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планированные  и реализованные средства в 2019 году – 14 400,00 руб., получателями являются 6 человек. Размер ежемесячной денежной выплаты составляет 200,00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 838 000,00 руб., фактических  -  6 632 129,7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ебенка в семье опекуна и приемной семье, а также оплата труда приемного родителя</w:t>
      </w:r>
    </w:p>
    <w:tbl>
      <w:tblPr>
        <w:tblW w:w="9889" w:type="dxa"/>
        <w:jc w:val="left"/>
        <w:tblInd w:w="-113" w:type="dxa"/>
        <w:tblLayout w:type="fixed"/>
        <w:tblCellMar>
          <w:top w:w="0" w:type="dxa"/>
          <w:left w:w="108" w:type="dxa"/>
          <w:bottom w:w="0" w:type="dxa"/>
          <w:right w:w="108" w:type="dxa"/>
        </w:tblCellMar>
      </w:tblPr>
      <w:tblGrid>
        <w:gridCol w:w="562"/>
        <w:gridCol w:w="2024"/>
        <w:gridCol w:w="1510"/>
        <w:gridCol w:w="1896"/>
        <w:gridCol w:w="1874"/>
        <w:gridCol w:w="202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а денежных средств на содержание и проезд опекаемых и приемных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 на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на проезд</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41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73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593,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877,0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8,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726 941,86</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457,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меньше, чем планиро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риемных родителей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ых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аграждение  приемным родител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662,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906,00 за одного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29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47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каждого последующего, материальная помощь приемным родителям 1 раз в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00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1 013,88</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41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меньше,  чем планировало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3578"/>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сотрудников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 174,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tab/>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57 317,57 руб., фактических  -  69 918,92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759,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479,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918,9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398,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детей -сирот в семьи кандидатов из друг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31.12.2019 года на учёте в Трубчевском районе состоят 19 семей, находящихся в социально-опасном положении, в них – 43 ребёнка.</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форм выявления семей, находящихся в социально опасном положении, являются комплексные рейдовые мероприятия.</w:t>
        <w:tab/>
        <w:tab/>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42 межведомственных рейдов с участием  сотрудника  органа опеки и попечительства   в 2019 году были обследованы 67 семей, находящихся в социально- опасном положении, с родителями проведены  143  разъяснительные беседы о надлежащем исполнении родительских обязанностей по отношению к несовершеннолетним детям. Консультативная помощь по вопросам семейного воспитания оказана 52 родителям. Консультации на правовые темы получили 37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19 году 5 детей временно определены в ГБУЗ «Клинцовский дом ребёнка» (3 ребёнка по 3-х стороннему соглашению, 2 ребёнка по акту оперативного дежурного), 3 из них возвращены в родные семьи, в отношении 1 ребёнка было подано исковое заявление в суд об ограничении родителей в родительских правах, 1 ребёнок устроен в замещающую семью. </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За семьями, проживающими в Телецком, Селецком сельских поселениях, закреплён сотрудник отдела по делам семь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673"/>
        <w:gridCol w:w="1258"/>
        <w:gridCol w:w="1516"/>
        <w:gridCol w:w="1365"/>
        <w:gridCol w:w="1314"/>
        <w:gridCol w:w="1112"/>
        <w:gridCol w:w="1401"/>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семей,  с которыми организована работа в рамках реализации «участк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ло всего на 0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9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в них дете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лено  на учет за 2019 год (семей/ в них дете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 снято в связи с исправлением за 2019 год (семей/ в них дете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 снято по другим причинам за 2019 год (семей/в ни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т на учете  на 3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 в них д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шение (ограничение)  родительских пр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2019 год (семей/в них детей)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мьи, находящиеся в социально-опасном положении (</w:t>
            </w:r>
            <w:r>
              <w:rPr>
                <w:rFonts w:cs="Times New Roman" w:ascii="Times New Roman" w:hAnsi="Times New Roman"/>
                <w:sz w:val="24"/>
                <w:szCs w:val="24"/>
                <w:u w:val="single"/>
              </w:rPr>
              <w:t>Телецкое сельское поселе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и, находящиеся в социально-опасном положении (</w:t>
            </w:r>
            <w:r>
              <w:rPr>
                <w:rFonts w:cs="Times New Roman" w:ascii="Times New Roman" w:hAnsi="Times New Roman"/>
                <w:sz w:val="24"/>
                <w:szCs w:val="24"/>
                <w:u w:val="single"/>
              </w:rPr>
              <w:t>Селецкое сельское поселе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9 году было осуществлено отобрание по ст.77 СК 1 ребёнка у единственного законного представителя (матери).</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z w:val="24"/>
          <w:szCs w:val="24"/>
        </w:rPr>
        <w:t>Индивидуальная профилактическая работа с семьями, находящимися в социально опасном положении, проживающими в Телецком, Селецком сельских поселениях, проводилась по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учение проблем семьи  и причин их возникн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контакта с родителями и другими членами семьи с целью разработки плана совместных действий и привлечение для оказания помощи педагогов, соседей, специалистов различ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циальный патронаж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трудником  отдела по делам семьи проводится индивидуальная профилактическая работа с использованием различных форм: беседы, консультации, патронаж сем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19 года указанные семьи  получили следующие виды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 правовую помощь -  14 семей  (консультирование по вопросам прав и обязанностей; содействие в защите прав и интересов детей при решении вопросов лечения, трудоустройства родителей; представительство в су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дагогическую помощь - 8 семей (обучение родителей эффективным методам воспитания, мобилизация ресурсов семьи на решение существующих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циально - экономическую помощь - 8 семей (обеспечение вещевыми наборами; канцелярскими товарами, средствами личной гигиены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ую  помощь - 8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в получении медицинской  помощи - 7 человек (получение врачебных консультаций о здоровом образе жизни и путях преодоления вредных привычек и т.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в лечении от алкогольной зависимости - 5 человек (кодирование, оказание амбулаторно - поликлинической  помощи врачом-наркологом).</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31.12.2019 года на учёте в Трубчевском районе состоят 62 семьи, находящиеся в трудной жизненной ситуации, в них – 130 детей. Из них на территории Телецкого, Селецкого сельских поселений проживают 19 семей, в которых воспитываются 46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ом  отдела по делам семьи изучаются проблемы этих семей, обследуются условия жизни семей, оказываются различные виды помощи.  По ходатайству отдела по делам семьи к работе  с указанными семьями привлекаются специалисты различ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19 года  семьи, находящиеся в трудной жизненной ситуации  получили следующие виды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ую  помощь – 19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едагогическую помощь – 12 семей (обучение родителей эффективным методам воспитания, мобилизация ресурсов семьи на решение существующих проблем, содействие в устройстве ребёнка в детский сад, в шко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сихологическую помощь – 4 семьи (помощь в преодолении имеющихся эмоциональных и поведенческих трудностей, помощь в преодолении личностно-социальных трудностей – неумение выстраивать отношения в семье, со сверст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дицинскую помощь – 3 семьи (содействие в медицинском обслед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циально – экономическую помощь – 17 семей (обеспечение вещевыми наборами; канцелярскими товарами, средствами личной гигиены, содействие в оформлении документов на материальную помощь, содействие в сборе документов для получения пособий на детей; субсидии на оплату ЖКУ;  оформления  льгот многодетным семьям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в районе в работе с семьями не всегда удаётся добиваться положительных результатов, поэтому к родителям, злостно  уклоняющимся от выполнения родительских обязанностей, применяются крайние  меры - лишение и ограничение в родительских прав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969000" cy="2623185"/>
                <wp:effectExtent l="0" t="0" r="0" b="0"/>
                <wp:wrapSquare wrapText="bothSides"/>
                <wp:docPr id="1" name="Frame1"/>
                <a:graphic xmlns:a="http://schemas.openxmlformats.org/drawingml/2006/main">
                  <a:graphicData uri="http://schemas.microsoft.com/office/word/2010/wordprocessingShape">
                    <wps:wsp>
                      <wps:cNvSpPr txBox="1"/>
                      <wps:spPr>
                        <a:xfrm>
                          <a:off x="0" y="0"/>
                          <a:ext cx="5969000" cy="262318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4644"/>
                              <w:gridCol w:w="1080"/>
                              <w:gridCol w:w="900"/>
                              <w:gridCol w:w="900"/>
                              <w:gridCol w:w="1070"/>
                              <w:gridCol w:w="806"/>
                            </w:tblGrid>
                            <w:tr>
                              <w:trPr>
                                <w:trHeight w:val="2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pPr>
                                  <w:r>
                                    <w:rPr>
                                      <w:rFonts w:cs="Times New Roman" w:ascii="Times New Roman" w:hAnsi="Times New Roman"/>
                                      <w:sz w:val="24"/>
                                      <w:szCs w:val="24"/>
                                    </w:rPr>
                                    <w:t>Год</w:t>
                                  </w:r>
                                </w:p>
                              </w:tc>
                            </w:tr>
                            <w:tr>
                              <w:trPr>
                                <w:trHeight w:val="2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  в отношении  которых отменено ограничение в родительских пра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70pt;height:206.55pt;mso-wrap-distance-left:9pt;mso-wrap-distance-right:9pt;mso-wrap-distance-top:0pt;mso-wrap-distance-bottom:0pt;margin-top:8.5pt;mso-position-vertical-relative:text;margin-left:17.55pt;mso-position-horizontal:center;mso-position-horizontal-relative:margin">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4644"/>
                        <w:gridCol w:w="1080"/>
                        <w:gridCol w:w="900"/>
                        <w:gridCol w:w="900"/>
                        <w:gridCol w:w="1070"/>
                        <w:gridCol w:w="806"/>
                      </w:tblGrid>
                      <w:tr>
                        <w:trPr>
                          <w:trHeight w:val="2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pPr>
                            <w:r>
                              <w:rPr>
                                <w:rFonts w:cs="Times New Roman" w:ascii="Times New Roman" w:hAnsi="Times New Roman"/>
                                <w:sz w:val="24"/>
                                <w:szCs w:val="24"/>
                              </w:rPr>
                              <w:t>Год</w:t>
                            </w:r>
                          </w:p>
                        </w:tc>
                      </w:tr>
                      <w:tr>
                        <w:trPr>
                          <w:trHeight w:val="2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  в отношении  которых отменено ограничение в родительских пра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9 году сотрудники отдела по делам семьи  участвовали в 4 судебных заседаниях  при рассмотрении дел по лишению родителей родительских прав. Причины, по которым родители лишены родительских прав - заболевания хроническим  алкоголизмом, уклонение от исполнения родительских обязанностей.</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принятия судом решения о лишении  родителей в родительских правах сотрудниками отдела по делам семьи продолжается  индивидуальная профилактическая работа с данными семьями: </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ъяснялся порядок восстановления в родительских правах либо отмены ограничения в родительских правах;</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ывалось содействие в лечении от алкогольной зависимости, проводилось психолого-педагогическое консультирование;</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ывалась помощь в сборе документов, необходимых для восстановления в родительских правах, и подготовке  заявления в суд  о восстановлении в родительских правах.</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9 году  отделом  по делам семьи, охране материнства и детства, демографии совместно с отделом по делам культуры, физической культуры и спорту организована благотворительная акция «Чужих детей не бывает».  В ходе акции собраны одежда, обувь, игрушки, школьно-письменные принадлежности, средства личной гигиены. Из средств, собранных во время акции оказана помощь 32 семьям, оказавшимся в трудной жизненной ситуации.</w:t>
      </w:r>
    </w:p>
    <w:p>
      <w:pPr>
        <w:pStyle w:val="Normal"/>
        <w:spacing w:lineRule="auto" w:line="240" w:before="0" w:after="0"/>
        <w:ind w:firstLine="709"/>
        <w:jc w:val="both"/>
        <w:rPr/>
      </w:pPr>
      <w:r>
        <w:rPr>
          <w:rFonts w:cs="Times New Roman" w:ascii="Times New Roman" w:hAnsi="Times New Roman"/>
          <w:sz w:val="24"/>
          <w:szCs w:val="24"/>
        </w:rPr>
        <w:t xml:space="preserve">В целях оказания  юридической помощи детям-сиротам, детям, оставшимся без попечения,  лицам из их числа, законным представителям, </w:t>
      </w:r>
      <w:r>
        <w:rPr>
          <w:rStyle w:val="StrongEmphasis"/>
          <w:rFonts w:cs="Times New Roman" w:ascii="Times New Roman" w:hAnsi="Times New Roman"/>
          <w:b w:val="false"/>
          <w:bCs w:val="false"/>
          <w:sz w:val="24"/>
          <w:szCs w:val="24"/>
          <w:shd w:fill="FFFFFF" w:val="clear"/>
        </w:rPr>
        <w:t>20 ноября 2019 года</w:t>
      </w:r>
      <w:r>
        <w:rPr>
          <w:rStyle w:val="Appleconvertedspace"/>
          <w:rFonts w:cs="Times New Roman" w:ascii="Times New Roman" w:hAnsi="Times New Roman"/>
          <w:b/>
          <w:sz w:val="24"/>
          <w:szCs w:val="24"/>
          <w:shd w:fill="FFFFFF" w:val="clear"/>
        </w:rPr>
        <w:t> </w:t>
      </w:r>
      <w:r>
        <w:rPr>
          <w:rFonts w:cs="Times New Roman" w:ascii="Times New Roman" w:hAnsi="Times New Roman"/>
          <w:sz w:val="24"/>
          <w:szCs w:val="24"/>
          <w:shd w:fill="FFFFFF" w:val="clear"/>
        </w:rPr>
        <w:t>в рамках Всероссийского дня правовой помощи в</w:t>
      </w:r>
      <w:r>
        <w:rPr>
          <w:rFonts w:cs="Times New Roman" w:ascii="Times New Roman" w:hAnsi="Times New Roman"/>
          <w:sz w:val="24"/>
          <w:szCs w:val="24"/>
        </w:rPr>
        <w:t xml:space="preserve"> отделе по делам семьи проводилось консультирование граждан по вопросам, касающимся защиты  и охраны прав детей.  Анонсирование данного мероприятия  проводилось  путем размещения информации  на досках объявлений, в уголке «Мир детства» отдела, на сайте администрации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ноября за консультацией обратились  12  граждан,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 человека -  лица  из числа детей, оставшихся  без попечения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 человека - замещающие роди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 человек - родители детей.</w:t>
      </w:r>
    </w:p>
    <w:p>
      <w:pPr>
        <w:pStyle w:val="Normal"/>
        <w:tabs>
          <w:tab w:val="clear" w:pos="708"/>
          <w:tab w:val="left" w:pos="1319" w:leader="none"/>
          <w:tab w:val="left" w:pos="17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работы по защите прав и законных интересов несовершеннолетних   в 2019 году в отношении  27 детей  подготовлены заключения и исковые заявления в суд.  Специалисты отдела  по делам семьи   в целях защиты законных интересов несовершеннолетних приняли участие в 41 судебном заседании, при рассмотрении 32 судебных де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лены  22 разрешения на совершение  сделок с имуществом несовершеннолетних.</w:t>
      </w:r>
    </w:p>
    <w:p>
      <w:pPr>
        <w:pStyle w:val="Normal"/>
        <w:shd w:fill="FFFFFF" w:val="clear"/>
        <w:tabs>
          <w:tab w:val="clear" w:pos="708"/>
          <w:tab w:val="left" w:pos="180" w:leader="none"/>
        </w:tabs>
        <w:spacing w:lineRule="auto" w:line="240" w:before="0" w:after="0"/>
        <w:ind w:firstLine="709"/>
        <w:jc w:val="both"/>
        <w:rPr/>
      </w:pPr>
      <w:r>
        <w:rPr>
          <w:rFonts w:cs="Times New Roman" w:ascii="Times New Roman" w:hAnsi="Times New Roman"/>
          <w:sz w:val="24"/>
          <w:szCs w:val="24"/>
          <w:shd w:fill="FFFFFF" w:val="clear"/>
        </w:rPr>
        <w:t>С целью укрепления  института семьи, поддержания родительского престижа, повышения интереса к позитивным семейным ценностям, расширения знаний и семейных традициях, активизации  возвращения  детей в кровные семьи, семейных форм устройства детей-сирот и детей, оставшихся без попечения родителей, е</w:t>
      </w:r>
      <w:r>
        <w:rPr>
          <w:rFonts w:cs="Times New Roman" w:ascii="Times New Roman" w:hAnsi="Times New Roman"/>
          <w:sz w:val="24"/>
          <w:szCs w:val="24"/>
        </w:rPr>
        <w:t>жегодно отдел по делам семьи принимает активное участие в  межведомственных акциях «Семья-семье», «Семья», «Добро без границ», операции «Подросток», праздничных мероприятия, посвященных Международному дню защиты детей, Дню матери, Дню семьи, Дню семьи, любви и верности.</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профилактике безнадзорности и правонарушений несовершеннолетних составили 1 161803,00 руб.</w:t>
      </w:r>
    </w:p>
    <w:p>
      <w:pPr>
        <w:pStyle w:val="NoSpacing"/>
        <w:ind w:firstLine="709"/>
        <w:jc w:val="both"/>
        <w:rPr/>
      </w:pPr>
      <w:r>
        <w:rPr/>
        <w:t>Органами и учреждениями системы профилактики  в 2019 году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w:t>
      </w:r>
      <w:hyperlink r:id="rId2">
        <w:r>
          <w:rPr>
            <w:rStyle w:val="InternetLink"/>
          </w:rPr>
          <w:t>сравнении с</w:t>
        </w:r>
      </w:hyperlink>
      <w:r>
        <w:rPr/>
        <w:t xml:space="preserve"> аналогичным периодом 2018 года. В ходе выполнения комплексного плана мероприятий оказывалась действенная помощь несовершеннолетним и семьям, оказавшимся в </w:t>
      </w:r>
      <w:hyperlink r:id="rId3">
        <w:r>
          <w:rPr>
            <w:rStyle w:val="InternetLink"/>
          </w:rPr>
          <w:t>социально опасном положении и</w:t>
        </w:r>
      </w:hyperlink>
      <w:r>
        <w:rPr/>
        <w:t> 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Spacing"/>
        <w:ind w:firstLine="709"/>
        <w:jc w:val="both"/>
        <w:rPr/>
      </w:pPr>
      <w:r>
        <w:rPr/>
        <w:t>По состоянию на 01.01.2020 года комиссией по делам несовершеннолетних проведено 22 заседания, рассмотрено всего 340 персональных дел (2018 год -  всего 313) из них на несовершеннолетних – 98 (2018 год -  83), на законных представителей – 215 (2018 год -  199), на иных лиц – 27 (2018 год -  3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чете в КДН и ЗП по состоянию на 01.01.2020 года состоят 13 несовершеннолетних (9 - учащиеся школ, 3 – студенты, 1 - не учится, не работает), а также 19 семей, в которых проживает 43 несовершеннолет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поставлено на учёт 17 несовершеннолетних: 9 - за употребление алкогольной и спиртосодержащей продукции, 3 – совершивших хищение чужого имущества, 2- хулиганство, 1-бродяжничество, 2- иные. Снято с профилактического учёта 24 семьи, из них по улучшению ситуации - 17 семей и 34 несовершеннолетних, из них по исправлению 22, по достижению возраста 18 лет - 8, в связи с переменой места жительства – 1, по иным причинам - 3.</w:t>
      </w:r>
    </w:p>
    <w:p>
      <w:pPr>
        <w:pStyle w:val="NoSpacing"/>
        <w:ind w:firstLine="709"/>
        <w:jc w:val="both"/>
        <w:rPr/>
      </w:pPr>
      <w:r>
        <w:rPr/>
        <w:t>На территории района по состоянию на 01.01.2020 года совершено 8 преступлений несовершеннолетними (2018 год - 14 преступлений), выявлено 117 несовершеннолетних правонарушителей (2018 год - 113 несовершеннолетних). В том числе за употребление спиртных напитков, нахождение в состоянии алкогольного опьянения выявлено 48 несовершеннолетних (2018 год- 53 несовершеннолетних). За употребление спиртных напитков и нахождение в состоянии алкогольного опьянения в возрасте до 16 лет выявлено 29  несовершеннолетних (2018 год - 20 несовершеннолетних). За вовлечение несовершеннолетних в употребление спиртных напитков привлечено к административной ответственности 19 взрослых (2018 год - 20 взрослых). За неисполнение родительских обязанностей по воспитанию, содержанию и обучению детей привлечено 181 законных представителей (2018 год – 82 законных представителей).</w:t>
      </w:r>
    </w:p>
    <w:p>
      <w:pPr>
        <w:pStyle w:val="Style16"/>
        <w:spacing w:before="0" w:after="0"/>
        <w:ind w:firstLine="709"/>
        <w:jc w:val="both"/>
        <w:rPr/>
      </w:pPr>
      <w:r>
        <w:rPr/>
        <w:t>Выявлено 7 фактов самовольных уходов несовершеннолетних. Фактов жестокого обращения в отношении  несовершеннолетних не выявлено.</w:t>
      </w:r>
    </w:p>
    <w:p>
      <w:pPr>
        <w:pStyle w:val="Style16"/>
        <w:spacing w:before="0" w:after="0"/>
        <w:ind w:firstLine="709"/>
        <w:jc w:val="both"/>
        <w:rPr/>
      </w:pPr>
      <w:r>
        <w:rPr/>
        <w:t>Все общественно-опасные деяния, правонарушения и преступления в основном совершали обучающиеся образовательных организаций района. 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52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ами ОПДН МО МВД России «Трубчевский» выявлены 3 подростка по Трубчевскому району, подлежащие помещению в ЦВСНП, в соответствии со ст. 22 п. 2 п.п. 4,5,6, ФЗ № 120 «Об основах системы профилактики безнадзорности и правонарушений несовершеннолетних». Указанные несовершеннолетние по постановлению оперативного дежурного были направлены в ЦВСНП УМВД России по Брянской области. За аналогичный период прошедшего года в районные суды Трубчевского района направлено 4 материала по помещению несовершеннолетних в ЦВСНП в соответствии со ст. 22 п. 2 пп. 4 Федерального закона № 120, все ходатайства судом были удовлетворены, несовершеннолетние помещены в ЦВСНП УМВД России по Брянской области.</w:t>
      </w:r>
    </w:p>
    <w:p>
      <w:pPr>
        <w:pStyle w:val="Normal"/>
        <w:tabs>
          <w:tab w:val="clear" w:pos="708"/>
          <w:tab w:val="left" w:pos="52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2019 года проведены все запланированные мероприятия в рамках программного мероприятия, выполнены в установленные сро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ой разработки программы по профилактике безнадзорности, беспризорности и правонарушений несовершеннолетних являл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е наблюдался снижение количества преступлений среди несовершеннолетних – 8 (АППГ - 14). Несмотря на существенное повышение роли воспитания в системе образования, преступность среди учащихся общеобразовательных учреждений остается одной из актуальных проблем;</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финансирования всех мероприятий является бюджет Трубчевского муниципального района в объёме 30 000 рублей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326 658,00 руб.</w:t>
      </w:r>
    </w:p>
    <w:tbl>
      <w:tblPr>
        <w:tblW w:w="9755" w:type="dxa"/>
        <w:jc w:val="left"/>
        <w:tblInd w:w="-113" w:type="dxa"/>
        <w:tblLayout w:type="fixed"/>
        <w:tblCellMar>
          <w:top w:w="0" w:type="dxa"/>
          <w:left w:w="108" w:type="dxa"/>
          <w:bottom w:w="0" w:type="dxa"/>
          <w:right w:w="108" w:type="dxa"/>
        </w:tblCellMar>
      </w:tblPr>
      <w:tblGrid>
        <w:gridCol w:w="675"/>
        <w:gridCol w:w="5387"/>
        <w:gridCol w:w="2126"/>
        <w:gridCol w:w="1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3 146,5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 962,62</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е по уходу за ребен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610,69</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целярские тов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758,19</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стоимости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28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ы, м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4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6 658,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bl>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rPr>
        <w:t>12.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w:t>
      </w:r>
      <w:r>
        <w:rPr>
          <w:rFonts w:cs="Times New Roman" w:ascii="Times New Roman" w:hAnsi="Times New Roman"/>
          <w:sz w:val="24"/>
          <w:szCs w:val="24"/>
          <w:lang w:eastAsia="ru-RU"/>
        </w:rPr>
        <w:t xml:space="preserve"> </w:t>
      </w:r>
      <w:r>
        <w:rPr>
          <w:rFonts w:cs="Times New Roman" w:ascii="Times New Roman" w:hAnsi="Times New Roman"/>
          <w:sz w:val="24"/>
          <w:szCs w:val="24"/>
        </w:rPr>
        <w:t>попечения род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17 000,00 руб., фактических  -  90 020,00 руб.</w:t>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62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коммунальных услу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4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02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9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количества жилых помещений</w:t>
            </w:r>
          </w:p>
        </w:tc>
      </w:tr>
    </w:tbl>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lang w:eastAsia="ru-RU"/>
        </w:rPr>
        <w:t xml:space="preserve">13.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244 544,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lang w:eastAsia="ru-RU"/>
        </w:rPr>
        <w:t xml:space="preserve">14.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1 039 556,00 руб., фактических  -  8 028 768,00 руб.</w:t>
      </w:r>
    </w:p>
    <w:tbl>
      <w:tblPr>
        <w:tblW w:w="10008"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9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03 596-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028 768-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010 788-00</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028 768-00</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both"/>
              <w:rPr/>
            </w:pPr>
            <w:r>
              <w:rPr/>
              <w:t>3аукциона не состоялось</w:t>
            </w:r>
          </w:p>
          <w:p>
            <w:pPr>
              <w:pStyle w:val="NoSpacing"/>
              <w:jc w:val="both"/>
              <w:rPr/>
            </w:pPr>
            <w:r>
              <w:rPr/>
              <w:t xml:space="preserve"> </w:t>
            </w:r>
            <w:r>
              <w:rPr/>
              <w:t>по причине отсутствия заявок</w:t>
            </w:r>
          </w:p>
        </w:tc>
      </w:tr>
    </w:tbl>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5.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расходы МБУ «МФЦ ПГ и МУ в Трубчевском районе» при плановом значении 5 692 432,00 руб. исполнение составило 5 692 432,00 руб. или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4758,3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21,3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 141,0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расходы – 338,6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66,8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лата прочих работ, услуг – 197,9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 12,3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66,2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90,0 тыс.ру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tab/>
        <w:t xml:space="preserve">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7 810 665,47 руб., фактических  -  36 801 333,38 руб., разница возникла в связи со сложившейся экономией по результатам торг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ованы следующие мероприятия:</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олнение подрядных работ по содержанию автомобильных дорог общего пользования местного значения на территории Трубчевского района Брянской области – 1 329 000,00  рублей;</w:t>
      </w:r>
    </w:p>
    <w:p>
      <w:pPr>
        <w:pStyle w:val="Normal"/>
        <w:spacing w:lineRule="auto" w:line="240" w:before="0" w:after="0"/>
        <w:ind w:firstLine="709"/>
        <w:jc w:val="both"/>
        <w:rPr/>
      </w:pPr>
      <w:r>
        <w:rPr>
          <w:rFonts w:cs="Times New Roman" w:ascii="Times New Roman" w:hAnsi="Times New Roman"/>
          <w:bCs/>
          <w:sz w:val="24"/>
          <w:szCs w:val="24"/>
          <w:lang w:eastAsia="ru-RU"/>
        </w:rPr>
        <w:t xml:space="preserve">- Ремонт автомобильной дороги - пер. </w:t>
      </w:r>
      <w:r>
        <w:rPr>
          <w:rFonts w:cs="Times New Roman" w:ascii="Times New Roman" w:hAnsi="Times New Roman"/>
          <w:sz w:val="24"/>
          <w:szCs w:val="24"/>
          <w:lang w:eastAsia="ru-RU"/>
        </w:rPr>
        <w:t>Селецкий с переходом в пер. Ветеранов – стоимость 1 131 976,00</w:t>
      </w:r>
    </w:p>
    <w:p>
      <w:pPr>
        <w:pStyle w:val="Normal"/>
        <w:spacing w:lineRule="auto" w:line="240" w:before="0" w:after="0"/>
        <w:ind w:firstLine="709"/>
        <w:jc w:val="both"/>
        <w:rPr/>
      </w:pPr>
      <w:r>
        <w:rPr>
          <w:rFonts w:cs="Times New Roman" w:ascii="Times New Roman" w:hAnsi="Times New Roman"/>
          <w:bCs/>
          <w:sz w:val="24"/>
          <w:szCs w:val="24"/>
          <w:lang w:eastAsia="ru-RU"/>
        </w:rPr>
        <w:t xml:space="preserve">- Ремонт автомобильной дороги - </w:t>
      </w:r>
      <w:r>
        <w:rPr>
          <w:rFonts w:cs="Times New Roman" w:ascii="Times New Roman" w:hAnsi="Times New Roman"/>
          <w:sz w:val="24"/>
          <w:szCs w:val="24"/>
          <w:lang w:eastAsia="ru-RU"/>
        </w:rPr>
        <w:t xml:space="preserve">пер. Красноармейский – стоимость 909 876,00 </w:t>
      </w:r>
    </w:p>
    <w:p>
      <w:pPr>
        <w:pStyle w:val="Normal"/>
        <w:spacing w:lineRule="auto" w:line="240" w:before="0" w:after="0"/>
        <w:ind w:firstLine="709"/>
        <w:jc w:val="both"/>
        <w:rPr/>
      </w:pPr>
      <w:r>
        <w:rPr>
          <w:rFonts w:cs="Times New Roman" w:ascii="Times New Roman" w:hAnsi="Times New Roman"/>
          <w:bCs/>
          <w:sz w:val="24"/>
          <w:szCs w:val="24"/>
          <w:lang w:eastAsia="ru-RU"/>
        </w:rPr>
        <w:t>- Ремонт автомобильной дороги  по ул.</w:t>
      </w:r>
      <w:r>
        <w:rPr>
          <w:rFonts w:cs="Times New Roman" w:ascii="Times New Roman" w:hAnsi="Times New Roman"/>
          <w:sz w:val="24"/>
          <w:szCs w:val="24"/>
          <w:lang w:eastAsia="ru-RU"/>
        </w:rPr>
        <w:t xml:space="preserve"> Луначарского (от ул. Советская до ул. Севская и от ул. Калинина до ул. Фрунзе)- стоимость 2 354 876,00</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ул. Пушкина – стоимость 1 554 038,00</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ул. Генерала Петрова (от ул. 3 Интернационала и до ЦРБ ) – стоимость 1 513 149,00</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Ремонт автомобильной дороги по ул.</w:t>
      </w:r>
      <w:r>
        <w:rPr>
          <w:rFonts w:cs="Times New Roman" w:ascii="Times New Roman" w:hAnsi="Times New Roman"/>
          <w:sz w:val="24"/>
          <w:szCs w:val="24"/>
          <w:lang w:eastAsia="ru-RU"/>
        </w:rPr>
        <w:t xml:space="preserve">Вали Белоусовой (от д.№1 до д.№6) – стоимость 381 213,00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Ремонт автомобильной дороги  </w:t>
      </w:r>
      <w:r>
        <w:rPr>
          <w:rFonts w:cs="Times New Roman" w:ascii="Times New Roman" w:hAnsi="Times New Roman"/>
          <w:sz w:val="24"/>
          <w:szCs w:val="24"/>
          <w:lang w:eastAsia="ru-RU"/>
        </w:rPr>
        <w:t>ул. Сенная – стоимость 3 572 346,00</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ул. </w:t>
      </w:r>
      <w:r>
        <w:rPr>
          <w:rFonts w:cs="Times New Roman" w:ascii="Times New Roman" w:hAnsi="Times New Roman"/>
          <w:sz w:val="24"/>
          <w:szCs w:val="24"/>
          <w:lang w:eastAsia="ru-RU"/>
        </w:rPr>
        <w:t xml:space="preserve">Дзержинского (от ул.Фрунзе до ул. Комсомольская) – стоимость 2 041 613,00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 xml:space="preserve">ул. Советская (от ул. Луначарского до ул. Брянской , от ул.Ленина до ул. Свердлова )- стоимость 2 555179,00  </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 xml:space="preserve">ул. Зеленая, стоимость - 2 172 646,00 рублей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Ремонт автомобильной дороги по </w:t>
      </w:r>
      <w:r>
        <w:rPr>
          <w:rFonts w:cs="Times New Roman" w:ascii="Times New Roman" w:hAnsi="Times New Roman"/>
          <w:sz w:val="24"/>
          <w:szCs w:val="24"/>
          <w:lang w:eastAsia="ru-RU"/>
        </w:rPr>
        <w:t>ул. Молодежная - стоимость- 1 609 728,00 руб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 xml:space="preserve">ул. Трубчевская - стоимость- 1 845 886,80 рублей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Ремонт автомобильной дороги - </w:t>
      </w:r>
      <w:r>
        <w:rPr>
          <w:rFonts w:cs="Times New Roman" w:ascii="Times New Roman" w:hAnsi="Times New Roman"/>
          <w:sz w:val="24"/>
          <w:szCs w:val="24"/>
          <w:lang w:eastAsia="ru-RU"/>
        </w:rPr>
        <w:t xml:space="preserve">проезд от ул. Брянская до ул.Луначарского  - стоимость - 244 181,00  рублей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Ремонт автомобильной дороги  </w:t>
      </w:r>
      <w:r>
        <w:rPr>
          <w:rFonts w:cs="Times New Roman" w:ascii="Times New Roman" w:hAnsi="Times New Roman"/>
          <w:sz w:val="24"/>
          <w:szCs w:val="24"/>
          <w:lang w:eastAsia="ru-RU"/>
        </w:rPr>
        <w:t xml:space="preserve">пл. Красноармейская (от ул. Некрасова до д.№2) – стоимость- 614 921,00 рублей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Ремонт   </w:t>
      </w:r>
      <w:r>
        <w:rPr>
          <w:rFonts w:cs="Times New Roman" w:ascii="Times New Roman" w:hAnsi="Times New Roman"/>
          <w:sz w:val="24"/>
          <w:szCs w:val="24"/>
          <w:lang w:eastAsia="ru-RU"/>
        </w:rPr>
        <w:t xml:space="preserve">тротуара  по ул. Брянская – стоимость -1 957 491,54 рублей ,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Улицы  сельских поселений в щебне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Ремонт автомобильной дороги  по </w:t>
      </w:r>
      <w:r>
        <w:rPr>
          <w:rFonts w:cs="Times New Roman" w:ascii="Times New Roman" w:hAnsi="Times New Roman"/>
          <w:sz w:val="24"/>
          <w:szCs w:val="24"/>
          <w:lang w:eastAsia="ru-RU"/>
        </w:rPr>
        <w:t>ул. Советская д. Юрово -585134,40 руб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ул. Специалистов с. Селец- 403 077,60 руб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w:t>
      </w:r>
      <w:r>
        <w:rPr>
          <w:rFonts w:cs="Times New Roman" w:ascii="Times New Roman" w:hAnsi="Times New Roman"/>
          <w:sz w:val="24"/>
          <w:szCs w:val="24"/>
          <w:lang w:eastAsia="ru-RU"/>
        </w:rPr>
        <w:t xml:space="preserve">ул. Молодежная с. Селец- 459 631,20 рублей </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 </w:t>
      </w:r>
      <w:r>
        <w:rPr>
          <w:rFonts w:cs="Times New Roman" w:ascii="Times New Roman" w:hAnsi="Times New Roman"/>
          <w:sz w:val="24"/>
          <w:szCs w:val="24"/>
          <w:lang w:eastAsia="ru-RU"/>
        </w:rPr>
        <w:t xml:space="preserve">проезд к магазину в д. Филипповичи – 858 637,00 рублей </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 </w:t>
      </w:r>
      <w:r>
        <w:rPr>
          <w:rFonts w:cs="Times New Roman" w:ascii="Times New Roman" w:hAnsi="Times New Roman"/>
          <w:sz w:val="24"/>
          <w:szCs w:val="24"/>
          <w:lang w:eastAsia="ru-RU"/>
        </w:rPr>
        <w:t xml:space="preserve">подъезд  к кладбищу в д. Ужа – 590 763,60 рублей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Ремонт автомобильной дороги - </w:t>
      </w:r>
      <w:r>
        <w:rPr>
          <w:rFonts w:cs="Times New Roman" w:ascii="Times New Roman" w:hAnsi="Times New Roman"/>
          <w:sz w:val="24"/>
          <w:szCs w:val="24"/>
          <w:lang w:eastAsia="ru-RU"/>
        </w:rPr>
        <w:t xml:space="preserve">подъезд  к кладбищу в  д. Бобовня – 362 053,20 рублей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Улицы сельских поселений в асфальте:</w:t>
      </w:r>
    </w:p>
    <w:p>
      <w:pPr>
        <w:pStyle w:val="Normal"/>
        <w:spacing w:lineRule="auto" w:line="240" w:before="0" w:after="0"/>
        <w:ind w:firstLine="709"/>
        <w:jc w:val="both"/>
        <w:rPr/>
      </w:pPr>
      <w:r>
        <w:rPr>
          <w:rFonts w:cs="Times New Roman" w:ascii="Times New Roman" w:hAnsi="Times New Roman"/>
          <w:bCs/>
          <w:sz w:val="24"/>
          <w:szCs w:val="24"/>
          <w:lang w:eastAsia="ru-RU"/>
        </w:rPr>
        <w:t xml:space="preserve">- Ремонт автомобильной дороги  по </w:t>
      </w:r>
      <w:r>
        <w:rPr>
          <w:rFonts w:cs="Times New Roman" w:ascii="Times New Roman" w:hAnsi="Times New Roman"/>
          <w:sz w:val="24"/>
          <w:szCs w:val="24"/>
          <w:lang w:eastAsia="ru-RU"/>
        </w:rPr>
        <w:t xml:space="preserve">ул. Садовая с. Усох – 1 474 032,00 рублей </w:t>
      </w:r>
    </w:p>
    <w:p>
      <w:pPr>
        <w:pStyle w:val="Normal"/>
        <w:spacing w:lineRule="auto" w:line="240" w:before="0" w:after="0"/>
        <w:ind w:firstLine="709"/>
        <w:jc w:val="both"/>
        <w:rPr/>
      </w:pPr>
      <w:r>
        <w:rPr>
          <w:rFonts w:cs="Times New Roman" w:ascii="Times New Roman" w:hAnsi="Times New Roman"/>
          <w:bCs/>
          <w:sz w:val="24"/>
          <w:szCs w:val="24"/>
          <w:lang w:eastAsia="ru-RU"/>
        </w:rPr>
        <w:t xml:space="preserve">- Ремонт автомобильной дороги по </w:t>
      </w:r>
      <w:r>
        <w:rPr>
          <w:rFonts w:cs="Times New Roman" w:ascii="Times New Roman" w:hAnsi="Times New Roman"/>
          <w:sz w:val="24"/>
          <w:szCs w:val="24"/>
          <w:lang w:eastAsia="ru-RU"/>
        </w:rPr>
        <w:t xml:space="preserve">ул. Новый микрорайон д. Городца – 1 441 388,40 рублей </w:t>
      </w:r>
    </w:p>
    <w:p>
      <w:pPr>
        <w:pStyle w:val="Normal"/>
        <w:spacing w:lineRule="auto" w:line="240" w:before="0" w:after="0"/>
        <w:ind w:firstLine="709"/>
        <w:jc w:val="both"/>
        <w:rPr/>
      </w:pPr>
      <w:r>
        <w:rPr>
          <w:rFonts w:cs="Times New Roman" w:ascii="Times New Roman" w:hAnsi="Times New Roman"/>
          <w:bCs/>
          <w:sz w:val="24"/>
          <w:szCs w:val="24"/>
          <w:lang w:eastAsia="ru-RU"/>
        </w:rPr>
        <w:t xml:space="preserve">- Ремонт автомобильной дороги по </w:t>
      </w:r>
      <w:r>
        <w:rPr>
          <w:rFonts w:cs="Times New Roman" w:ascii="Times New Roman" w:hAnsi="Times New Roman"/>
          <w:sz w:val="24"/>
          <w:szCs w:val="24"/>
          <w:lang w:eastAsia="ru-RU"/>
        </w:rPr>
        <w:t xml:space="preserve">ул. Набережная д.Нижние Новоселки – 568 172,40 рублей  </w:t>
      </w:r>
    </w:p>
    <w:p>
      <w:pPr>
        <w:pStyle w:val="Normal"/>
        <w:spacing w:lineRule="auto" w:line="240" w:before="0" w:after="0"/>
        <w:ind w:firstLine="709"/>
        <w:jc w:val="both"/>
        <w:rPr/>
      </w:pPr>
      <w:r>
        <w:rPr>
          <w:rFonts w:cs="Times New Roman" w:ascii="Times New Roman" w:hAnsi="Times New Roman"/>
          <w:bCs/>
          <w:sz w:val="24"/>
          <w:szCs w:val="24"/>
          <w:lang w:eastAsia="ru-RU"/>
        </w:rPr>
        <w:t xml:space="preserve">- Ремонт автомобильной дороги - </w:t>
      </w:r>
      <w:r>
        <w:rPr>
          <w:rFonts w:cs="Times New Roman" w:ascii="Times New Roman" w:hAnsi="Times New Roman"/>
          <w:sz w:val="24"/>
          <w:szCs w:val="24"/>
          <w:lang w:eastAsia="ru-RU"/>
        </w:rPr>
        <w:t>пер.Свердлова д. Городцы -стоимость  1 598 678,00 руб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Ремонт автомобильной дороги по </w:t>
      </w:r>
      <w:r>
        <w:rPr>
          <w:rFonts w:cs="Times New Roman" w:ascii="Times New Roman" w:hAnsi="Times New Roman"/>
          <w:sz w:val="24"/>
          <w:szCs w:val="24"/>
          <w:lang w:eastAsia="ru-RU"/>
        </w:rPr>
        <w:t>ул. Свердлова  д. Городцы- стоимость 2133525,38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Изготовление проектно-сметной документации, проведение экспертизы и осуществление строительного контроля по объектам ремонта автомобильных дорог – 538120,64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eastAsia="ru-RU"/>
        </w:rPr>
        <w:t xml:space="preserve">17.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78 555,30 руб., фактических  -  78 555,30 руб.</w:t>
      </w:r>
    </w:p>
    <w:p>
      <w:pPr>
        <w:pStyle w:val="Normal"/>
        <w:spacing w:lineRule="auto" w:line="240" w:before="0" w:after="0"/>
        <w:ind w:firstLine="709"/>
        <w:jc w:val="both"/>
        <w:rPr/>
      </w:pPr>
      <w:r>
        <w:rPr>
          <w:rFonts w:cs="Times New Roman" w:ascii="Times New Roman" w:hAnsi="Times New Roman"/>
          <w:sz w:val="24"/>
          <w:szCs w:val="24"/>
        </w:rPr>
        <w:t>В целях реализации переданных государственных полномочий администрацией Трубчевского муниципального района  был заключен муниципальный контракт от 28.06.2019 №</w:t>
      </w:r>
      <w:r>
        <w:rPr>
          <w:rFonts w:cs="Times New Roman" w:ascii="Times New Roman" w:hAnsi="Times New Roman"/>
          <w:sz w:val="24"/>
          <w:szCs w:val="24"/>
          <w:shd w:fill="FFFFFF" w:val="clear"/>
        </w:rPr>
        <w:t>140</w:t>
      </w:r>
      <w:r>
        <w:rPr>
          <w:rFonts w:cs="Times New Roman" w:ascii="Times New Roman" w:hAnsi="Times New Roman"/>
          <w:sz w:val="24"/>
          <w:szCs w:val="24"/>
        </w:rPr>
        <w:t xml:space="preserve">с с МУП «Жилкомсервис г. Трубчевск» на оказание услуги по отлову и содержанию безнадзорных животных на территории Трубчевского муниципального района. </w:t>
      </w:r>
      <w:r>
        <w:rPr>
          <w:rFonts w:cs="Times New Roman" w:ascii="Times New Roman" w:hAnsi="Times New Roman"/>
          <w:sz w:val="24"/>
          <w:szCs w:val="24"/>
          <w:shd w:fill="FFFFFF" w:val="clear"/>
        </w:rPr>
        <w:t>В целях профилактики недопущения бешенства на территории Трубчевского муниципального района проводился</w:t>
      </w:r>
      <w:r>
        <w:rPr>
          <w:rFonts w:cs="Times New Roman" w:ascii="Times New Roman" w:hAnsi="Times New Roman"/>
          <w:sz w:val="24"/>
          <w:szCs w:val="24"/>
        </w:rPr>
        <w:t xml:space="preserve"> отлов, вакцинация,  кастрация, стерилизация, чипирование 30 голов безнадзорных собак на сумму контракта в размере 78 555, 30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Бюджетные инвестиции в объекты капитальных вложений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 396 239,50 руб., фактических  -  3 223 734,15 руб., разница возникла в связи со сложившейся экономией по результатам торгов.</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объектно:</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Строительство водонапорной башни и сетей водоснабжения в д. Сагутьево Трубчевского района». Выполнено строительство 1 водонапорной башни объемом бака 25 м3, высотой ствола 15 м, строительство водопроводной сети длиной 1 529 м.  Стоимость объекта 3 млн. 112,02 тыс.руб.</w:t>
      </w:r>
    </w:p>
    <w:p>
      <w:pPr>
        <w:pStyle w:val="Normal"/>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конструкция водопровода по ул.Советская пгт Белая Березка Трубчевского района (2 очередь)». Протяженность реконструированных сетей составляет </w:t>
      </w:r>
      <w:r>
        <w:rPr>
          <w:rFonts w:cs="Times New Roman" w:ascii="Times New Roman" w:hAnsi="Times New Roman"/>
          <w:bCs/>
          <w:sz w:val="24"/>
          <w:szCs w:val="24"/>
          <w:lang w:eastAsia="ru-RU"/>
        </w:rPr>
        <w:t>2 231 м. Стоимость объекта составляет 1 млн. 857,1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В рамках подготовки к зиме провели капитальный ремонт водопровода по ул. Луначарского в г. Трубчевск  на сумму  329,4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tab/>
        <w:t>Мероприятия на компенсацию затрат на горюче-смазочные материалы по доставке товаров в малонаселенные и отдаленные сельские населенные пунк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tab/>
        <w:t xml:space="preserve">Мероприятия по обеспечению жильем молодых семей </w:t>
      </w:r>
    </w:p>
    <w:p>
      <w:pPr>
        <w:pStyle w:val="NoSpacing"/>
        <w:ind w:firstLine="709"/>
        <w:jc w:val="both"/>
        <w:rPr/>
      </w:pPr>
      <w:r>
        <w:rPr/>
        <w:t>В рамках мероприятия плановые и фактические расходы за 2019 год составили 3 024 927,4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по делам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конкурсный отбор муниципальных образований Брянской области 2018 года в департамент семьи, социальной и демографической политики были заявлены 4 молодые семьи Трубчевского района, все заявленные семьи прошли отб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редства были израсходованы по целевому назначению и в установленные законом сроки. 4 молодые семьи Трубчевского района – участницы мероприятия смогли улучшить свои жилищные условия за счёт средств социальной выплаты, приобретены 4 квартиры.</w:t>
      </w:r>
    </w:p>
    <w:p>
      <w:pPr>
        <w:pStyle w:val="NoSpacing"/>
        <w:ind w:firstLine="709"/>
        <w:jc w:val="both"/>
        <w:rPr/>
      </w:pPr>
      <w:r>
        <w:rPr/>
        <w:t>По состоянию на 31.12.2019 года в списке молодых семей – участников подпрограммы «Обеспечение жильем молодых семей в Брянской области» состоит 24 семь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tab/>
        <w:t>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9 960,00 руб., сумма фактических расходов – 7 426,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кацию изменений и дополнений в списки кандидатов в суд общей юрисдикции (Трубчевский районный суд Брянской области), в Московский военный окружной суд, в 3-й окружной военный суд, в гарнизонный военный суд, в Краснознаменский гарнизонный военный суд, окружной военный суд – 5 512,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нцелярские расходы и почтовые расходы – 1 914,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ичное не освоение денежных средств связано с тем, что по результатам проверки сведений о кандидатах количество граждан, подлежащих включению в списки, составило 29 человек, то есть менее предусмотренного норматив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50 380,17 руб. </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За отчетный период взносы на капитальный ремонт МКД, находящихся в муниципальной собственности Трубчевского муниципального района и Трубчевского городского поселения, общей площадью  693,94 кв.м. оплачивались своевремен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23.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149 925,00 ру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w:t>
      </w:r>
      <w:r>
        <w:rPr>
          <w:rFonts w:cs="Times New Roman" w:ascii="Times New Roman" w:hAnsi="Times New Roman"/>
          <w:sz w:val="24"/>
          <w:szCs w:val="24"/>
          <w:lang w:eastAsia="ru-RU"/>
        </w:rPr>
        <w:t>Белоберезковской поселковой администрации, Городецкой сельской администрации Трубчевского района Брянской области, Селецкой сельской администрации Трубчевского района Брянской области,  Семячковской сельской администрации Трубчевского района Брянской области, Телецкой сельской администрации Трубчевского района Брянской области, Усохской сельской администрации Трубчевского района Брянской области, Юровской сельской администрации Трубчевского района Брян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w:t>
        <w:tab/>
        <w:t>Мероприятия в сфере архитектуры и градостроитель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w:t>
        <w:tab/>
        <w:t>Мероприятия в сфере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 506 474,62 руб., фактических  - 3 448 693,61 руб., разница возникла в связи со сложившейся экономией по результатам торг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ыполнена разработка проектно-сметной документации, проведение экспертизы, по объектам водоснабжения и газификации, оплата технических условий и согласований проектно-сметной документации, аварийное обслуживание газ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4 409 447,00 руб., фактических  - 24 382 728,09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латы по расходам, всего: 24 382 728,09 руб.;</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з них оплата труда и начисления на выплаты по оплате труда – 22 772 407,66 руб. (93,4% от общих расход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оммунальные услуги – 306 030,19 руб. (1,3%);</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боты, услуги по содержанию имущества – 189 458,96 руб. (0,8%);</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плата прочих работ, услуг-178 630,91 руб. (0,8%);</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бретение основных средств – 574 156,02 руб. (2,4%), в том числе 3 аттракциона на сумму 328 538,00 руб., средства для малой механизации на сумму 158 593,00 руб., саженцы деревьев и кустарников  - на  сумму 40 000,00 руб.;</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обретение материальных запасов – 308 617,44 руб. (1,3%), в том числе хоз. инвентарь – 175 139,89 руб., ГСМ – 27 431,75 руб., мягкий инвентарь – 68 343,00 руб., канц.товары  - 14 307,95 руб., семена цветов и удобрения- 12 638,00 руб.;</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налоги – 7 119,00 руб.(0,03%).</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718,91 руб. -  не использованная сумма за тепло за декабрь 2019 года по сроку оплаты в январе 2020 год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Мероприятия по организации и содержанию мест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5 405 528,68 руб., фактических  - 14 145 726,56 руб. или 91,8% плановых значений, отклонение сложилось по причине недо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правлены на исполнение вопросов Белоберезковского поселения по направлениям:</w:t>
      </w:r>
      <w:r>
        <w:rPr>
          <w:rFonts w:cs="Times New Roman" w:ascii="Times New Roman" w:hAnsi="Times New Roman"/>
          <w:sz w:val="24"/>
          <w:szCs w:val="24"/>
          <w:lang w:eastAsia="ru-RU"/>
        </w:rPr>
        <w:t xml:space="preserve"> 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на исполнение вопросов муниципального образования «город Трубчевск», в том числе:</w:t>
      </w:r>
      <w:r>
        <w:rPr>
          <w:rFonts w:cs="Times New Roman" w:ascii="Times New Roman" w:hAnsi="Times New Roman"/>
          <w:sz w:val="24"/>
          <w:szCs w:val="24"/>
          <w:lang w:eastAsia="ru-RU"/>
        </w:rPr>
        <w:t xml:space="preserve"> 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Управление муниципальными финансами Трубчевского муниципального района на 2018-2022 годы» в 2019 году были реализованы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оказанию финансовой помощи финансовому управлению администрации Трубчевского муниципального района, объём запланированных расходов – 5 732 066,28 руб., фактических расходов – 5 725 732,60 руб., отклонение – (-) 6 333,68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центные платежи по муниципальному долгу района, объём запланированных расходов – 473 173,782 руб., фактических расходов – 473 173,82 руб., отклонение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по межбюджетным отношениям с городскими и сельскими поселениями, объём запланированных расходов – 8 832 000,00 руб., фактических расходов – 8 832 000,00 руб., отклонение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программе «Развитие образования Трубчевского муниципального района на 2018-2022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 Мероприятия по проведению капитальных и текущих ремонтов учреждений образования - объём запланированных расходов- 10394655,22 руб., фактические расходы – 10394655,22,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 Мероприятия по укреплению материально-технической базы муниципальных образовательных учреждений, их техническое оснащение - объем запланированных  расходов – 87744,00 руб., фактические расходы – 87744,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3. Мероприятия по подготовке учреждений образования к работе в осенне-зимний период - объём запланированных расходов – 616858,00 руб., фактические расходы – 616858,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4. Мероприятия по проведению спортивных соревнований среди обучающихся и воспитанников, поддержка талантливой молодежи – объём запланированных расходов – 249362,80  руб., фактические расходы – 249362,8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5. Мероприятия по обеспечению пожарной безопасности в сфере образования - объём запланированных расходов – 1122102,39 руб., фактические расходы – 1122102,39 руб., отклонение – 0,00 руб.</w:t>
      </w:r>
    </w:p>
    <w:p>
      <w:pPr>
        <w:pStyle w:val="Normal"/>
        <w:spacing w:lineRule="auto" w:line="240" w:before="0" w:after="120"/>
        <w:ind w:firstLine="680"/>
        <w:jc w:val="both"/>
        <w:rPr/>
      </w:pPr>
      <w:r>
        <w:rPr>
          <w:rFonts w:cs="Times New Roman" w:ascii="Times New Roman" w:hAnsi="Times New Roman"/>
          <w:sz w:val="24"/>
          <w:szCs w:val="24"/>
        </w:rPr>
        <w:t>6. 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 - объём запланированных расходов – 231164161,82 руб., фактические расходы –229248409,79 руб. отклонение  – - 1915752,03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7. Мероприятия по организации работы работников аппарата отдела образования администрации района - объём запланированных расходов – 1043075,26 руб., фактические расходы –1043075,26 руб., отклонение  - 0,00. </w:t>
      </w:r>
    </w:p>
    <w:p>
      <w:pPr>
        <w:pStyle w:val="Normal"/>
        <w:spacing w:lineRule="auto" w:line="240" w:before="0" w:after="120"/>
        <w:ind w:firstLine="680"/>
        <w:jc w:val="both"/>
        <w:rPr/>
      </w:pPr>
      <w:r>
        <w:rPr>
          <w:rFonts w:cs="Times New Roman" w:ascii="Times New Roman" w:hAnsi="Times New Roman"/>
          <w:sz w:val="24"/>
          <w:szCs w:val="24"/>
        </w:rPr>
        <w:t>8. Мероприятия по организации временного трудоустройства несовершеннолетних граждан Трубчевского района в возрасте от 14 до 18 лет - объём запланированных расходов – 30000,00 руб., фактические расходы – 3000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9. Мероприятия по оздоровлению детей - объём запланированных расходов – 968512,00,00 руб., фактические расходы – 968512,00 руб., отклонение  - 0,00 руб. </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0. Реализация отдельных мероприятий в сфере образования - объём запланированных расходов – 324246,00 руб., фактические расходы – 324246,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1. Реализация отдельных мероприятий по развитию спорта - объём запланированных расходов – 485554,00 руб., фактические расходы – 485554,00 руб., отклонение  - 0,00.</w:t>
      </w:r>
    </w:p>
    <w:p>
      <w:pPr>
        <w:pStyle w:val="Normal"/>
        <w:spacing w:lineRule="auto" w:line="240" w:before="0" w:after="120"/>
        <w:ind w:firstLine="680"/>
        <w:jc w:val="both"/>
        <w:rPr/>
      </w:pPr>
      <w:r>
        <w:rPr>
          <w:rFonts w:cs="Times New Roman" w:ascii="Times New Roman" w:hAnsi="Times New Roman"/>
          <w:sz w:val="24"/>
          <w:szCs w:val="24"/>
        </w:rPr>
        <w:t>12.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4095551,72 руб., фактические расходы – 4092224,10 руб., отклонение  - -3327,62.</w:t>
      </w:r>
    </w:p>
    <w:p>
      <w:pPr>
        <w:pStyle w:val="Normal"/>
        <w:spacing w:lineRule="auto" w:line="240" w:before="0" w:after="120"/>
        <w:ind w:firstLine="680"/>
        <w:jc w:val="both"/>
        <w:rPr/>
      </w:pPr>
      <w:r>
        <w:rPr>
          <w:rFonts w:cs="Times New Roman" w:ascii="Times New Roman" w:hAnsi="Times New Roman"/>
          <w:sz w:val="24"/>
          <w:szCs w:val="24"/>
        </w:rPr>
        <w:t>13.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1042105,66 руб., фактические расходы – 982125,66 руб., отклонение  - -5998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г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обеспечению деятельности единых диспетчерских служб: объём запланированных расходов –3 270272   руб., фактические расходы –3 270272 руб., отклонение – 0.</w:t>
      </w:r>
    </w:p>
    <w:p>
      <w:pPr>
        <w:pStyle w:val="Normal"/>
        <w:spacing w:lineRule="auto" w:line="240" w:before="0" w:after="0"/>
        <w:ind w:firstLine="709"/>
        <w:jc w:val="both"/>
        <w:rPr/>
      </w:pPr>
      <w:r>
        <w:rPr>
          <w:rFonts w:cs="Times New Roman" w:ascii="Times New Roman" w:hAnsi="Times New Roman"/>
          <w:sz w:val="24"/>
          <w:szCs w:val="24"/>
        </w:rPr>
        <w:t>2.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объём запланированных расходов –6 927000 руб., фактические расходы 6 927000руб.–     руб., отклонение –   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  на  2018 – 2022 г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капитальных и текущих ремонтов учреждений культуры: объём запланированных расходов – 2 127 660,00 руб., фактические расходы – 2 127  660, 00руб., отклонение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119 999,95 руб., фактические расходы – 119  999,95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40  740  965,68 руб., фактические расходы – 40  537  818, 68  руб., отклонение –(-) 203 147, 00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объём запланированных расходов 51 3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фактические расходы – 51  3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отклонение –   0,00  руб.</w:t>
      </w:r>
    </w:p>
    <w:p>
      <w:pPr>
        <w:pStyle w:val="Normal"/>
        <w:spacing w:lineRule="auto" w:line="240" w:before="0" w:after="0"/>
        <w:ind w:firstLine="709"/>
        <w:jc w:val="both"/>
        <w:rPr/>
      </w:pPr>
      <w:r>
        <w:rPr>
          <w:rFonts w:cs="Times New Roman" w:ascii="Times New Roman" w:hAnsi="Times New Roman"/>
          <w:sz w:val="24"/>
          <w:szCs w:val="24"/>
        </w:rPr>
        <w:t>5. Мероприятия по оказанию финансовой помощи учреждениям образования Трубчевской ДШИ и Белоберезковской ДМШ: объём запланированных расходов - 14   664  838,08 руб., фактические расходы - 14  531  499,13 руб., отклонение – (-) 133 338, 95 руб.</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в Трубчевском  муниципальном  районе  на  2018 – 2022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спортивных мероприятий: объём запланированных расходов - 369 255,20 руб., фактические расходы – 369 255, 2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17  615 200,00 руб., фактические расходы – 17 598 022,24 руб., отклонение – (-) 17 177,76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 годы», «Развитие физической культуры и спорта в Трубчевском муниципальном районе на 2018 – 2022 годы» за период 2019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 xml:space="preserve">в 2019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 на 2018-2022 годы»</w:t>
      </w:r>
      <w:r>
        <w:rPr>
          <w:rFonts w:cs="Times New Roman" w:ascii="Times New Roman" w:hAnsi="Times New Roman"/>
          <w:sz w:val="24"/>
          <w:szCs w:val="24"/>
        </w:rPr>
        <w:t xml:space="preserve"> в 2019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 на 2018-2022 годы»</w:t>
      </w:r>
      <w:r>
        <w:rPr>
          <w:rFonts w:cs="Times New Roman" w:ascii="Times New Roman" w:hAnsi="Times New Roman"/>
          <w:sz w:val="24"/>
          <w:szCs w:val="24"/>
        </w:rPr>
        <w:t xml:space="preserve"> в 2019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sz w:val="24"/>
          <w:szCs w:val="24"/>
        </w:rPr>
        <w:t xml:space="preserve"> в 2019 году  </w:t>
      </w:r>
      <w:r>
        <w:rPr>
          <w:rFonts w:cs="Times New Roman" w:ascii="Times New Roman" w:hAnsi="Times New Roman"/>
          <w:b/>
          <w:sz w:val="24"/>
          <w:szCs w:val="24"/>
        </w:rPr>
        <w:t xml:space="preserve">равна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на 2018 – 2022годы» в </w:t>
      </w:r>
      <w:r>
        <w:rPr>
          <w:rFonts w:cs="Times New Roman" w:ascii="Times New Roman" w:hAnsi="Times New Roman"/>
          <w:sz w:val="24"/>
          <w:szCs w:val="24"/>
        </w:rPr>
        <w:t>2019</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на 2018 – 2022 годы» </w:t>
      </w:r>
      <w:r>
        <w:rPr>
          <w:rFonts w:cs="Times New Roman" w:ascii="Times New Roman" w:hAnsi="Times New Roman"/>
          <w:sz w:val="24"/>
          <w:szCs w:val="24"/>
        </w:rPr>
        <w:t xml:space="preserve">в 2019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Начальник отдела эконом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дминистрации муниципального района                                                    Храмогина С.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70"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bC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1">
    <w:name w:val=" Знак Знак1"/>
    <w:qFormat/>
    <w:rPr/>
  </w:style>
  <w:style w:type="character" w:styleId="Style15">
    <w:name w:val=" Знак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PlainTextChar">
    <w:name w:val="Plain Text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programma-reabilitacii-semei-nahodyashejsya-v-socialeno-opasn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0-04-13T10:17:00Z</cp:lastPrinted>
  <dcterms:modified xsi:type="dcterms:W3CDTF">2020-04-13T07:19:00Z</dcterms:modified>
  <cp:revision>70</cp:revision>
  <dc:subject/>
  <dc:title>СВОДНЫЙ ГОДОВОЙ ДОКЛАД</dc:title>
</cp:coreProperties>
</file>