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290907859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30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20/4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ецкого сельского 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Телецкому  одномандатному избирательному округу № 5, Самошкиной Валентины Ивановны, 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Трубчевское местное отделение Всероссийской политической партией «ЕДИНАЯ РОССИЯ»   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30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амошкиной Валентины Ивановны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Телецкого сельского  Совета народных депутатов четвертого созыва по Телецкому одномандатному избирательному округу № 5, выдвинутой избирательным объединением избирательным объединением Трубчевское местное отделение Всероссийской политической партией «ЕДИНАЯ РОССИЯ»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цкого сельского  Совета народных депутатов четвертого созыва    по Телецкому одномандатному избирательному округу № 5, Самошкиной Валентины Ивановны,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55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винутой  избирательным объединением Трубчевское местное отделение Всероссийской политической партией «ЕДИНАЯ РОССИЯ»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19 июля 2019 года в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13 час. 00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Телецкого сельского  Совета народных депутатов четвертого созыва  по Телецкому одномандатному избирательному округу № 5, выдвинутой  избирательным объединением Трубчевское местное отделение Всероссийской политической партией «ЕДИНАЯ РОССИЯ» Самошкиной Валентины Ивановны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Милеев</cp:lastModifiedBy>
  <cp:lastPrinted>2019-08-31T14:08:00Z</cp:lastPrinted>
  <dcterms:modified xsi:type="dcterms:W3CDTF">2019-09-03T15:51:00Z</dcterms:modified>
  <cp:revision>11</cp:revision>
  <dc:subject/>
  <dc:title/>
</cp:coreProperties>
</file>