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99853475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28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8/1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убчевского районного Совета народных депутатов шес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Трубчевскому одномандатному избирательному округу №12, Сысоева Алексея Алексеевича, выдвинувшего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рядке самовыдвижения </w:t>
      </w:r>
    </w:p>
    <w:p>
      <w:pPr>
        <w:pStyle w:val="Normal"/>
        <w:shd w:fill="FFFFFF" w:val="clear"/>
        <w:ind w:right="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28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Сысоева Алексея Алексеевича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Трубчевского районного Совета народных депутатов шестого созыва, по Трубчевскому одномандатному избирательному округу №12, выдвинувшегося в порядке самовыдвижения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нулировать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 районного Совета народных депутатов шестого созыва по Трубчевскому одномандатному избирательному округу №12, выдвинувшегося в порядке самовыдвижения Сысоева Алексея Алексеевич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59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нувшего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ке самовыдвижения  09 июля 2019 года в 15 часов 15  минут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 xml:space="preserve">Трубчевского районного Совета народных депутатов шестого созыва </w:t>
      </w:r>
      <w:r>
        <w:rPr>
          <w:sz w:val="24"/>
          <w:szCs w:val="24"/>
          <w:lang w:eastAsia="ru-RU"/>
        </w:rPr>
        <w:t>по Трубчевскому одномандатному избирательному округу №12, выдвинувшегося в порядке самовыдвижения Сысоева Алексея Алексеевича.</w:t>
      </w:r>
    </w:p>
    <w:p>
      <w:pPr>
        <w:pStyle w:val="Style15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28T12:47:00Z</cp:lastPrinted>
  <dcterms:modified xsi:type="dcterms:W3CDTF">2019-08-28T12:11:00Z</dcterms:modified>
  <cp:revision>4</cp:revision>
  <dc:subject/>
  <dc:title/>
</cp:coreProperties>
</file>