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229725769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«16»июля  2019 года   № 101 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еме предложений по кандидатурам для дополнительного зачисления в резерв составов участковых комисс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убчевского района </w:t>
      </w:r>
    </w:p>
    <w:p>
      <w:pPr>
        <w:pStyle w:val="Normal"/>
        <w:tabs>
          <w:tab w:val="clear" w:pos="708"/>
          <w:tab w:val="center" w:pos="4677" w:leader="none"/>
          <w:tab w:val="left" w:pos="646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ерриториальная избирательная комиссия Трубчевского района объявляет прием предложений по кандидатурам для дополнительного зачисления в резерв составов участковых комисс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ием документов осуществляется территориальной избирательной комиссией Трубчевского района в период с 19 июля по 08 августа 2019 года по адресу: Брянская область город Трубчевск  ул. Брянская д.59 (тел.8 (48352) 2213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резерв составов участковых комиссий не зачисляются кандидатуры не соответствующие требованиям, установленным пунктом 1 статьи 29 Федерального закона «Об основных гарантиях избирательных прав и права на участие в референдуме граждан Российской Федерации», а именно: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0" w:name="Par985"/>
      <w:bookmarkEnd w:id="0"/>
      <w:r>
        <w:rPr>
          <w:sz w:val="26"/>
          <w:szCs w:val="26"/>
        </w:rPr>
        <w:t>граждане Российской Федерации, признанные решением суда, вступившим в законную силу, недееспособными, ограниченно дееспособными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1" w:name="Par986"/>
      <w:bookmarkEnd w:id="1"/>
      <w:r>
        <w:rPr>
          <w:sz w:val="26"/>
          <w:szCs w:val="26"/>
        </w:rPr>
        <w:t>граждане Российской Федерации, не достигшие возраста 18 лет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ные должностные лица, а также главы местных администраций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2" w:name="Par991"/>
      <w:bookmarkEnd w:id="2"/>
      <w:r>
        <w:rPr>
          <w:sz w:val="26"/>
          <w:szCs w:val="26"/>
        </w:rPr>
        <w:t>судьи за исключением судей, находящихся в отставке), прокуроры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3" w:name="Par998"/>
      <w:bookmarkStart w:id="4" w:name="Par997"/>
      <w:bookmarkStart w:id="5" w:name="Par992"/>
      <w:bookmarkEnd w:id="3"/>
      <w:bookmarkEnd w:id="4"/>
      <w:bookmarkEnd w:id="5"/>
      <w:r>
        <w:rPr>
          <w:sz w:val="26"/>
          <w:szCs w:val="26"/>
        </w:rPr>
        <w:t>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 - в течение пяти лет со дня вступления в законную силу соответствующего решения суда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6" w:name="Par1002"/>
      <w:bookmarkEnd w:id="6"/>
      <w:r>
        <w:rPr>
          <w:sz w:val="26"/>
          <w:szCs w:val="26"/>
        </w:rPr>
        <w:t>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в течение одного года со дня вступления в законную силу решения (постановления) суда о назначении административного наказания.</w:t>
      </w:r>
    </w:p>
    <w:p>
      <w:pPr>
        <w:pStyle w:val="Style13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несении предложения (предложений) по кандидатурам для </w:t>
      </w:r>
    </w:p>
    <w:p>
      <w:pPr>
        <w:pStyle w:val="Style13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го зачисления в резерв составов участковых комиссий необходимо представить следующие докумен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политических партий, их региональных отделений, иных структурных подразделений: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Style13"/>
        <w:spacing w:lineRule="auto" w:line="360"/>
        <w:ind w:left="0" w:firstLine="927"/>
        <w:jc w:val="both"/>
        <w:rPr/>
      </w:pPr>
      <w:r>
        <w:rPr>
          <w:sz w:val="26"/>
          <w:szCs w:val="26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иных общественных объединений: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;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;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иных субъектов права внесения кандидатур в резерв составов участковых комиссий соответственно - 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 согласно приложению № 1 к Постановлению ЦИК России от 05.12.2012 № 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ндидатуры, в отношении которых отсутствуют документы, необходимые для зачисления в резерв составов участковых комиссий в резерв составов участковых комиссий не зачисл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ерриториальная избирательная комиссия Трубчевского района расположена  по адресу: г. Трубчевск, ул. Брянская д. 59 (Администрация Трубчевского муниципального района, цокольное помещение), тел.2-21-37,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Время работы комиссии по приему документов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понедельник – четверг  с 14:00 до 17:00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пятница с 14:00 до 16:30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суббота, воскресенье – 10-00 до 14-0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Председатель ТИК                                                         В.М. Руд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38:00Z</dcterms:created>
  <dc:creator>KRO</dc:creator>
  <dc:description/>
  <cp:keywords/>
  <dc:language>en-US</dc:language>
  <cp:lastModifiedBy>Милеев</cp:lastModifiedBy>
  <cp:lastPrinted>2019-07-16T14:59:00Z</cp:lastPrinted>
  <dcterms:modified xsi:type="dcterms:W3CDTF">2019-07-16T13:45:00Z</dcterms:modified>
  <cp:revision>7</cp:revision>
  <dc:subject/>
  <dc:title> </dc:title>
</cp:coreProperties>
</file>