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224139692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3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БРО ПП «ЛДПР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политической партии «ЛДПР» по Трубчевскому одномандатному избирательному округу № 29 – </w:t>
      </w:r>
      <w:r>
        <w:rPr>
          <w:b/>
          <w:sz w:val="26"/>
          <w:szCs w:val="26"/>
        </w:rPr>
        <w:t>Беликову Юлию Игоревну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Беликовой Юлии Игоревны, выдвинутой Брянским региональным отделением политической партии «ЛДПР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Беликовой Юлии Игоревне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7T10:41:00Z</cp:lastPrinted>
  <dcterms:modified xsi:type="dcterms:W3CDTF">2019-07-07T07:43:00Z</dcterms:modified>
  <cp:revision>6</cp:revision>
  <dc:subject/>
  <dc:title/>
</cp:coreProperties>
</file>