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8 – 2022 годы» за 2018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851"/>
        <w:gridCol w:w="3969"/>
        <w:gridCol w:w="993"/>
        <w:gridCol w:w="992"/>
        <w:gridCol w:w="992"/>
        <w:gridCol w:w="850"/>
        <w:gridCol w:w="1418"/>
        <w:gridCol w:w="1417"/>
        <w:gridCol w:w="142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бюджетных  </w:t>
              <w:br/>
              <w:t xml:space="preserve">расходов,  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, тыс.руб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дачи муниципальной программ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625 215,0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381 264,6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75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 217,0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 217,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27,7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5,7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4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2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1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7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pacing w:before="0" w:after="200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85 60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6 017,7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,6</w:t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3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4,4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0 396,0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0 396,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 3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350 89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046 347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,0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540674,5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743957,0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5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Управление муниципальными финансами Трубчевского муниципального района на 2018-2022 годы» за 2018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213"/>
        <w:gridCol w:w="779"/>
        <w:gridCol w:w="3686"/>
        <w:gridCol w:w="1134"/>
        <w:gridCol w:w="1134"/>
        <w:gridCol w:w="1275"/>
        <w:gridCol w:w="1134"/>
        <w:gridCol w:w="1276"/>
        <w:gridCol w:w="1276"/>
        <w:gridCol w:w="1206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бюджетных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ов, 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клонение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9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40 2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36 063,3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0,07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7,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7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7338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+9,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262 00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262 000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Par877"/>
      <w:bookmarkStart w:id="2" w:name="Par877"/>
      <w:bookmarkEnd w:id="2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Style w:val="S11"/>
          <w:rFonts w:cs="Times New Roman" w:ascii="Times New Roman" w:hAnsi="Times New Roman"/>
        </w:rPr>
        <w:t xml:space="preserve">     </w:t>
      </w:r>
      <w:r>
        <w:rPr>
          <w:rStyle w:val="S11"/>
          <w:rFonts w:cs="Times New Roman" w:ascii="Times New Roman" w:hAnsi="Times New Roman"/>
        </w:rPr>
        <w:t xml:space="preserve">Анализ результативности муниципальной программы «Развитие образования Трубчевского муниципального района на 2018-2022 годы» за 2018 </w:t>
      </w:r>
      <w:r>
        <w:rPr/>
        <w:t>год</w:t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"/>
        <w:gridCol w:w="2602"/>
        <w:gridCol w:w="1116"/>
        <w:gridCol w:w="139"/>
        <w:gridCol w:w="2579"/>
        <w:gridCol w:w="1570"/>
        <w:gridCol w:w="73"/>
        <w:gridCol w:w="812"/>
        <w:gridCol w:w="28"/>
        <w:gridCol w:w="860"/>
        <w:gridCol w:w="85"/>
        <w:gridCol w:w="1161"/>
        <w:gridCol w:w="1421"/>
        <w:gridCol w:w="70"/>
        <w:gridCol w:w="1328"/>
        <w:gridCol w:w="900"/>
      </w:tblGrid>
      <w:tr>
        <w:trPr>
          <w:trHeight w:val="320" w:hRule="atLeast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7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</w:t>
            </w:r>
          </w:p>
        </w:tc>
        <w:tc>
          <w:tcPr>
            <w:tcW w:w="37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7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разовательных учреждений, в которых проведены капитальны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емон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580.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58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50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138,39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8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5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готовке учреждений образования к работе в осенне-зимний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149,5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814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спортивных соревнований среди обучающихся и воспитанников, поддержка талантливой молодежи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команд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20,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3343,64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3343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273,64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273,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48013,91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98466,2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8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,48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510,9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510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доровлению дете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824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534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64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отдельных мероприятий в сфер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азовательных учреждений, получивш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ую помощь в рамках программы «Развитие образования Брянской области»(2014-2020гг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15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Больш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450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44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по развит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а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 финансовую помощь в рамках программы «Развитие физической культуры и спорта Брянской области» (2014-2020г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09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0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едоставлению мер социальной поддержки по оплате коммунальных услуг отдельным категориям рабо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организ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ющих поддержку от чис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тившихся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2360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423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социальной поддержке семей- компенсация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ительской платы за присмотр и уход за детьми в образовате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х,реализующих программу дошко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ющих компенсацию от числа обратившихся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766,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38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8-2022 годы» за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165"/>
        <w:gridCol w:w="1505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расходов,  </w:t>
              <w:br/>
              <w:t>рублей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катор отсутствуе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233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1021,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5</w:t>
            </w:r>
          </w:p>
        </w:tc>
      </w:tr>
      <w:tr>
        <w:trPr>
          <w:trHeight w:val="11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0000,0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0000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«Развитие  культуры  Трубчевского  муниципального  района  на  2018 – 2022 годы» за 2018</w:t>
      </w:r>
      <w:r>
        <w:rPr/>
        <w:t xml:space="preserve"> год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2"/>
        <w:gridCol w:w="331"/>
        <w:gridCol w:w="765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расходов,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-в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3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0 653,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0 653,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ков,  смотров, конкурсов, фестивалей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ультурно-досуговых мероприятий т.е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д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9 999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9 999,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018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бучающих семинаров, мастер-классов,стажировок,практикумов,консультаций, курсов,повывшения квалификац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, имеющих собственные сайты в сети Интерне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д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,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,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290 717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43 313,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4</w:t>
            </w:r>
          </w:p>
        </w:tc>
      </w:tr>
      <w:tr>
        <w:trPr>
          <w:trHeight w:val="3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 325,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4 325,0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оказанию финансовой  помощи муниципальным  учреждениям Трубчевской ДШИ и Белоберезковской ДМ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отсутству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40 078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33 563,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« Развитие  физической культуры и спорта в Трубчевском  муниципальном  районе  на  2018 – 2022 годы» за 2018</w:t>
      </w:r>
      <w:r>
        <w:rPr/>
        <w:t xml:space="preserve">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425"/>
        <w:gridCol w:w="1927"/>
        <w:gridCol w:w="1403"/>
        <w:gridCol w:w="1066"/>
        <w:gridCol w:w="86"/>
        <w:gridCol w:w="910"/>
        <w:gridCol w:w="900"/>
        <w:gridCol w:w="1556"/>
        <w:gridCol w:w="1596"/>
        <w:gridCol w:w="126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6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показатели ( индикаторы)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расходов,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казателя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-в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ческ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н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+,%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%)</w:t>
            </w:r>
          </w:p>
        </w:tc>
      </w:tr>
      <w:tr>
        <w:trPr>
          <w:trHeight w:val="1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оведению спортивных меро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18 г.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физической культуры и спорта в муниципальном районе от нормативной собственности: спортивными зала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ными спортивными сооружения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енности членов сборных команд района по видам спорта из числа спортсменов район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охваченных всеми формами оздор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я и отдых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 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6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8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4,6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,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3,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04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045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спортивно-оздоровительных комплексов и центр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 занимающихся в спортивных школах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физической культуры и спорта в муниципальном районе от нормативной собственности: спортивными зала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стными спортивными сооружения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енности членов сборных команд района по видам спорта из числа спортсменов район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6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4,6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3,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,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3,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0,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11 083,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27 704,18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7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8 – 2022 годы» за 2018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2018-2022 годы» за 2018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992"/>
        <w:gridCol w:w="992"/>
        <w:gridCol w:w="139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намика индикатора результативности</w:t>
            </w:r>
          </w:p>
        </w:tc>
        <w:tc>
          <w:tcPr>
            <w:tcW w:w="3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те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ении уровня расходов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муниципального внутреннего долга Трубчевского муниципального района по состоянию на конец отчетного периода, тыс. рубл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образования Трубчевского муниципального района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2018-2022 годы» за 2018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880"/>
        <w:gridCol w:w="1903"/>
        <w:gridCol w:w="2957"/>
        <w:gridCol w:w="468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 (индикатора)</w:t>
            </w:r>
          </w:p>
        </w:tc>
        <w:tc>
          <w:tcPr>
            <w:tcW w:w="9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сте расходов</w:t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разовательных учреждений, в которых проведены капитальные, текущие ремонт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катора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 финансовую помощь в рамках программы «Развитие физической культуры и спорта  Брян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-2020гг.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ющих поддержку от чис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тившихся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ющих поддержку от чис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вшихс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bookmarkStart w:id="3" w:name="Par899"/>
      <w:bookmarkEnd w:id="3"/>
      <w:r>
        <w:rPr>
          <w:rFonts w:cs="Times New Roman" w:ascii="Times New Roman" w:hAnsi="Times New Roman"/>
          <w:b/>
        </w:rPr>
        <w:t>Состояние индикатора результатив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</w:rPr>
        <w:t xml:space="preserve"> 2018-2022 годы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620"/>
        <w:gridCol w:w="2160"/>
        <w:gridCol w:w="468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сение людей и имущества при пожарах, оказание первой помощ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стояние индикатора результативност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 культуры  в Трубчевском муниципальном районе на 2018-2022 годы» за 2018 год</w:t>
      </w:r>
    </w:p>
    <w:p>
      <w:pPr>
        <w:pStyle w:val="Normal"/>
        <w:tabs>
          <w:tab w:val="clear" w:pos="708"/>
          <w:tab w:val="left" w:pos="195" w:leader="none"/>
          <w:tab w:val="left" w:pos="3600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104"/>
        <w:gridCol w:w="1215"/>
        <w:gridCol w:w="1488"/>
        <w:gridCol w:w="611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рганизация и проведение культурно-досуговых мероприятий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1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7. Доля подведомственных учреждений, имеющих собственные сайты в сети Интернет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/>
              <w:t>8.</w:t>
            </w:r>
            <w:r>
              <w:rPr>
                <w:rFonts w:cs="Times New Roman" w:ascii="Times New Roman" w:hAnsi="Times New Roman"/>
              </w:rPr>
              <w:t xml:space="preserve"> Уровен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left" w:pos="3600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left" w:pos="3600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5" w:leader="none"/>
          <w:tab w:val="left" w:pos="3600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стояние индикатора результативност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Развитие  физической культуры  и спорта  в Трубчевском муниципальном районе на 2018-2022 годы» за 2018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Увеличение количества занимающихся в спортивных школах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залами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ми спортивными сооружениями.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/>
              <w:t>4.</w:t>
            </w: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Увеличение числа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ителей района,занявших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овые(первые три) места в областных соревнованиях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Удельный вес детей школьного возраста,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ченных всеми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ми оздоровления и отдых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значения индикатор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индика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8.Увеличение количества занимающихся в спортивных школах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9. 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залами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ми спортивными сооружениями.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/>
            </w:pPr>
            <w:r>
              <w:rPr/>
              <w:t>10.</w:t>
            </w: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район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Увеличение числа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ителей района,занявших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овые(первые три) места в областных соревнованиях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Удельный вес детей школьного возраста,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ченных всеми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ми оздоровления и отдых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8 – 2022 годы» за 2018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(индикатора)   </w:t>
              <w:br/>
              <w:t xml:space="preserve">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униципальных служащих, повысивших квалификац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6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60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00" w:leader="none"/>
              </w:tabs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Par929"/>
      <w:bookmarkStart w:id="5" w:name="Par929"/>
      <w:bookmarkEnd w:id="5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18 год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1"/>
        <w:gridCol w:w="2029"/>
      </w:tblGrid>
      <w:tr>
        <w:trPr>
          <w:trHeight w:val="36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муниципального внутреннего долга Трубчевского муниципального района по состоянию на конец отчетного периода, тыс. рублей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вая оценка состояния (R)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 «Развитие образования Трубчевского муниципального района на 2018-2022 годы» за 2018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918"/>
        <w:gridCol w:w="2820"/>
      </w:tblGrid>
      <w:tr>
        <w:trPr>
          <w:trHeight w:val="400" w:hRule="atLeast"/>
        </w:trPr>
        <w:tc>
          <w:tcPr>
            <w:tcW w:w="12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 в баллах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1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 финансовую помощь в рамках программы «Развитие образования Брянской области»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 финансовую помощь в рамках программы «Развитие физической культуры и спорта Брянской области» (2014-2020гг.)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лучающих поддержку от числа обратившихся 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компенсацию  от числа обратившихся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2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6" w:name="Par927"/>
      <w:bookmarkStart w:id="7" w:name="Par901"/>
      <w:bookmarkStart w:id="8" w:name="Par927"/>
      <w:bookmarkStart w:id="9" w:name="Par901"/>
      <w:bookmarkEnd w:id="8"/>
      <w:bookmarkEnd w:id="9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8-2022 годы» за 2018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0"/>
        <w:gridCol w:w="4380"/>
      </w:tblGrid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0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вая оценка состояния (R) 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«Развитие  культуры Трубчевского муниципального района на 2018-2022годы» за 2018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 показателя (индикатора) в баллах</w:t>
            </w:r>
          </w:p>
        </w:tc>
      </w:tr>
      <w:tr>
        <w:trPr>
          <w:trHeight w:val="13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ведомственных учреждений, имеющих собственные сайты в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</w:t>
      </w:r>
      <w:r>
        <w:rPr>
          <w:rFonts w:cs="Times New Roman" w:ascii="Times New Roman" w:hAnsi="Times New Roman"/>
          <w:b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«Развитие  физической культуры и спорта в Трубчевском  муниципальном  районе на  2018 - 2022 годы» за 2018 год  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8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/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показателя (индикатора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  показателя (индикатора) в баллах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 занимающихся в спортивных школах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 учреждениями физической культуры и спорта в муниципальном районе от нормативной  потреб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залами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ми спортивными сооружениям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рай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а представителей района,занявших призовые(первые три) места в областных соревнованиях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лиц систематически занимающихся физической культурой и спорто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 учреждениями физической культуры и спорта в муниципальном районе от нормативной  потребност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залами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ми спортивными сооружениям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Calibri"/>
              </w:rPr>
              <w:t xml:space="preserve">                                                           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Calibri"/>
              </w:rPr>
              <w:t xml:space="preserve">                                                           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                 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рай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 ,занявших призовые(первые три) места в областных соревнования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before="0" w:after="20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2018 – 2022 годы» за 2018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ффективность выш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9&gt; 22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22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убчевского муниципального района на 2018-2022 годы» за 2018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и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&gt;5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5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 «Развитие образования Трубчевского муниципального района на 2013-2017 годы» за 2017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59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08"/>
        <w:gridCol w:w="5188"/>
      </w:tblGrid>
      <w:tr>
        <w:trPr>
          <w:trHeight w:val="600" w:hRule="atLeast"/>
        </w:trPr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&gt;15</w:t>
            </w:r>
          </w:p>
        </w:tc>
      </w:tr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= N</w:t>
            </w:r>
          </w:p>
        </w:tc>
      </w:tr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15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 2018-2022 годы» за 2018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44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4525"/>
      </w:tblGrid>
      <w:tr>
        <w:trPr>
          <w:trHeight w:val="48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итерий     </w:t>
              <w:br/>
              <w:t xml:space="preserve">эффектив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&gt; N 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ановая эффективность     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 = 3    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ффективность ниже плановой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ма неэффективна      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= 3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cs="Times New Roman" w:ascii="Times New Roman" w:hAnsi="Times New Roman"/>
          <w:b/>
        </w:rPr>
        <w:t>муниципальной программы «Развитие  культуры Трубчевского муниципального района   на  2018- 2022 годы» за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3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8"/>
        <w:gridCol w:w="5188"/>
      </w:tblGrid>
      <w:tr>
        <w:trPr>
          <w:trHeight w:val="600" w:hRule="atLeast"/>
        </w:trPr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&gt; 5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 = N     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 = 5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  <w:r>
        <w:rPr>
          <w:b/>
        </w:rPr>
        <w:t>«</w:t>
      </w:r>
      <w:r>
        <w:rPr>
          <w:rFonts w:cs="Times New Roman" w:ascii="Times New Roman" w:hAnsi="Times New Roman"/>
          <w:b/>
        </w:rPr>
        <w:t>Развитие  физической культуры и спорта в Трубчевском муниципальном  районе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>на  2018 – 2022 годы» за 2018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8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7"/>
        <w:gridCol w:w="4676"/>
      </w:tblGrid>
      <w:tr>
        <w:trPr>
          <w:trHeight w:val="600" w:hRule="atLeast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эффективности 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ффективность выше плановой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&gt; 6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R = N     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ниже плановой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&gt; R &gt;= 0,75 N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= </w:t>
      </w:r>
      <w:r>
        <w:rPr>
          <w:rFonts w:cs="Times New Roman" w:ascii="Times New Roman" w:hAnsi="Times New Roman"/>
        </w:rPr>
        <w:t>6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08:00Z</dcterms:created>
  <dc:creator>Спартак</dc:creator>
  <dc:description/>
  <cp:keywords/>
  <dc:language>en-US</dc:language>
  <cp:lastModifiedBy>Economist1</cp:lastModifiedBy>
  <cp:lastPrinted>2019-04-16T14:54:00Z</cp:lastPrinted>
  <dcterms:modified xsi:type="dcterms:W3CDTF">2019-04-16T12:03:00Z</dcterms:modified>
  <cp:revision>70</cp:revision>
  <dc:subject/>
  <dc:title>Приложение № 1</dc:title>
</cp:coreProperties>
</file>