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bCs/>
          <w:sz w:val="32"/>
          <w:szCs w:val="32"/>
          <w:lang w:eastAsia="ru-RU"/>
        </w:rPr>
      </w:pPr>
      <w:r>
        <w:rPr>
          <w:rFonts w:cs="Georgia" w:ascii="Georgia" w:hAnsi="Georgia"/>
          <w:b/>
          <w:bCs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СВОДНЫЙ ГОДОВОЙ ДОКЛАД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о ходе реализации, оценке результативности и  эффективности муни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ципальных программ «Реализация полномочий администрации Трубчевского муниципального района на 2018-2022 годы», </w:t>
      </w:r>
      <w:r>
        <w:rPr>
          <w:rFonts w:cs="Times New Roman" w:ascii="Times New Roman" w:hAnsi="Times New Roman"/>
          <w:b/>
          <w:sz w:val="32"/>
          <w:szCs w:val="32"/>
        </w:rPr>
        <w:t>«Управление муниципальными финансами Трубчевского муниципального района на 2018-2022 годы», «Развитие образования Трубчевского муниципального района на 2018-2022 годы», «Содействие в предупреждении и ликвидации последствий  чрезвычайных  ситуаций и обеспечение мер пожарной  безопасности на 2018-2022гг.»,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Развитие  культуры  Трубчевского  муниципального  района  на  2018-2022 годы», «Развитие  физической культуры и спорта Трубчевского  муниципального  района  на  2018-2022 годы»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за 2018 год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одготовки  Сводного годового доклада о ходе реализации и оценке эффективности муниципальных программ «Реализация полномочий администрации Трубчевского муниципального района (2018 – 2022 годы», «Управление муниципальными финансами Трубчевского муниципального района на 2018-2022 годы», «Развитие образования Трубчевского муниципального района на 2018-2022 годы», «Содействие в предупреждении и ликвидации последствий  чрезвычайных  ситуаций и обеспечение мер пожарной  безопасности 2018-2022 годы »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 культуры  Трубчевского  муниципального  района  на  2018 – 2022годы», «Развитие  физической культуры и спорта Трубчевского  муниципального  района  на  2018 – 2022 годы» за 2018 год, а также осуществления ее оценки результативности и эффективности использовался Порядок разработки, реализации и оценки эффективности муниципальных программ Трубчевского муниципального района, утвержденный постановлением администрации Трубчевского муниципального района от 16 октября 2013 года № 720 «Об утверждении порядка разработки, реализации и оценки эффективности муниципальных программ Трубчевского муниципального района»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вышение качества жизни населения Трубчевского района – ключевая задача, на решение которой ориентирована бюджетная политика района. Чтобы повысить эффективность бюджетных расходов и добиться максимального результата от каждого вложенного бюджетного рубля, исполнение бюджета еще в 2013 году было переведено на программно-целевые методы финансирования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Муниципальные программы разработаны для достижения конкретных практических результатов в развитии ведущих отраслей экономики, здравоохранения, образования, культуры, модернизации жилищно-коммунального хозяйства, улучшении жилищных условий граждан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rStyle w:val="StrongEmphasis"/>
          <w:bCs w:val="false"/>
          <w:color w:val="000000"/>
        </w:rPr>
        <w:t>Муниципальная программ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комплекс взаимоувязанных по ресурсам, исполнителям, срокам осуществления и показателям результативности мероприятий, направленных на решение проблем системного характера в сфере социально-экономического развития территории, в частности, муниципального района. 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Таким образом, значение целевых проектов, обеспечивающих концентрацию финансовых ресурсов на приоритетных направлениях социально-экономического развития, существенно возрастает. 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Оценка эффективности реализации муниципальной программы проведена в соответствии с </w:t>
      </w:r>
      <w:r>
        <w:rPr/>
        <w:t>Порядком разработки, реализации и оценки эффективности муниципальных программ Трубчевского муниципального района, утвержденным постановлением администрации Трубчевского муниципального района от 16 октября  2013 года № 720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Для оценки реализации программ, полученные конечные результаты по мероприятиям муниципальной программы в целом сопоставлены со значениями критериев утвержденной муниципальной программы на соответствующий финансовый год. Расчеты достижения плановых контрольных показателей критериев результативности и эффективности осуществлялись с учетом фактического процента финансирования муниципальной программы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Муниципальная  программа признается эффективной в случае достижения плановых контрольных показателей критериев результативности и эффективности при полном или частичном финансировании. Эффективность ниже плановой – если показатели в пределах от 100% до 75 % и неэффективной – от 0% до 75%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Анализ результативности муниципальных программ «Реализация полномочий администрации Трубчевского муниципального района на 2018-2022 годы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 Трубчевского муниципального района на 2018-2022 годы», «Развитие образования Трубчевского муниципального района на 2018-2022 годы», «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 2018-2022 годы», «Развитие культуры Трубчевского муниципального района на 2018-2022 годы», «Развитие физической культуры и спорта Трубчевского муниципального района на 2018-2022 годы» за 2018 год представлен в Приложении № 1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стояние индикаторов результативности муниципальной программы «Реализация полномочий администрации Трубчевского муниципального района на 2018-2022 годы», «Управление муниципальными финансами Трубчевского муниципального района на 2018-2022 годы», «Развитие образования Трубчевского муниципального района на 2018-2022 годы», «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 на 2018-2022 годы»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культуры Трубчевского муниципального района на 2018-2022 годы», «Развитие физической культуры и спорта Трубчевского муниципального  района на 2018-2022 годы» за 2018 год представлено в Приложении № 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тоговая оценка состояния индикаторов результативности муниципальных программ «Реализация полномочий администрации Трубчевского муниципального района на 2018–2022 годы» «Управление муниципальными финансами Трубчевского муниципального района на 2018-2022 годы», «Развитие образования Трубчевского муниципального района на 2018-2022 годы», «Содействие в предупреждении и ликвидации последствий чрезвычайных ситуаций и обеспечение мер пожарной  безопасности в границах населённых пунктов поселений на 2018-2022 годы», «Развитие культуры  Трубчевского муниципального района на 2018–2018 годы», «Развитие физической культуры и спорта Трубчевского муниципального района на 2018–2022 годы» за 2018 год представлена в Приложении № 3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ка эффективности реализации муниципальной программы  «Реализация полномочий администрации Трубчевского муниципального района на 2018–2022 годы», «Развитие образования Трубчевского муниципального района на 2018-2022 годы», «Содействие в предупреждении и ликвидации последствий  чрезвычайных  ситуаций и обеспечение мер пожарной безопасности в границах населённых пунктов поселений на 2018-2022 годы», «Развитие культуры Трубчевского муниципального района на 2018–2022 годы», «Развитие физической культуры и спорта Трубчевского муниципального района на 2018–2022 годы» за 2018 год представлена в Приложении № 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018 года были достигнуты основные цели муниципальных програм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работка и осуществление мер по обеспечению комплексного социально-экономического развития Трубчев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еализация полномочий администрация Трубчевского муниципального района  по решению вопросов местного значения муниципального образования «Трубчевский  муниципальный район» и муниципального образования «город Трубчевск», а также отдельных государственных полномочий Брянской области, переданных в соответствии с законами Брян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оздание условий для оптимизации и повышения эффективности расходов бюджета Трубчевского муниципального района в части расходов администрации Трубчев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экономических условий, обеспечивающих администрацию Трубчевского муниципального района финансовыми, материально-техническими ресурс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еспечение  сбалансированности и устойчивости бюджетной системы Трубчев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условий для  эффективного выполнения полномочий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упреждение и ликвидация последствий чрезвычайных ситуаций и обеспечение мер пожарной безопасности в Трубчевском муниципальном районе в границах населённых пунктов посе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устойчивого развития муниципальной системы образования, доступности, повышения качества и эффективности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условий для всестороннего развития личности, физического совершенствования и укрепления здоровья населения района в процессе физкультурно-оздоровительной и спортив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еспечение свободы творчества и прав граждан на участие в культурной жиз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довлетворение потребностей населения района в сфере культуры и искусства, повышение привлекательности учреждений культуры для жителей и гостей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прав граждан на доступ к культурным ценност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сполнения муниципальных программ были реализованы следующие мероприятия исходя из бюджетных ассигнований и иных средств на выполнение мероприятий по программ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</w:t>
      </w:r>
      <w:r>
        <w:rPr>
          <w:rFonts w:cs="Times New Roman" w:ascii="Times New Roman" w:hAnsi="Times New Roman"/>
          <w:sz w:val="24"/>
          <w:szCs w:val="24"/>
        </w:rPr>
        <w:t>ниципальная программа «</w:t>
      </w:r>
      <w:r>
        <w:rPr>
          <w:rFonts w:cs="Times New Roman" w:ascii="Times New Roman" w:hAnsi="Times New Roman"/>
          <w:b/>
          <w:sz w:val="24"/>
          <w:szCs w:val="24"/>
        </w:rPr>
        <w:t>Реализация полномочий администрации Трубчевского муниципального района на 2018-2022 годы</w:t>
      </w:r>
      <w:r>
        <w:rPr>
          <w:rFonts w:cs="Times New Roman" w:ascii="Times New Roman" w:hAnsi="Times New Roman"/>
          <w:sz w:val="24"/>
          <w:szCs w:val="24"/>
        </w:rPr>
        <w:t>» утверждена постановлением администрации Трубчевского муниципального района от 27  октября 2016 года № 860  «Об утверждении муниципальной программы «Реализация полномочий администрации Трубчевского муниципального района (2018 – 2022 годы)» в новой редак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исполнения муниципальной программы были реализованы следующие мероприятия исходя из бюджетных ассигнований и иных средств на выполнение мероприят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>Сумма запланированных расходов составила 26 625 215,07 руб., фактических  -  26 381 264,68 руб. или 99,1% плановых значений, отклонение сложилось по причине недофинансирования. Сумма расходов на мероприятие сложилась следующим образо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414"/>
        <w:gridCol w:w="2853"/>
        <w:gridCol w:w="2852"/>
      </w:tblGrid>
      <w:tr>
        <w:trPr>
          <w:trHeight w:val="33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, рублей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, рублей</w:t>
            </w:r>
          </w:p>
        </w:tc>
      </w:tr>
      <w:tr>
        <w:trPr>
          <w:trHeight w:val="66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  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работная плата с начислениями </w:t>
            </w:r>
          </w:p>
        </w:tc>
        <w:tc>
          <w:tcPr>
            <w:tcW w:w="2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07 708,4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06 858,34</w:t>
            </w:r>
          </w:p>
        </w:tc>
      </w:tr>
      <w:tr>
        <w:trPr>
          <w:trHeight w:val="33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  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плоэнергия </w:t>
            </w:r>
          </w:p>
        </w:tc>
        <w:tc>
          <w:tcPr>
            <w:tcW w:w="2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9 278,48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2 936,84</w:t>
            </w:r>
          </w:p>
        </w:tc>
      </w:tr>
      <w:tr>
        <w:trPr>
          <w:trHeight w:val="33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   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лектроэнергия </w:t>
            </w:r>
          </w:p>
        </w:tc>
        <w:tc>
          <w:tcPr>
            <w:tcW w:w="2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 544,6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 544,67</w:t>
            </w:r>
          </w:p>
        </w:tc>
      </w:tr>
      <w:tr>
        <w:trPr>
          <w:trHeight w:val="66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   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допотребление и водоотведение </w:t>
            </w:r>
          </w:p>
        </w:tc>
        <w:tc>
          <w:tcPr>
            <w:tcW w:w="2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008,96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008,96</w:t>
            </w:r>
          </w:p>
        </w:tc>
      </w:tr>
      <w:tr>
        <w:trPr>
          <w:trHeight w:val="73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   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язь, спецсвязь и интернет </w:t>
            </w:r>
          </w:p>
        </w:tc>
        <w:tc>
          <w:tcPr>
            <w:tcW w:w="2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096,8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3 464,00</w:t>
            </w:r>
          </w:p>
        </w:tc>
      </w:tr>
      <w:tr>
        <w:trPr>
          <w:trHeight w:val="33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   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храна </w:t>
            </w:r>
          </w:p>
        </w:tc>
        <w:tc>
          <w:tcPr>
            <w:tcW w:w="2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777,80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777,80</w:t>
            </w:r>
          </w:p>
        </w:tc>
      </w:tr>
      <w:tr>
        <w:trPr>
          <w:trHeight w:val="33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   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СМ </w:t>
            </w:r>
          </w:p>
        </w:tc>
        <w:tc>
          <w:tcPr>
            <w:tcW w:w="2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5 371,52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 131,86</w:t>
            </w:r>
          </w:p>
        </w:tc>
      </w:tr>
      <w:tr>
        <w:trPr>
          <w:trHeight w:val="33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   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ее </w:t>
            </w:r>
          </w:p>
        </w:tc>
        <w:tc>
          <w:tcPr>
            <w:tcW w:w="2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3 428,3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16 542,21</w:t>
            </w:r>
          </w:p>
        </w:tc>
      </w:tr>
      <w:tr>
        <w:trPr>
          <w:trHeight w:val="33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ТОГО: </w:t>
            </w:r>
          </w:p>
        </w:tc>
        <w:tc>
          <w:tcPr>
            <w:tcW w:w="2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25 215,07</w:t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81 264,68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роприятие по созданию условий для эффективного руководства и управления в сфере установленных функций администрации Трубчевского муниципального района было запланировано 310 000,00 рублей, фактически исполнено 310 000,00 рублей или 100,0% плановых значений. Сумма расходов на мероприятие сложилась следующим образ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00 000,00 рублей – разработка стратегии социально-экономической стратегии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0 000,00 рублей - возмещение судебных издержек по решению Трубчевского районного суда.</w:t>
      </w:r>
    </w:p>
    <w:p>
      <w:pPr>
        <w:pStyle w:val="Normal"/>
        <w:autoSpaceDE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оценке недвижимости, признанию прав и регулирование отношений по государственной и муниципальной собственност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планированных и фактических расходов составила 524 217,00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2018 года было зарегистрировано право собственности на 179 объектов недвижимого имущества, из которых 20 отрезков тепловых сетей, 51 отрезок водопроводных сетей,  30-газопроводов, 7-артезианских скважин и водонапорных башен, 6 – зданий, 45- земельных участков, 18 автомобильных дорог, 2 памятника в г. Трубчевске. Зарегистрировано право собственности на 7 артезианских скважин и водонапорных башен, находящиеся в хозяйственном ведении МУП "Жилкомсервис  г. Трубчевск",  замежеваны и поставлены на кадастровый учет  земельные участки под ними, оформлено право собственности  на объекты недвижимого имущества МУП "Трубчевская МТС-АГРО" (коровник, телятник, зернохранилище), проведена оценка рыночной стоимости 7 объектов казны, проведена техническая инвентаризация 36 автомобильных дорог, 2-х памятников в г. Трубчевс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мероприятия по оценке недвижимости, признанию прав и регулирование отношений по государственной и муниципальной собственности в установленные сроки были выполнены все индикаторы, за исключением одного - 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ыполнение индикатора, указанного в п. 2, обусловлено тем, что из представленного в прогнозном плане приватизации объектов муниципального имущества с торгов был реализован один объект. В отношении объекта: здания школы, кирпичное, 2-этажное, назначение: нежилое, площадь 1529 кв.м, местонахождение: Брянская область, Трубчевский район, д. Бобовня, пер. Молодежный, д. 12, кадастровый номер 32:26:0350101:221, земельный участок из земель населенных пунктов, площадь 11701 кв.м, кадастровый номер 32:26:0350101:255, разрешенное использование: школы общеобразовательные, центры дополнительного образования,  торги признаны несостоявшимися по причине отсутствия поданных заяво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выполнение мероприятия по оценке недвижимости, признанию прав и регулированию отношений по государственной и муниципальной собственности, использованы бюджетные ассигнования в сумме 524 217 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я в области использования, охраны водных объектов и гидротехнических сооружени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планированных и фактических расходов составила 153 120,00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ы страховые свидетельства на 11 гидротехнических сооруж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планированных и фактических расходов составила 4 200 000,00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выделены денежные средства на реализацию указанного мероприятия в бюджете Трубчевского муниципального района в размере 4 200 000,00 руб. Указанные средства были направлены ИП Космачев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молодежной политике и оздоровлению дет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планированных и фактических расходов составила 70 000,00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ной политики молодежь Трубчевского района приняла участие в более 80 районных, областных, межрегиональных и  международных мероприятиях. Среди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седания «Школы волонтера» (ежеквартальн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йонная благотворительная волонтерская  «Мир добрых сердец», посвященная  Всемирному Дню борьбы против рака. Оказана адресная помощь детям, находящимся на лечении в детском отделении ГБУЗ "Трубчевская ЦРБ"  (24 января - 5 февраля 2018г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Развивающие психологические тренинги в рамках работы «Школы волонтера» (6 занят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Волонтерские акции: акция в поддержку проекта «Сказочный дворик», акция по благоустройству снежной горки для детей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Торжественное открытие Года добровольца (волонтера) на территории Трубчевского муниципального района(30 января 2018г)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нтеллектуальная викторина «Тропами военных лет», посвященная 75-летию разгрома советскими войсками немецко-фашистских войск в Сталинградской битве (02.02.2018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Литературно-музыкальная программа «Чтобы помнили…», посвященная Дню вывода Советских войск из Афганистана (15. 02.2018г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Молодежные акции направленные на профилактику заболеваний и вредных привычек, пропаганду здорового образа жизни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ция «Просветись ради жизни!», посвященная Всемирному дню борьбы с туберкулез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кция «Дни здоровых дел», посвященная Всемирному Дню здоров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кция «Меняем сигарету на конфету», посвященная  Всероссийскому Дню без таба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Районный конкурс «Мисс Весна -2018» (29.03.2018г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бщероссийская добровольческая акция «Весенняя неделя добра» (уборка сквер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Районный молодежный экологический митинг «Сохраним мир вокруг нас» (26.04.2018г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Молодежные патриотические акции: «Письмо ветерану», «Георгиевская ленточка», «Мы помним и дорожим», «Память» и другие (в течение год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Районный молодежный форум «Мы едины!» (17.05.2018г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Районный конкурс молодых журналистов «Проба пера» (апрель - ма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Межрайонный поэтический конкурс «Золотая тропа» (апрель - ма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Развлекательная детская программа «Праздник детства» (1.06.2018г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) Районная волонтерская акция «Шаг в историю своего города» (15.09.2018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Районный конкурс «Доброволец года» (сентябрь – декабрь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Фестиваль КВН на Кубок главы района (23.11.2018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Волонтерская акция, посвященная Дню матери в России (23-25.11.2018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Закрытие года Добровольца (волонтера) на территории Трубчевского муниципального района (17.12.2018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Участие молодежи района в выездных мероприятиях и конкурс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XXIV Областной молодежный патриотический военно-спортивный фестиваль «Партизанские костры» (Суземский район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жрегиональный фестиваль искусств «Зори над Днепром» (Республика Беларусь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еждународный молодежный фестиваль «Время выбрало нас» (г.Стародуб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Свенская ярмарка - 2018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фильная смена школы КВН (г.Брянск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Международный Форум добровольцев. Закрытие года добровольца (волонтера) в России (г.Москв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1/8  и 1/2  финала Брянской обл.лиги КВН (г. Брянс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ждународный фестиваль «Славянское единство» и д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ложительную динамику числа молодежи, участвующей в реализации мероприятий по молодежной политике повлияло появление  и развитие в районе таких направлений, как волонтерское движение и игра КВН,  а также увеличение количества молодежных мероприятий и конкур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планированных и фактических расходов составила 7 203 589,47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пенсий за выслугу лет лицам, замещавшим должности муниципальной службы в органах местного самоуправления Трубчевского муниципального района, являются публичными обязательствами органов местного самоуправления Трубчевского муниципального района, гарантированными федеральным и региональным законодательством о муниципальной службе, а также нормативными правовыми актами органов местного самоуправления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ями являются 68 человек, замещавших должности муниципальной службы и муниципальные должности в органах местного самоуправления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ланированные  и реализованные средства в 2018 году – 14 400,00 руб., получателями являются 6 человек. Размер ежемесячной денежной выплаты составляет 200,00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планированных расходов составила 7 085 600,00 руб., фактических  -  6 616 017,71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ебенка в семье опекуна и приемной семье, а также оплата труда приемного родит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16"/>
        <w:gridCol w:w="1568"/>
        <w:gridCol w:w="1789"/>
        <w:gridCol w:w="1849"/>
        <w:gridCol w:w="1744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выпла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о денежных средст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лимита, причины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енежных средств на содержание и проезд опекаемых и приемных дете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коль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1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6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шк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9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3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шк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ез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1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-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0253-5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2248-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меньше чем планировалось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емных родителей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х выпла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о денежных средст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лимита, причины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аграждение  приемным родителя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4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2-00 за одного ребё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5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0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каждого последующего, материальная помощь приемным родителям 1 раз в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-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916-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4333-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меньше чем планировалось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осуществление деятельности по опеке и попечительст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45"/>
        <w:gridCol w:w="1587"/>
        <w:gridCol w:w="3578"/>
        <w:gridCol w:w="174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отрудников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о денежных средст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лимита, причин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848-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планированных расходов составила 212 061,76 руб., фактических  -  116 904,87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418"/>
        <w:gridCol w:w="2165"/>
        <w:gridCol w:w="1643"/>
        <w:gridCol w:w="15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щающих родителе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единовременного пособ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о средст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лимитов, причи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етей-сирот и детей, оставшихся без попечения родителей, на воспитание в семьи граждан, проживающих в Трубчев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0-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9-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904-8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56-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етей -сирот в семьи кандидатов из других рай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31.12.2018 года на учёте в Трубчевском районе состоят 27 семей, находящихся в социально-опасном положении, в них – 49 детей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форм выявления семей, находящихся в социально опасном положении, являются комплексные рейдовые мероприятия.</w:t>
        <w:tab/>
        <w:tab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36 межведомственных рейдов с участием  сотрудника  органа опеки и попечительства   в 2018 году были обследованы 63 семьи, находящиеся в социально - опасном положении, с родителями проведены  135  разъяснительных бесед о надлежащем исполнении родительских обязанностей по отношению к несовершеннолетним детям. Консультативная помощь по вопросам семейного воспитания оказана 54 родителям. Консультации на правовые темы получили 38 род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Постановлению Правительства Российской Федерации от 24.05.2014 № 481 «О деятельности организаций для детей-сирот и детей, оставшихся без попечения родителей, и об устройстве в них детей, оставшихся без попечения родителей» в 2018 году 3 детей временно определены в ГБУЗ «Клинцовский дом ребёнка» по 3-х стороннему соглашению, 2 из них возвращены в родные семьи, в отношении 1 ребёнка его мать лишена родительских прав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 развития  профилактических форм и методов воздействия на семьи, находящиеся в социально-опасном положении,  в Трубчевском районе внедрен «участковый принцип» работы.  За семьями, проживающими в Телецком сельском поселении, закреплён сотрудник отдела по делам семьи.   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0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178"/>
        <w:gridCol w:w="1661"/>
        <w:gridCol w:w="1417"/>
        <w:gridCol w:w="1418"/>
        <w:gridCol w:w="1276"/>
        <w:gridCol w:w="1509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семей,  с которыми организована работа в рамках реализации «участково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ло всего на 01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мей/в них детей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снято в связи с исправлением за 2018 год (семей/ в них дет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снято по другим причинам за 2018 год (семей/в них дет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ено  на учет за 2018 год (семей/ в них дет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на учете  на 01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мей/ в них детей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нено ограничение в род. правах, восстанов-лено в род. правах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находящиеся в социально-опасном положении (Телецкое сельское поселение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\ 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\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\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2018 года указанные семьи  получили следующие виды помощ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оциальную помощь - 7 семей  (обеспечение одеждой, обувью, средствами личной гигиены, канцелярскими товарами);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едагогическую помощь – 7 семей (обучение родителей эффективным методам воспитания, мобилизация ресурсов семьи на решение существующих проблем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в получении психологической  помощи – 1 семье (содействие в осуществлении психологической диагностики, направленной на выявление социально-психологических характеристик ребёнка и членов его семьи, консультирование семьи по вопросам психологического здоровья и улучшения отношений семьи с окружающим её миром, обсуждение проблемы и рекомендации о путях её преодол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юридическую  помощь – 7 семей (консультирование по вопросам действующего законодательства РФ,  гарантий и льгот, на которые имеют право семьи, представление информации, необходимой семье для решения сложной жизненной ситуации, об учреждениях, куда необходимо обращаться за оказанием помощи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действие в получении медицинской  помощи – 6 человек (получение врачебных консультаций о здоровом образе жизни и путях преодоления вредных привычек и т.д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действие в лечении от алкогольной зависимости - 3 человека (кодирование, оказание амбулаторно - поликлинической  помощи врачом-нарколого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одействие в трудоустройстве - 2 родителя.    </w:t>
        <w:tab/>
        <w:tab/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8 году сотрудники отдела по делам семьи  участвовали в 9 судебных заседаниях  при рассмотрении дел по лишению родителей родительских прав. Причины, по которым родители лишены родительских прав - заболевания хроническим  алкоголизмом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принятия судом решения о лишении  родителей  родительских прав сотрудниками отдела по делам семьи продолжается индивидуальная профилактическая работа с данными семьями: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ъяснялся порядок восстановления в родительских правах либо отмены ограничения в родительских правах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ывалось содействие  в трудоустройств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ывалось содействие в лечении от алкогольной зависимости, проводилось психолого-педагогическое консультировани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ывалась помощь в сборе документов, необходимых для восстановления в родительских правах, и подготовке  заявления в суд  о восстановлении в родительских правах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ктиковалась организация встреч родителей, лишённых или ограниченных в родительских правах, с детьми. </w:t>
        <w:tab/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м направлением является работа с семьями «группы риска». Сотрудником  отдела по делам семьи изучаются проблемы этих семей, проводится индивидуальная работа с использованием различных форм:  беседы, консультации, патронаж семей, визиты в семьи.  Во время визитов в семьи ведется наблюдение за взаимоотношениями в семье, даются советы, рекомендации. По ходатайству отдела по делам семьи к работе  с указанными семьями привлекаются специалисты различных служб. На учёте в отделе по делам семьи, охране материнства и детства состоят  4 семьи «группы риска» Всего за 2018 год помощь в отделе по делам семьи получили   9  семей «группы рис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 отделом  по делам семьи, охране материнства и детства, демографии организована благотворительная акция «Чужих детей не бывает». Помощь получили 36 семей, оказавшихся в трудной жизненной ситуации.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казания  юридической помощи   детям-сиротам, детям, оставшимся без попечения,  лицам из их числа, законным представителям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>20.11.2018 год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рамках Всероссийского дня правовой помощи был организован круглый стол на тему: «Твое законное право», куда  были приглашены   представители прокуратуры,  отдела судебных приставов,  отдела социальной защиты населения,  комплексного центра социального обслуживания населения,  центра занятости населения,  управляющей  компании, отдела реализации газ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существления работы по защите прав и законных интересов несовершеннолетних   в 2018 году в отношении  29 детей  подготовлены заключения и исковые заявления в суд.  Специалисты отдела  по делам семьи   в целях защиты законных интересов несовершеннолетних приняли участие  в 37 судебных заседаниях, при рассмотрении 27 судебных де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 целью укрепления  института семьи, поддержания родительского престижа, повышения интереса к позитивным семейным ценностям, расширения знаний и семейных традициях, активизации  возвращения  детей в кровные семьи, семейных форм устройства детей-сирот и детей, оставшихся без попечения родителей, е</w:t>
      </w:r>
      <w:r>
        <w:rPr>
          <w:rFonts w:cs="Times New Roman" w:ascii="Times New Roman" w:hAnsi="Times New Roman"/>
          <w:sz w:val="24"/>
          <w:szCs w:val="24"/>
        </w:rPr>
        <w:t xml:space="preserve">жегодно отдел по делам семьи принимает активное участие в  межведомственных акциях «Семья-семье», «Семья», «Добро без границ», операции «Подросток», праздничных мероприятия, посвященных Международному дню защиты детей, Дню матери, Дню семьи, Дню семьи, любви и верности. Традиционно проводятся    благотворительные акции «Чужих детей не бывает»,  «Время добрых дел»  и другие мероприят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2018 года  отделом по делам семьи оказано содействие в предоставлении  различных видов помощи 190 семья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планированных и фактических расходов равна 1 120 396,00 руб.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836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тчётный период сократилась доля несовершеннолетних, состоящих на  учёте в органах системы профилактики (на 27 февраля 2019г.– 27,  2018г.– 30).  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836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мероприятия, запланированные в 2018 году, реализованы в установленные сроки (конкурс рисунков «Закон глазами детей», трудоустроено 40 несовершеннолетние в летний период, спартакиада среди несовершеннолетних, состоящих на учёте в субъектах системы профилактики и требующих  помощи  со стороны государства, конкурс буклетов,  посвящённый Дню Конституции «Закон для меня…!», проведён </w:t>
      </w:r>
      <w:r>
        <w:rPr>
          <w:rStyle w:val="FontStyle57"/>
          <w:sz w:val="24"/>
          <w:szCs w:val="24"/>
        </w:rPr>
        <w:t xml:space="preserve">«круглый стол»  для несовершеннолетних, состоящих на профилактическом учёте, </w:t>
      </w:r>
      <w:r>
        <w:rPr>
          <w:rFonts w:cs="Times New Roman" w:ascii="Times New Roman" w:hAnsi="Times New Roman"/>
          <w:sz w:val="24"/>
          <w:szCs w:val="24"/>
        </w:rPr>
        <w:t>изготовлен баннер по теме профилактики безнадзорности и правонарушений несовершеннолетних).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836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факторов, повлиявшим на ход реализации мероприятий программы являются увеличение количества мероприятий по профилактике безнадзорности и правонарушений несовершеннолетних.   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836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8364" w:leader="none"/>
        </w:tabs>
        <w:autoSpaceDE w:val="false"/>
        <w:spacing w:lineRule="auto" w:line="240" w:before="0" w:after="0"/>
        <w:ind w:firstLine="709"/>
        <w:jc w:val="both"/>
        <w:rPr/>
      </w:pPr>
      <w:r>
        <w:rPr/>
        <w:t>Расходы на осуществление отдельных государственных полномочий по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 составили:</w:t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2126"/>
        <w:gridCol w:w="1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 939,1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588,8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по уходу за ребен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 (протокол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0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438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 816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836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836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ходы на осуществление отдельных государственных полномочий по профилактике безнадзорности и правонарушений несовершеннолетних составил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2126"/>
        <w:gridCol w:w="1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 398,6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 463,4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00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 (протокол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6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117,8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(баннер, наградная продукция), 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64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 58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20" w:leader="none"/>
                <w:tab w:val="left" w:pos="836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печения родите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планированных расходов составила 87 000,00 руб., фактических  -  83 400,00 руб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605"/>
        <w:gridCol w:w="1436"/>
        <w:gridCol w:w="2044"/>
        <w:gridCol w:w="1733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лых помещени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ные деньг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лимитов, причина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ья, закрепленного за детьми-сиротами и детьми, оставшимися без попечения родителе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-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жилых помещений в собственность детей-сирот и детей, оставшихся без попечения родителе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-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коммунальных услуг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00-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00-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личества жилых помещений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. </w:t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планированных и фактических расходов равна 234 462,00 руб. Расходы  на организационно-техническое обеспечение, заработную плату, иные цели, связанные с исполнением отдельных государственных полномочий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 </w:t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планированных расходов составила 29 350 893,00 руб., фактических  -  29 046 347,16 руб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1944"/>
        <w:gridCol w:w="1479"/>
        <w:gridCol w:w="1897"/>
        <w:gridCol w:w="1930"/>
      </w:tblGrid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жилых помещ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жилого помещ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о денежных средст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лимита, причины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жилья для предоставления лицам из числа детей-сирот и детей, оставшихся без попечения родителей по договору найма специализированного жилого фонд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 803-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 046 347,1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 545-84</w:t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46 347,1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 xml:space="preserve">по результатам   проведения  открытого аукци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а квартира  приобретена   за 642 257, 16 рублей, поэтому экономия денежных средств составила 304 545, 84 рубля 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5. </w:t>
      </w:r>
      <w:r>
        <w:rPr>
          <w:rFonts w:cs="Times New Roman" w:ascii="Times New Roman" w:hAnsi="Times New Roman"/>
          <w:color w:val="000000"/>
          <w:sz w:val="24"/>
          <w:szCs w:val="24"/>
        </w:rPr>
        <w:t>Функционирование многофункциональных центров предоставления государственных и муниципальных услуг на территории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планированных расходов равна 5 927 239,00 руб., фактических – 5 927 231,19, исполнение 100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расходы состави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работная плата с начислениями – 4784090,00  руб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латы персоналу при направлении в служебные командировки – 14424,00руб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уги связи – 89789,25  руб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мунальные расходы – 384587,83 .руб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ы, услуги по содержанию имущества – 154477,84 .руб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та прочих работ, услуг – 315012,56 руб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е расходы – 16139,71руб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основных средств – 78710,00руб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материальных запасов – 90000,00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планированных расходов составила 31 540 674,50 руб., фактических  -  30 743 957,08 руб., разница возникла в связи со сложившейся экономией по результатам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ованы следующие мероприят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ыполнение подрядных работ по содержанию автомобильных дорог общего пользования местного значения на территории Трубчевского района Брянской области - 1 337 176,72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монт автомобильной дороги по ул. Советская в пгт. Белая Березка Трубчевского района Брянской области - 7 718 143,29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монт автомобильной дороги по ул. 8 Марта (от перехода на ул. Бондаренко до тупиков) в г. Трубчевск Брянской области - 1 515 353,22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монт автомобильной дороги по ул. Бондаренко с переходом на ул. Чернышевского в г. Трубчевск Брянской области - 1 426 651,10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монт автомобильной дороги по ул. Веры Крысиной в г. Трубчевск Брянской области - 308 649,00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монт автомобильной дороги по пер. 1 Советский в г. Трубчевск Брянской области - 976 932,00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монт автомобильной дороги по пер. Фокина в г. Трубчевск Брянской области - 723 892,43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монт автомобильной дороги по пер. Севский в г. Трубчевск Брянской области - 1 100 322,03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монт автомобильной дороги по ул. Вали Белоусовой (от д. №7 и до д. №12) в г. Трубчевск Брянской области - 333 828,19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монт автомобильной дороги по ул. Карла Либкнехта (от ул. Садовая до ул. Фокина, от ул. Фокина до тупика) в г. Трубчевск  Брянской области - 2 235 993,68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монт автомобильной дороги по пер. Калинина в г. Трубчевске  Брянской области - 693 933,75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монт автомобильной дороги по ул. Розы Люксембург в г. Трубчевск  Брянской области - 879 200,00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монт автомобильной дороги по ул. Ветеранов (от ул. Селецкая и до дома №12 с переходом до ул. Строителей)  в г. Трубчевск Брянской области - 1 948 155,63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монт автомобильной дороги по ул. Мелиоративная (от ул. Ветеранов и до Селецкого переулка)  в г. Трубчевск Брянской области - 772 815,16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ремонт автомобильной дороги по ул. III Интернационала (от ул. Советская и до ул. Урицкого) в г. Трубчевск Брянской области - </w:t>
      </w:r>
      <w:r>
        <w:rPr>
          <w:rFonts w:cs="Times New Roman" w:ascii="Times New Roman" w:hAnsi="Times New Roman"/>
          <w:sz w:val="24"/>
          <w:szCs w:val="24"/>
        </w:rPr>
        <w:t>1 706 602,55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автомобильной дороги  по ул. Чернобыльская (от автомобильной дороги Трубчевск-Гнилево до ул. Первомайская) в д. Радутино Трубчевского района Брянской области - 395 803,86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монт автомобильной дороги по ул. Крупской (до переправы) в д. Городцы Трубчевского района Брянской области - 3 104 082,00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автомобильной дороги по ул. Новая (от д. №13 до а/д «Трубчевск-Погар») в д. Телец Трубчевского района Брянской области - 1 083 043,13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автомобильной дороги по ул. Луначарского (от д.22 до а/д Брянск-Новозыбков-Трубчевск-Мошки) в д. Плюсково Трубчевского района Брянской области - 620 448,47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автомобильной дороги по ул. Советская в д. Семячки Трубчевского района Брянской области - 1 082 080,06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асфальтобетонного покрытия на территории МБОУ «Городецкая СОШ» в д. Городцы Трубчевского района Брянской области - 558 278,37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овление проектно-сметной документации, проведение экспертизы и осуществление строительного контроля по объектам ремонта автомобильных дорог - 222 572,44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7.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планированных расходов составила 122 347,18 руб., фактических  -  75 279,30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воены 75 279,30 руб. на мероприятия по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и отлова и содержания безнадзорных животных на территории Трубчевского муниципального района Брянской области</w:t>
      </w:r>
      <w:r>
        <w:rPr>
          <w:rFonts w:cs="Times New Roman" w:ascii="Times New Roman" w:hAnsi="Times New Roman"/>
          <w:sz w:val="24"/>
          <w:szCs w:val="24"/>
        </w:rPr>
        <w:t>, 47 067,88 руб. не были реализованы в связи с ликвидацией скотомогиль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</w:t>
      </w:r>
      <w:r>
        <w:rPr>
          <w:rFonts w:cs="Times New Roman" w:ascii="Times New Roman" w:hAnsi="Times New Roman"/>
          <w:color w:val="000000"/>
          <w:sz w:val="24"/>
          <w:szCs w:val="24"/>
        </w:rPr>
        <w:t>Бюджетные инвестиции в объекты капитальных вложений муниципальной собствен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планированных расходов составила 25 436 198,90 руб., фактических  -  24 445 986,75 руб., разница возникла в связи со сложившейся экономией по результатам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ованы следующие мероприятия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водонапорной башни и сетей водоснабжения д.Красное Трубчевского района – 2 551 665,7 рублей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артезианской скважины д. Городцы Трубчевского района – 2 894 430,00 рублей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конструкция водопровода по ул. Советская пгт Белая Березка Трубчевского района (1 очередь) – 2 217 269,75 рублей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зификация н.п. Макарзно, ул. Луговая, Трубчевского района Брянской области – 166 210,85 рублей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зификация н.п. Каружа Трубчевского района – 2 998 210,56 рублей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зификация ул. Луговая н.п. Селец Трубчевского района Брянской области – 250 692,62 рублей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доснабжение н.п. Селец Трубчевского района Брянской области (1 очередь строительства) – 10 921 165,81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зификация н.п. Шуклино Трубчевского района – 2 446 341,46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планированных и фактических расходов составила 22 428,00 руб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роприятие на компенсацию затрат на горюче-смазочные материалы по доставке в малонаселенные и отделенные сельские населенные пункты было запланировано 22 428,00 рублей, фактически исполнено 22 428,00 рублей или 100,0% плановых значений. Получателем субсидии по данному направлению являлась организация «Трубчевское РАЙП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обеспечению жильем молодых сем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планированных и фактических расходов составила 2 048 537,40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Трубчевского муниципального района участвует в реализации мероприятия по обеспечению жильём молодых семей с 2007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по делам архитектуры и жилищно-коммунального хозяйства администрации Трубчевского муниципального района организует работу по сбору документов, консультированию молодых сем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йонной администрации создана комиссия по реализации мероприятий по обеспечению жильём молодых семей, на заседаниях которой рассматриваются поданные документы молодых семей и принимаются решения о включении семей в сводный список участников подпрограм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курсный отбор муниципальных образований Брянской области 2018 года в департамент семьи, социальной и демографической политики были заявлены 4 молодые семьи Трубчевского района, все заявленные семьи прошли отбор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редства были израсходованы по целевому назначению и в установленные законом сроки. 4 молодые семьи Трубчевского района – участницы мероприятия смогли улучшить свои жилищные условия за счёт средств социальной выплаты, приобретены 4 кварти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составлению, изменению списка кандидатов в присяжные заседатели федеральных судов общей юрисдикции Российской Федер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а запланированных и фактических расходов равна 103 209,00 руб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были израсходованы 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бликация списков кандидатов в суд общей юрисдикции (Трубчевский районный суд Брянской области) – 80 000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бликация списков кандидатов в Московский военный окружной суд – 920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бликация списков кандидатов в 3-й окружной военный суд, 94-1 гарнизонный военный суд, Краснознаменский гарнизонный военный суд, окружной военный суд – 4 554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нцелярские расходы – 6 615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товые расходы – 9 120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ы списки кандидатов в суд общей юрисдикции (Трубчевский районный суд Брянской области), Московский военный окружной суд, 3-й окружной военный суд, 94-й гарнизонный военный суд, Краснознаменский гарнизонный военный суд, окружной военный су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Взносы на капитальный ремонт многоквартирных домов, находящихся в муниципальной собствен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а запланированных и фактических расходов равна 52 304,14 руб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взносов на капитальный ремонт 142 муниципальных помещений, находящихся в собственности  муниципальных образований «город Трубчевск» и «Трубчевский муниципальный район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3. </w:t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межбюджетным отношениям с городскими и сельскими поселения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а запланированных и фактических расходов равна 1 055 058,00 руб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/>
        <w:t>Денежные средства были отданы в виде субвенции поселениям по осуществлению полномочий по первичному воинскому учету на территории, где отсутствуют военные комиссариаты, в том числе по поселения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7"/>
        <w:gridCol w:w="3235"/>
      </w:tblGrid>
      <w:tr>
        <w:trPr>
          <w:trHeight w:val="315" w:hRule="atLeast"/>
        </w:trPr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3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, рублей</w:t>
            </w:r>
          </w:p>
        </w:tc>
      </w:tr>
      <w:tr>
        <w:trPr>
          <w:trHeight w:val="513" w:hRule="atLeast"/>
        </w:trPr>
        <w:tc>
          <w:tcPr>
            <w:tcW w:w="6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 906,37</w:t>
            </w:r>
          </w:p>
        </w:tc>
      </w:tr>
      <w:tr>
        <w:trPr>
          <w:trHeight w:val="832" w:hRule="atLeast"/>
        </w:trPr>
        <w:tc>
          <w:tcPr>
            <w:tcW w:w="6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ецкая сельская администрация Трубчевского района Брянской области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 906,37</w:t>
            </w:r>
          </w:p>
        </w:tc>
      </w:tr>
      <w:tr>
        <w:trPr>
          <w:trHeight w:val="703" w:hRule="atLeast"/>
        </w:trPr>
        <w:tc>
          <w:tcPr>
            <w:tcW w:w="6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ецкая сельская администрация Трубчевского района Брянской области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 906,37</w:t>
            </w:r>
          </w:p>
        </w:tc>
      </w:tr>
      <w:tr>
        <w:trPr>
          <w:trHeight w:val="699" w:hRule="atLeast"/>
        </w:trPr>
        <w:tc>
          <w:tcPr>
            <w:tcW w:w="6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ячковская сельская администрация Трубчевского района Брянской области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 763,08</w:t>
            </w:r>
          </w:p>
        </w:tc>
      </w:tr>
      <w:tr>
        <w:trPr>
          <w:trHeight w:val="694" w:hRule="atLeast"/>
        </w:trPr>
        <w:tc>
          <w:tcPr>
            <w:tcW w:w="6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цкая сельская администрация Трубчевского района Брянской области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 906,37</w:t>
            </w:r>
          </w:p>
        </w:tc>
      </w:tr>
      <w:tr>
        <w:trPr>
          <w:trHeight w:val="846" w:hRule="atLeast"/>
        </w:trPr>
        <w:tc>
          <w:tcPr>
            <w:tcW w:w="6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охская сельская администрация Трубчевского района Брянской области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 763,07</w:t>
            </w:r>
          </w:p>
        </w:tc>
      </w:tr>
      <w:tr>
        <w:trPr>
          <w:trHeight w:val="703" w:hRule="atLeast"/>
        </w:trPr>
        <w:tc>
          <w:tcPr>
            <w:tcW w:w="6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овская сельская администрация Трубчевского района Брянской области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 906,37</w:t>
            </w:r>
          </w:p>
        </w:tc>
      </w:tr>
      <w:tr>
        <w:trPr>
          <w:trHeight w:val="315" w:hRule="atLeast"/>
        </w:trPr>
        <w:tc>
          <w:tcPr>
            <w:tcW w:w="6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5 058,00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я в сфере архитектуры и градостроитель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а запланированных и фактических расходов равна 594 000,00 руб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ованы следующие мероприят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Проведение работ по внесению изменений в Правила землепользования и застройки сельских поселений Трубчевского района Брянской области: муниципальное образование Семячковское сельское поселение Трубчевского муниципального района» - 99 000,00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Проведение работ по внесению изменений в Правила землепользования и застройки сельских поселений Трубчевского района Брянской области: муниципальное образование Юровское сельское поселение Трубчевского муниципального района» - 99 000,00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Проведение работ по внесению изменений в Правила землепользования и застройки сельских поселений Трубчевского района Брянской области: муниципальное образование Усохское сельское поселение Трубчевского муниципального района» - 99 000,00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Проведение работ по внесению изменений в Генеральный план муниципального образования Семячковское сельское поселение Трубчевского муниципального района Брянской области» - 99 000,00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Проведение работ по внесению изменений в Генеральный план муниципального образования Юровское сельское поселение Трубчевского муниципального района Брянской области» - 99 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Проведение работ по внесению изменений в Генеральный план муниципального образования Усохское сельское поселение Трубчевского муниципального района Брянской области» - 99 000,00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я в сфере коммунального хозяй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планированных расходов составила 1 521 048,88 руб., фактических  - 1 516 376,04 руб., разница возникла в связи со сложившейся экономией по результатам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ена разработка проектно-сметной документации, проведение экспертизы, по объектам водоснабжения и газификации, оплата технических условий  и согласования проектно-сметной документации, аварийное обслуживание газопров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. </w:t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планированных расходов составила 23 433 856 руб., фактических  - 23 402 839,71 руб. Средства направлены на реализацию деятельности Муниципального бюджетного учреждения «ВИД», разница между планом и фактом сложилась вследствие недофинанс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 </w:t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организации и содержанию мест захоронения твердых бытовых отх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а запланированных и фактических расходов составила 400 000,00 руб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направлены на содержание полигона ТКО в пгт. Белая Березка Трубчевского района - 30 000 и 370 000  - полигона ТКО в д. Слобода Трубчев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. </w:t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«Трубчевский муниципальный район»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планированных расходов составила 43 803 766,67 руб., фактических  - 40 649 743,55 руб. или 92,8% плановых значений, отклонение сложилось по причине недофинанс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На исполнение вопросов Белоберезковского поселения поступило и направлено 2 797 697,08 рублей, в том числе по статья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599"/>
        <w:gridCol w:w="1846"/>
        <w:gridCol w:w="1846"/>
      </w:tblGrid>
      <w:tr>
        <w:trPr>
          <w:trHeight w:val="30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лан, рублей 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акт, рублей </w:t>
            </w:r>
          </w:p>
        </w:tc>
      </w:tr>
      <w:tr>
        <w:trPr>
          <w:trHeight w:val="150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09 502,57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16 218,07</w:t>
            </w:r>
          </w:p>
        </w:tc>
      </w:tr>
      <w:tr>
        <w:trPr>
          <w:trHeight w:val="150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0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 698,4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 698,41</w:t>
            </w:r>
          </w:p>
        </w:tc>
      </w:tr>
      <w:tr>
        <w:trPr>
          <w:trHeight w:val="90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74 780,6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74 780,60</w:t>
            </w:r>
          </w:p>
        </w:tc>
      </w:tr>
      <w:tr>
        <w:trPr>
          <w:trHeight w:val="120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14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890 981,58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797 697,0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На исполнение вопросов муниципального образования «город Трубчевск»  поступило и направлено 37 852 046,47 рублей, в том числе по статья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599"/>
        <w:gridCol w:w="1846"/>
        <w:gridCol w:w="1846"/>
      </w:tblGrid>
      <w:tr>
        <w:trPr>
          <w:trHeight w:val="30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лан, рублей 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акт, рублей </w:t>
            </w:r>
          </w:p>
        </w:tc>
      </w:tr>
      <w:tr>
        <w:trPr>
          <w:trHeight w:val="150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 278 744,5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 544 974,18</w:t>
            </w:r>
          </w:p>
        </w:tc>
      </w:tr>
      <w:tr>
        <w:trPr>
          <w:trHeight w:val="120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 492,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 492,00</w:t>
            </w:r>
          </w:p>
        </w:tc>
      </w:tr>
      <w:tr>
        <w:trPr>
          <w:trHeight w:val="150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7 620,6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7 620,60</w:t>
            </w:r>
          </w:p>
        </w:tc>
      </w:tr>
      <w:tr>
        <w:trPr>
          <w:trHeight w:val="150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 581,66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 581,66</w:t>
            </w:r>
          </w:p>
        </w:tc>
      </w:tr>
      <w:tr>
        <w:trPr>
          <w:trHeight w:val="90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 314 958,3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997 614,10</w:t>
            </w:r>
          </w:p>
        </w:tc>
      </w:tr>
      <w:tr>
        <w:trPr>
          <w:trHeight w:val="331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 000,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50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0 000,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0 000,00</w:t>
            </w:r>
          </w:p>
        </w:tc>
      </w:tr>
      <w:tr>
        <w:trPr>
          <w:trHeight w:val="60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держка обустройства мест массового отдыха населения (городских парков)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078 388,0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068 763,93</w:t>
            </w:r>
          </w:p>
        </w:tc>
      </w:tr>
      <w:tr>
        <w:trPr>
          <w:trHeight w:val="30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912 785,09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852 046,4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грамме «Управление муниципальными финансами Трубчевского муниципального района на 2018-2022 годы» в 2018 году были реализованы следующие меропри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Мероприятия по оказанию финансовой помощи финансовому управлению администрации Трубчевского муниципального района, объём запланированных расходов –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 040 200 руб., фактических расходов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6 036 063,38 руб., отклонение – (-)4 136,62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оцентные платежи по муниципальному долгу района, объём запланированных расходов – 617 339 руб., фактических расходов – 617 338,37  руб., отклонение –(-) 0,63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ероприятия по межбюджетным отношениям с городскими и сельскими поселениями, объём запланированных расходов – 10 262 000  руб., фактических расходов – 10 262 000 руб., отклонение – 0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грамме «Развитие образования Трубчевского муниципального района на 2018-2022 годы»:</w:t>
      </w:r>
    </w:p>
    <w:p>
      <w:pPr>
        <w:pStyle w:val="Normal"/>
        <w:spacing w:lineRule="auto" w:line="24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роприятия по проведению капитальных и текущих ремонтов учреждений образования - объём запланированных расходов- 1 034 580 руб., фактические расходы – 1 034 580 руб., отклонение – 0 .</w:t>
      </w:r>
    </w:p>
    <w:p>
      <w:pPr>
        <w:pStyle w:val="Normal"/>
        <w:spacing w:lineRule="auto" w:line="240" w:before="0" w:after="1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ероприятия по укреплению материально-технической базы муниципальных образовательных учреждений, их техническое оснащение - объем запланированных  расходов-676 138,39  руб., фактические расходы-675815,00 руб., отклонение- 323,39 руб..</w:t>
      </w:r>
    </w:p>
    <w:p>
      <w:pPr>
        <w:pStyle w:val="Normal"/>
        <w:spacing w:lineRule="auto" w:line="240" w:before="0" w:after="1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ероприятия по подготовке учреждений образования к работе в осенне-зимний период - объём запланированных расходов –558 149,50руб., фактические расходы –558149,5руб., отклонение – 0.</w:t>
      </w:r>
    </w:p>
    <w:p>
      <w:pPr>
        <w:pStyle w:val="Normal"/>
        <w:spacing w:lineRule="auto" w:line="24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роприятия по проведению спортивных соревнований среди обучающихся и воспитанников, поддержка талантливой молодежи –объём запланированных расходов-153 343,64руб., фактические расходы-153 343,63руб., отклонение 0.</w:t>
      </w:r>
    </w:p>
    <w:p>
      <w:pPr>
        <w:pStyle w:val="Normal"/>
        <w:spacing w:lineRule="auto" w:line="240" w:before="0" w:after="1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Мероприятия по обеспечению пожарной безопасности в сфере образования - объём запланированных расходов – 1 604273,64 руб., фактические расходы –1 604273,64руб., отклонение – 0 .</w:t>
      </w:r>
    </w:p>
    <w:p>
      <w:pPr>
        <w:pStyle w:val="Normal"/>
        <w:spacing w:lineRule="auto" w:line="240" w:before="0" w:after="12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ероприятия по оказанию финансовой помощи муниципальным образовательным учреждениям, а также учреждениям относящихся к системе образования Трубчевского района  для реализации образовательных программ - объём запланированных расходов – 227 748 013,91 руб., фактические расходы –226 598 466,20 руб. отклонение  – (-) 1 149 547,71 руб.</w:t>
      </w:r>
    </w:p>
    <w:p>
      <w:pPr>
        <w:pStyle w:val="Normal"/>
        <w:spacing w:lineRule="auto" w:line="24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ероприятие по организации работы работников аппарата отдела образования администрации района –объём запланированных расходов -1 189 510,95 руб., фактические расходы -1 189 510,95 руб., отклонение-0.</w:t>
      </w:r>
    </w:p>
    <w:p>
      <w:pPr>
        <w:pStyle w:val="Normal"/>
        <w:spacing w:lineRule="auto" w:line="24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роприятия по организации временного трудоустройства несовершеннолетних граждан района в возрасте от 14 до 18 лет - объём запланированных расходов – 30 000,00 руб., фактические расходы – 30 000,00 руб. отклонение  - 0.</w:t>
      </w:r>
    </w:p>
    <w:p>
      <w:pPr>
        <w:pStyle w:val="Normal"/>
        <w:spacing w:lineRule="auto" w:line="24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Мероприятия по оздоровлению детей- объём запланированных расходов -1 012 824 руб., фактические расходы -925 344 руб., отклонение-(-) 87480 руб.</w:t>
      </w:r>
    </w:p>
    <w:p>
      <w:pPr>
        <w:pStyle w:val="Normal"/>
        <w:spacing w:lineRule="auto" w:line="24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еализация отдельных мероприятий в сфере образования - объём запланированных расходов – 254 450 руб., фактические расходы – 254 450 руб., отклонение  - 0.</w:t>
      </w:r>
    </w:p>
    <w:p>
      <w:pPr>
        <w:pStyle w:val="Normal"/>
        <w:spacing w:lineRule="auto" w:line="24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Реализация отдельных мероприятий по развитию спорта- объём запланированных расходов-368 709 руб., фактические расходы-368 709 руб., отклонение-0.  </w:t>
      </w:r>
    </w:p>
    <w:p>
      <w:pPr>
        <w:pStyle w:val="Normal"/>
        <w:spacing w:lineRule="auto" w:line="24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Мероприятия по предоставлению мер социальной поддержки по оплате коммунальных услуг отдельным категориям работников образовательных организаций –объём запланированных расходов -4 142 360 руб., факт 4 142 360 руб., отклонение 0.</w:t>
      </w:r>
    </w:p>
    <w:p>
      <w:pPr>
        <w:pStyle w:val="Normal"/>
        <w:spacing w:lineRule="auto" w:line="24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Мероприятия по социальной поддержке семей- компенсация части родительской платы за присмотр и уход за детьми в образовательных организациях, реализующих программу дошкольного образования- объём запланированных расходов-1173766 руб., фактические расходы-1 022 388 руб., отклонение-(-) 151378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грамме «Содействие в предупреждении и ликвидации последствий  чрезвычайных  ситуаций и обеспечение мер пожарной  безопасности в границах населённых пунктов поселений на 2018-2022гг.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Мероприятия по обеспечению деятельности единых диспетчерских служб: объём запланированных расходов –2 792336    руб., фактические расходы – 2 791021,47 руб., отклонение – (-) 1314,53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Мероприятия по содействию в предупреждении и ликвидации  последствий чрезвычайных ситуаций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беспечение мер пожарной безопасности в границах населенных пунктов поселений: объём запланированных расходов –6 740000 руб., фактические расходы 6 740 000 руб.–     руб., отклонение –   0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программе «Развитие культуры Трубчевского муниципального района на 2018 – 2022 годы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ероприятия по проведению капитальных и текущих ремонтов учреждений культуры: объём запланированных расходов – 2 560 653,59 руб., фактические расходы –2 560 653,59 руб., отклонение – 0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Проведение праздников, смотров, конкурсов, фестивалей, конференций: объём запланированных расходов – 119 999,95руб., фактические расходы – 119 999,95руб., отклонение – 0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ероприятия по оказанию финансовой помощи муниципальным учреждениям культуры Трубчевского района: объём запланированных расходов – 40 290 717,20 руб., фактические расходы – 40 143 313,27 руб., отклонение – (-) 147 403,93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: объём запланированных расходов – 54 325,0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., фактические расходы – 54 325,0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., отклонение – 0 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я по оказанию финансовой помощи учреждениям образования Трубчевской ДШИ и Белоберезковской ДМШ: объём запланированных расходов - 13 240 078,65 руб., фактические расходы - 13 233 563,65 руб., отклонение –(-) 6 515,12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грамме «Развитие  физической культуры и спорта Трубчевского муниципального района на 2018 – 2022 годы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ероприятия по проведению спортивных мероприятий: объём запланированных расходов – 138 045,90 руб., фактические расходы – 138 045,90 руб., отклонение – 0 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ероприятия спортивно-оздоровительных комплексов и центров: объем запланированных расходов – 14 411 083,00 руб., фактические расходы – 14 127 704,18 руб., отклонение – (-) 283 378,82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гласно проведённого анализа</w:t>
      </w:r>
      <w:r>
        <w:rPr>
          <w:rFonts w:cs="Times New Roman" w:ascii="Times New Roman" w:hAnsi="Times New Roman"/>
          <w:sz w:val="24"/>
          <w:szCs w:val="24"/>
        </w:rPr>
        <w:t xml:space="preserve"> результативности и эффективности муниципальных программ </w:t>
      </w:r>
      <w:r>
        <w:rPr>
          <w:rFonts w:cs="Times New Roman" w:ascii="Times New Roman" w:hAnsi="Times New Roman"/>
          <w:bCs/>
          <w:sz w:val="24"/>
          <w:szCs w:val="24"/>
        </w:rPr>
        <w:t xml:space="preserve">«Реализация полномочий администрации Трубчевского муниципального района на 2018 – 2022 годы», </w:t>
      </w: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 Трубчевского муниципального района на 2018-2022 годы», «Развитие образования Трубчевского муниципального района на 2018-2022 годы», «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 на 2018-2022 годы»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 культуры  Трубчевского муниципального района на 2018 – 2022 годы», «Развитие физической культуры и спорта Трубчевского муниципального района на 2018 – 2022 годы» за период 2018 года можно сделать следующие выв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Эффективность реализации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«Реализация полномочий администрации Трубчевского муниципального района на 2018 – 2022 годы» </w:t>
      </w:r>
      <w:r>
        <w:rPr>
          <w:rFonts w:cs="Times New Roman" w:ascii="Times New Roman" w:hAnsi="Times New Roman"/>
          <w:sz w:val="24"/>
          <w:szCs w:val="24"/>
        </w:rPr>
        <w:t xml:space="preserve">в 2018 году сложилась </w:t>
      </w:r>
      <w:r>
        <w:rPr>
          <w:rFonts w:cs="Times New Roman" w:ascii="Times New Roman" w:hAnsi="Times New Roman"/>
          <w:b/>
          <w:sz w:val="24"/>
          <w:szCs w:val="24"/>
        </w:rPr>
        <w:t xml:space="preserve"> выше плановой </w:t>
      </w:r>
      <w:r>
        <w:rPr>
          <w:rFonts w:cs="Times New Roman" w:ascii="Times New Roman" w:hAnsi="Times New Roman"/>
          <w:sz w:val="24"/>
          <w:szCs w:val="24"/>
        </w:rPr>
        <w:t>(приложение № 4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Эффективность реализации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«Управление муниципальными финансами Трубчевского муниципального района на 2018-2022 годы»</w:t>
      </w:r>
      <w:r>
        <w:rPr>
          <w:rFonts w:cs="Times New Roman" w:ascii="Times New Roman" w:hAnsi="Times New Roman"/>
          <w:sz w:val="24"/>
          <w:szCs w:val="24"/>
        </w:rPr>
        <w:t xml:space="preserve"> в 2018 году сложилась </w:t>
      </w:r>
      <w:r>
        <w:rPr>
          <w:rFonts w:cs="Times New Roman" w:ascii="Times New Roman" w:hAnsi="Times New Roman"/>
          <w:b/>
          <w:sz w:val="24"/>
          <w:szCs w:val="24"/>
        </w:rPr>
        <w:t xml:space="preserve"> выше плановой </w:t>
      </w:r>
      <w:r>
        <w:rPr>
          <w:rFonts w:cs="Times New Roman" w:ascii="Times New Roman" w:hAnsi="Times New Roman"/>
          <w:sz w:val="24"/>
          <w:szCs w:val="24"/>
        </w:rPr>
        <w:t>(приложение № 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Эффективность реализации муниципально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«Развитие образования Трубчевского муниципального района на 2018-2022 годы»</w:t>
      </w:r>
      <w:r>
        <w:rPr>
          <w:rFonts w:cs="Times New Roman" w:ascii="Times New Roman" w:hAnsi="Times New Roman"/>
          <w:sz w:val="24"/>
          <w:szCs w:val="24"/>
        </w:rPr>
        <w:t xml:space="preserve"> в 2018 году сложилась </w:t>
      </w:r>
      <w:r>
        <w:rPr>
          <w:rFonts w:cs="Times New Roman" w:ascii="Times New Roman" w:hAnsi="Times New Roman"/>
          <w:b/>
          <w:sz w:val="24"/>
          <w:szCs w:val="24"/>
        </w:rPr>
        <w:t>выше плановой</w:t>
      </w:r>
      <w:r>
        <w:rPr>
          <w:rFonts w:cs="Times New Roman" w:ascii="Times New Roman" w:hAnsi="Times New Roman"/>
          <w:sz w:val="24"/>
          <w:szCs w:val="24"/>
        </w:rPr>
        <w:t xml:space="preserve"> (приложение № 4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Эффективность реализации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 2018-2022 годы»</w:t>
      </w:r>
      <w:r>
        <w:rPr>
          <w:rFonts w:cs="Times New Roman" w:ascii="Times New Roman" w:hAnsi="Times New Roman"/>
          <w:sz w:val="24"/>
          <w:szCs w:val="24"/>
        </w:rPr>
        <w:t xml:space="preserve"> в 2018 году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вна плановой   </w:t>
      </w:r>
      <w:r>
        <w:rPr>
          <w:rFonts w:cs="Times New Roman" w:ascii="Times New Roman" w:hAnsi="Times New Roman"/>
          <w:sz w:val="24"/>
          <w:szCs w:val="24"/>
        </w:rPr>
        <w:t>(приложение № 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b/>
          <w:sz w:val="24"/>
          <w:szCs w:val="24"/>
        </w:rPr>
        <w:t xml:space="preserve">Эффективность реализации муниципальной программы «Развитие культуры Трубчевского муниципального района на 2018 – 2022годы» в </w:t>
      </w:r>
      <w:r>
        <w:rPr>
          <w:rFonts w:cs="Times New Roman" w:ascii="Times New Roman" w:hAnsi="Times New Roman"/>
          <w:sz w:val="24"/>
          <w:szCs w:val="24"/>
        </w:rPr>
        <w:t>201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у сложилась</w:t>
      </w:r>
      <w:r>
        <w:rPr>
          <w:rFonts w:cs="Times New Roman" w:ascii="Times New Roman" w:hAnsi="Times New Roman"/>
          <w:b/>
          <w:sz w:val="24"/>
          <w:szCs w:val="24"/>
        </w:rPr>
        <w:t xml:space="preserve"> выше плановой </w:t>
      </w:r>
      <w:r>
        <w:rPr>
          <w:rFonts w:cs="Times New Roman" w:ascii="Times New Roman" w:hAnsi="Times New Roman"/>
          <w:sz w:val="24"/>
          <w:szCs w:val="24"/>
        </w:rPr>
        <w:t>(приложение №4);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</w:t>
      </w:r>
      <w:r>
        <w:rPr>
          <w:rFonts w:cs="Times New Roman" w:ascii="Times New Roman" w:hAnsi="Times New Roman"/>
          <w:b/>
          <w:sz w:val="24"/>
          <w:szCs w:val="24"/>
        </w:rPr>
        <w:t xml:space="preserve">Эффективность реализации муниципальной программы «Развитие физической культуры и спорта Трубчевского муниципального района на 2018 – 2022 годы» </w:t>
      </w:r>
      <w:r>
        <w:rPr>
          <w:rFonts w:cs="Times New Roman" w:ascii="Times New Roman" w:hAnsi="Times New Roman"/>
          <w:sz w:val="24"/>
          <w:szCs w:val="24"/>
        </w:rPr>
        <w:t xml:space="preserve">в 2018 году </w:t>
      </w:r>
      <w:r>
        <w:rPr>
          <w:rFonts w:cs="Times New Roman" w:ascii="Times New Roman" w:hAnsi="Times New Roman"/>
          <w:b/>
          <w:sz w:val="24"/>
          <w:szCs w:val="24"/>
        </w:rPr>
        <w:t xml:space="preserve">сложилась  выше плановой     </w:t>
      </w:r>
      <w:r>
        <w:rPr>
          <w:rFonts w:cs="Times New Roman" w:ascii="Times New Roman" w:hAnsi="Times New Roman"/>
          <w:sz w:val="24"/>
          <w:szCs w:val="24"/>
        </w:rPr>
        <w:t>(приложение №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основании вышеизложенного, все муниципальные программы признаны эффективными, мероприятия этих программ целесообразны к финансированию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анализ результативности и эффективности муниципальн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ик отдела эконом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 муниципального района                                                    Храмогина С.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386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70" w:hanging="21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PageNumber">
    <w:name w:val="Page Number"/>
    <w:basedOn w:val="Style14"/>
    <w:rPr/>
  </w:style>
  <w:style w:type="character" w:styleId="Blk">
    <w:name w:val="blk"/>
    <w:qFormat/>
    <w:rPr/>
  </w:style>
  <w:style w:type="character" w:styleId="FontStyle57">
    <w:name w:val="Font Style57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08:00Z</dcterms:created>
  <dc:creator>Спартак</dc:creator>
  <dc:description/>
  <cp:keywords/>
  <dc:language>en-US</dc:language>
  <cp:lastModifiedBy>Economist1</cp:lastModifiedBy>
  <cp:lastPrinted>2014-04-18T09:55:00Z</cp:lastPrinted>
  <dcterms:modified xsi:type="dcterms:W3CDTF">2019-04-16T08:04:00Z</dcterms:modified>
  <cp:revision>52</cp:revision>
  <dc:subject/>
  <dc:title>СВОДНЫЙ ГОДОВОЙ ДОКЛАД</dc:title>
</cp:coreProperties>
</file>