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Р А С П О Р Я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1.12.2019г.    </w:t>
        <w:tab/>
        <w:tab/>
        <w:tab/>
        <w:tab/>
        <w:tab/>
        <w:tab/>
        <w:tab/>
        <w:tab/>
        <w:t xml:space="preserve">                  № 1319-р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еречень информационных систем персональных данных администрации Трубчевского муниципального района, утвержденный распоряжением администрации Трубчевского муниципального района от 07.09.2016 № 76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требований Федерального закона от 27.07.2006 № 152 «О персональных данных», постановления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, а также иных нормативных документов по защите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еречень информационных систем персональных данных администрации Трубчевского муниципального района, утвержденный распоряжением администрации Трубчевского муниципального района от 07.09.2016 № 765-р, следующие изменения: перечень информационных систем персональных данных администрации Трубчевского муниципального района изложить в редакции согласно приложению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  <w:t xml:space="preserve">2.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разместить на официальном сайте администрации Трубчевского муниципального района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ttp://www.trubech.ru/ в течение 10 дней после его при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онтроль за выполнением настоящего распоряж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6"/>
          <w:szCs w:val="26"/>
        </w:rPr>
      </w:pPr>
      <w:r>
        <w:rPr>
          <w:rFonts w:cs="Times New Roman" w:ascii="Times New Roman" w:hAnsi="Times New Roman"/>
          <w:b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262626"/>
          <w:sz w:val="26"/>
          <w:szCs w:val="26"/>
        </w:rPr>
        <w:t>к распоряж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от 11.12. 2019 № 1319-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262626"/>
          <w:sz w:val="26"/>
          <w:szCs w:val="26"/>
        </w:rPr>
        <w:t>распоряж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от 07.09.2019 № 765-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х систем персональных данных администрации 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 </w:t>
      </w:r>
    </w:p>
    <w:tbl>
      <w:tblPr>
        <w:tblW w:w="161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474"/>
        <w:gridCol w:w="1275"/>
        <w:gridCol w:w="1701"/>
        <w:gridCol w:w="1417"/>
        <w:gridCol w:w="992"/>
        <w:gridCol w:w="992"/>
        <w:gridCol w:w="992"/>
        <w:gridCol w:w="1134"/>
        <w:gridCol w:w="1135"/>
        <w:gridCol w:w="707"/>
        <w:gridCol w:w="1560"/>
        <w:gridCol w:w="226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СПД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её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обрабатываемых дан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ность категории ПДн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ые данные классификации ИСПДн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ИСП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ели ИСПД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 досту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ПДн третьим лицам с указанием законных оснований в ее передаче</w:t>
            </w:r>
          </w:p>
        </w:tc>
      </w:tr>
      <w:tr>
        <w:trPr>
          <w:trHeight w:val="29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СП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ичие подклю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 ССОП и сетям  МИО (Интер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жим обработки персональны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граничение доступа пользов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ждение ИСПДн (ее составных частей) в пределах Росси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Предприятие 8.2 Конфигурация: «Бухгалтерия государственного учрежд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ет бухгалтерски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СНИЛС; ИНН; дата рождения, паспортные данные; место и дата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пенсионеры, опекуны, опекаемые несовершеннолетние, контраге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С.Предприятие 7.7.» («Зарплата и кадр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отрудников , начисление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табельный номер;  дата рождения, место рождения, серия и номер основного документа, удостоверяющего личность, сведения о дате выдачи указанного документа и выдавшем его органе; адрес места жительства;  почтовый адрес, номер телефона; ИНН; долж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числениях и удержаниях зар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1 категории отдела учета и отче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 Ю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анных персонифицированного учета для передачи в ИФ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СНИЛС; ИНН; дата рождения, паспортные данные; место и дата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 СПУ 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анных персонифицированного учета для П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СНИЛС, ИНН, паспортные данные, место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иС++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– ЗАО «Калуга Астр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ерсонифицированных данных в ИФНС, ПФР и Ф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; СНИЛС; ИНН; паспортные данные; место жительства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ИФНС, ПФР и ФС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 415 от 27.06.2016г, заключен ООО «Информационные систем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О «Автоматизированная система Федерального казначейства (СУФД)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электронного документооборота с Федеральным казначе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СНИЛС; ИНН; серия и номер основного документа, удостоверяющего личность, сведения о дате выдачи указанного документа и выдавшем его органе; место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пенсионеры, опекуны, опекаемые несовершеннолет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Федеральное казначе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59 от 22.10.2008 г.</w:t>
              <w:b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«Сбербанк Бизнес ОнЛ@йн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формированных реес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номер расчетного счета, сумма выплат, подлежащих перечислению работ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пенсионеры, опекуны, опекаемые несовершеннолет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 «Сбербанк Росс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 081530065 от 01.07.2008 года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 ГМП «Государственная информационная система о государственных и муниципальных платеж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анных о муниципальных плате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серия и номер основного документа, удостоверяющего личность, сведения о дате выдачи указанного документа и выдавшем его органе, сведения о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разграничения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1 категории отдела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Федеральное казначе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НЦП «Кейсистем-Безопасность»; договор № 114-311 от 07.08.2014 год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С-Арен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оговоров аренды земельных участков, имущества, аренд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 (арендаторы муниципальн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 экономист 1 категории отдела по управлению муниципальным имуществом в соответствии с правами дост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дает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информационная система в сфере закуп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анных для осуществления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специалист по закупкам отдела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передается, </w:t>
            </w:r>
            <w:r>
              <w:rPr>
                <w:b w:val="false"/>
                <w:color w:val="333333"/>
                <w:sz w:val="24"/>
                <w:szCs w:val="24"/>
              </w:rPr>
      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 «АИСТ ГБ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, ведение и использование государственного банка данных о детях, оставшихся без попечения родителей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, фо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 (приемные родители, попечители, опекуны, опекаемые несовершеннолет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отдела по делам семьи, охране материнства и детства, дем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дает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ЭД «Де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истем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автоматизации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, сторонн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: глава администрации, секретар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 в части их касающейся в соответствии с правами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С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Един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государственн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формационн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циаль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беспеч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я о мерах социальной защиты (поддержки), оказываемых из бюджетов все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, сведения о мерах социальной поддержки на муницип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граждане, которым предоставляются меры социальной защиты (поддержки) из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разграничения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 в части их касающейся в соответствии с правами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ередается, Федеральный закон «О государственной социальной помощи» от 17.07.1999 № 178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exthighlight">
    <w:name w:val="text-highligh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21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7661" TargetMode="External"/><Relationship Id="rId5" Type="http://schemas.openxmlformats.org/officeDocument/2006/relationships/hyperlink" Target="http://docs.cntd.ru/document/902030664" TargetMode="External"/><Relationship Id="rId6" Type="http://schemas.openxmlformats.org/officeDocument/2006/relationships/hyperlink" Target="http://docs.cntd.ru/document/902316088" TargetMode="External"/><Relationship Id="rId7" Type="http://schemas.openxmlformats.org/officeDocument/2006/relationships/hyperlink" Target="http://docs.cntd.ru/document/901806909" TargetMode="External"/><Relationship Id="rId8" Type="http://schemas.openxmlformats.org/officeDocument/2006/relationships/hyperlink" Target="http://docs.cntd.ru/document/901806801" TargetMode="External"/><Relationship Id="rId9" Type="http://schemas.openxmlformats.org/officeDocument/2006/relationships/hyperlink" Target="http://docs.cntd.ru/document/901714421" TargetMode="External"/><Relationship Id="rId10" Type="http://schemas.openxmlformats.org/officeDocument/2006/relationships/hyperlink" Target="http://docs.cntd.ru/document/901714433" TargetMode="External"/><Relationship Id="rId11" Type="http://schemas.openxmlformats.org/officeDocument/2006/relationships/hyperlink" Target="http://docs.cntd.ru/document/9017661" TargetMode="External"/><Relationship Id="rId12" Type="http://schemas.openxmlformats.org/officeDocument/2006/relationships/hyperlink" Target="http://docs.cntd.ru/document/902030664" TargetMode="External"/><Relationship Id="rId13" Type="http://schemas.openxmlformats.org/officeDocument/2006/relationships/hyperlink" Target="http://docs.cntd.ru/document/902316088" TargetMode="External"/><Relationship Id="rId14" Type="http://schemas.openxmlformats.org/officeDocument/2006/relationships/hyperlink" Target="http://docs.cntd.ru/document/901806909" TargetMode="External"/><Relationship Id="rId15" Type="http://schemas.openxmlformats.org/officeDocument/2006/relationships/hyperlink" Target="http://docs.cntd.ru/document/901806801" TargetMode="External"/><Relationship Id="rId16" Type="http://schemas.openxmlformats.org/officeDocument/2006/relationships/hyperlink" Target="http://docs.cntd.ru/document/901714421" TargetMode="External"/><Relationship Id="rId17" Type="http://schemas.openxmlformats.org/officeDocument/2006/relationships/hyperlink" Target="http://docs.cntd.ru/document/901714433" TargetMode="External"/><Relationship Id="rId18" Type="http://schemas.openxmlformats.org/officeDocument/2006/relationships/hyperlink" Target="http://docs.cntd.ru/document/9017661" TargetMode="External"/><Relationship Id="rId19" Type="http://schemas.openxmlformats.org/officeDocument/2006/relationships/hyperlink" Target="http://docs.cntd.ru/document/902030664" TargetMode="External"/><Relationship Id="rId20" Type="http://schemas.openxmlformats.org/officeDocument/2006/relationships/hyperlink" Target="http://docs.cntd.ru/document/902316088" TargetMode="External"/><Relationship Id="rId21" Type="http://schemas.openxmlformats.org/officeDocument/2006/relationships/hyperlink" Target="http://docs.cntd.ru/document/901806909" TargetMode="External"/><Relationship Id="rId22" Type="http://schemas.openxmlformats.org/officeDocument/2006/relationships/hyperlink" Target="http://docs.cntd.ru/document/901806801" TargetMode="External"/><Relationship Id="rId23" Type="http://schemas.openxmlformats.org/officeDocument/2006/relationships/hyperlink" Target="http://docs.cntd.ru/document/901714421" TargetMode="External"/><Relationship Id="rId24" Type="http://schemas.openxmlformats.org/officeDocument/2006/relationships/hyperlink" Target="http://docs.cntd.ru/document/901714433" TargetMode="External"/><Relationship Id="rId25" Type="http://schemas.openxmlformats.org/officeDocument/2006/relationships/hyperlink" Target="http://docs.cntd.ru/document/9017661" TargetMode="External"/><Relationship Id="rId26" Type="http://schemas.openxmlformats.org/officeDocument/2006/relationships/hyperlink" Target="http://docs.cntd.ru/document/902030664" TargetMode="External"/><Relationship Id="rId27" Type="http://schemas.openxmlformats.org/officeDocument/2006/relationships/hyperlink" Target="http://docs.cntd.ru/document/902316088" TargetMode="External"/><Relationship Id="rId28" Type="http://schemas.openxmlformats.org/officeDocument/2006/relationships/hyperlink" Target="http://docs.cntd.ru/document/901806909" TargetMode="External"/><Relationship Id="rId29" Type="http://schemas.openxmlformats.org/officeDocument/2006/relationships/hyperlink" Target="http://docs.cntd.ru/document/901806801" TargetMode="External"/><Relationship Id="rId30" Type="http://schemas.openxmlformats.org/officeDocument/2006/relationships/hyperlink" Target="http://docs.cntd.ru/document/901714421" TargetMode="External"/><Relationship Id="rId31" Type="http://schemas.openxmlformats.org/officeDocument/2006/relationships/hyperlink" Target="http://docs.cntd.ru/document/901714433" TargetMode="External"/><Relationship Id="rId32" Type="http://schemas.openxmlformats.org/officeDocument/2006/relationships/hyperlink" Target="http://docs.cntd.ru/document/9017661" TargetMode="External"/><Relationship Id="rId33" Type="http://schemas.openxmlformats.org/officeDocument/2006/relationships/hyperlink" Target="http://docs.cntd.ru/document/902030664" TargetMode="External"/><Relationship Id="rId34" Type="http://schemas.openxmlformats.org/officeDocument/2006/relationships/hyperlink" Target="http://docs.cntd.ru/document/902316088" TargetMode="External"/><Relationship Id="rId35" Type="http://schemas.openxmlformats.org/officeDocument/2006/relationships/hyperlink" Target="http://docs.cntd.ru/document/901806909" TargetMode="External"/><Relationship Id="rId36" Type="http://schemas.openxmlformats.org/officeDocument/2006/relationships/hyperlink" Target="http://docs.cntd.ru/document/901806801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12:00Z</dcterms:created>
  <dc:creator>SA</dc:creator>
  <dc:description/>
  <cp:keywords/>
  <dc:language>en-US</dc:language>
  <cp:lastModifiedBy>OP-BOSS</cp:lastModifiedBy>
  <cp:lastPrinted>2019-12-12T08:48:00Z</cp:lastPrinted>
  <dcterms:modified xsi:type="dcterms:W3CDTF">2020-01-28T09:21:00Z</dcterms:modified>
  <cp:revision>46</cp:revision>
  <dc:subject/>
  <dc:title/>
</cp:coreProperties>
</file>