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т 06.12.2019г.    </w:t>
        <w:tab/>
        <w:tab/>
        <w:tab/>
        <w:tab/>
        <w:tab/>
        <w:tab/>
        <w:tab/>
        <w:tab/>
        <w:t xml:space="preserve">№ 1299-р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еречень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, утвержденный распоряжением администрации Трубчевского муниципального района от 05.09.2016 № 750-р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hyperlink w:anchor="Par3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, утвержденный распоряжением администрации Трубчевского муниципального района от 05.09.2016 № 750-р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w:anchor="Par3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, изложить в следующей  редакции: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-правово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инспектор организационно-правов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ны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ьник отдела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едущий специалист отдела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едущий инспектор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ст 1 категории по управлению муниципальным имуществом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экономик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инспектор отдела по делам семьи, охране материнства и детства, демографии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ьник отдела архитектуры и жилищно-коммунального хозяйств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меститель начальника отдела архитектуры и жилищно-коммунального хозяйств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архитектуры и жилищно-коммунального хозяйст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отдела архитектуры и жилищно-коммунального хозяйст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культуры, физической культуре и спорту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лавный специалист отдела по делам культуры, физической культуре и спорту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-ревизионно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 мобилизационной работе и секретному делопроизводству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сектора ГО и ЧС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– заведующий муниципальным архивом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муниципального архи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ный специалист сектора по обеспечению деятельности комиссии по делам несовершеннолетних и защите их прав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инспектор сектора по обеспечению деятельности комиссии по делам несовершеннолетних и защите их прав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инспектор сектора по обеспечению деятельности административной комиссии муниципального образования «Трубчевский муниципальный район.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 xml:space="preserve">.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разместить на официальном сайте администрации Трубчевского муниципального района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выполнением настоящего распоряж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BOSS</cp:lastModifiedBy>
  <cp:lastPrinted>2016-09-10T11:26:00Z</cp:lastPrinted>
  <dcterms:modified xsi:type="dcterms:W3CDTF">2020-01-28T09:27:00Z</dcterms:modified>
  <cp:revision>38</cp:revision>
  <dc:subject/>
  <dc:title/>
</cp:coreProperties>
</file>