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06.03.2019г</w:t>
      </w:r>
      <w:r>
        <w:rPr>
          <w:b/>
          <w:color w:val="333333"/>
          <w:sz w:val="28"/>
          <w:szCs w:val="28"/>
        </w:rPr>
        <w:t xml:space="preserve"> .</w:t>
      </w:r>
      <w:r>
        <w:rPr>
          <w:color w:val="333333"/>
          <w:sz w:val="28"/>
          <w:szCs w:val="28"/>
        </w:rPr>
        <w:t xml:space="preserve">№168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>г. Трубчевск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 краткосрочного (2020-2022годы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а реализации  региональной  программ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Проведение капитального ремонта общ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ущества многоквартирных домов  на 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  области» (2014-2043 годы) на 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рубчевский муниципальный район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требованиями пункта 3  части 2 статьи 168 Жилищного кодекса Российской  Федерации, Федеральным  законом  от 16.10.2003 г. № 131–ФЗ «Об  общих  принципах организации местного самоуправления  в  Российской Федерации, Федеральным законом от 29.06.2015 № 176- ФЗ ч. 22 ст. 1 «О внесении изменений в Жилищный кодекс Российской Федерации и отдельные законодательные акты Российской Федерации, пунктом 6 статьи 10   Закона  Брянской  области  от 11 июля 2013 года № 40-З «Об  организации  проведения   капитального ремонта  общего  имущества в многоквартирных  домах, расположенных  на  территории   Брянской  области»,  в  целях  реализации  региональной  программы, конкретизации сроков  проведения  капитального ремонта   общего  имущества  в  многоквартирных домах, уточнения  планируемых  видов  услуг и (или) работ  по  капитальному  ремонту  общего  имущества в  многоквартирных домах, определения  видов  и  объёма государственной  поддержки, муниципальной  поддержки  капитального ремо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рилагаемый проект краткосрочного (2020-2022 годы)  план  реализации  региональной  программы «Проведение  капитального  ремонта  общего  имущества многоквартирных  домов   на территории Брянской  области» (2014-2043 годы)  на  территории  муниципального образования  « Трубчевский муниципальны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Настоящее  постановление  вступает  в  силу  со  дня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Настоящее постановление разместить на официальном сайте администрации 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сп.зам нач.отд.арх-ры и ЖКХ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П. Бардаш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.отд.арх-ры и ЖК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.И. Луш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. главы админ.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.А. Слободчик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.орг.-прав.отдела</w:t>
      </w:r>
    </w:p>
    <w:p>
      <w:pPr>
        <w:pStyle w:val="Normal"/>
        <w:jc w:val="both"/>
        <w:rPr/>
      </w:pPr>
      <w:r>
        <w:rPr>
          <w:sz w:val="18"/>
          <w:szCs w:val="18"/>
        </w:rPr>
        <w:t>О.А. Москалёва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ды </w:t>
      </w:r>
    </w:p>
    <w:p>
      <w:pPr>
        <w:pStyle w:val="Normal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Бардашевич Г.П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 главы админ.муниц. района 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Кажурина Л.И.Нач. орг.тдела 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Москалева О.А</w:t>
      </w:r>
      <w:r>
        <w:rPr>
          <w:color w:val="FFFFFF"/>
          <w:sz w:val="26"/>
          <w:szCs w:val="26"/>
        </w:rPr>
        <w:t>.</w:t>
      </w:r>
      <w:r>
        <w:rPr>
          <w:i/>
          <w:color w:val="FFFFFF"/>
          <w:sz w:val="20"/>
          <w:szCs w:val="20"/>
        </w:rPr>
        <w:t xml:space="preserve"> инсп отдела ЖКХ и окр.ср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остановлением администрации Трубчевского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т 06.03.2019 г.   №  168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раткосрочный  план  (2020-2022 годы) </w:t>
      </w:r>
    </w:p>
    <w:p>
      <w:pPr>
        <w:pStyle w:val="Normal"/>
        <w:jc w:val="center"/>
        <w:rPr/>
      </w:pPr>
      <w:r>
        <w:rPr/>
        <w:t>реализации  региональной 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Проведение  капитального ремонта  общего имущества многоквартирных  </w:t>
      </w:r>
    </w:p>
    <w:p>
      <w:pPr>
        <w:pStyle w:val="Normal"/>
        <w:jc w:val="center"/>
        <w:rPr/>
      </w:pPr>
      <w:r>
        <w:rPr/>
        <w:t>домов  на  территории  Брянской  области»  (2014-2043 годы) 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ерритории муниципального образования  «Трубчевский муниципальный рай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Целевые  показатели  и  ожидаемые  итоги  </w:t>
      </w:r>
    </w:p>
    <w:p>
      <w:pPr>
        <w:pStyle w:val="Normal"/>
        <w:ind w:left="360" w:hanging="0"/>
        <w:jc w:val="center"/>
        <w:rPr/>
      </w:pPr>
      <w:r>
        <w:rPr/>
        <w:t>реализации  краткосрочного план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ями краткосрочного (2020-2022 годы) проекта плана реализации  программы  «Проведение  капитального ремонта  общего имущества многоквартирных  домов  на  территории Брянской  области»  (2014-2043 годы)  на  территории муниципального образования «</w:t>
      </w:r>
      <w:r>
        <w:rPr>
          <w:sz w:val="26"/>
          <w:szCs w:val="26"/>
        </w:rPr>
        <w:t>Трубчевский муниципальный район</w:t>
      </w:r>
      <w:r>
        <w:rPr/>
        <w:t>» (далее - краткосрочный  план)   являются:  конкретизация сроков  проведения  капитального  ремонта  общего  имущества в  многоквартирных домах,  уточнение  планируемых  видов  услуг  и  (или) работ  по  капитальному  ремонту, определение   видов и  объёма государственной  поддержки,  муниципальной  поддержки капитального  ремо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дачи  краткосрочного пла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здание благоприятных  условий  проживания  граждан  в  многоквартирных домах,  включённых  в  краткосрочный  п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нформирование  населения о  сроках  проведения  и  объёмах  работ  по  капитальному  ремонту общего  имущества в  многоквартирных домах, включённых  в  краткосрочный  п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ижение  величины  физического  износа элементов зданий многоквартирных дом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жидаемым  итогом  реализации краткосрочного  плана  является  проведение</w:t>
      </w:r>
    </w:p>
    <w:p>
      <w:pPr>
        <w:pStyle w:val="Normal"/>
        <w:ind w:left="585" w:hanging="585"/>
        <w:jc w:val="both"/>
        <w:rPr/>
      </w:pPr>
      <w:r>
        <w:rPr/>
        <w:t>капитального ремонта  в тринадцати  многоквартирных  домах, общей  площадью 1 837,00                 кв. 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ланируемые показатели реализации краткосрочного плана приведены в приложении 3 к настоящему краткосрочному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ъём и  источники  финансирования  мероприятий,</w:t>
      </w:r>
    </w:p>
    <w:p>
      <w:pPr>
        <w:pStyle w:val="Normal"/>
        <w:jc w:val="center"/>
        <w:rPr/>
      </w:pPr>
      <w:r>
        <w:rPr/>
        <w:t>осуществляемых  в  рамках  краткосрочного  пл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й  объём  финансирования краткосрочного  плана  составляет  рублей, в  том числе:</w:t>
      </w:r>
    </w:p>
    <w:p>
      <w:pPr>
        <w:pStyle w:val="Normal"/>
        <w:jc w:val="both"/>
        <w:rPr/>
      </w:pPr>
      <w:r>
        <w:rPr/>
        <w:t>- субсидии за счёт  средств Фонда  содействия  реформированию  жилищно - коммунального хозяйства (далее Фонда) – 0,00 руб.;</w:t>
      </w:r>
    </w:p>
    <w:p>
      <w:pPr>
        <w:pStyle w:val="Normal"/>
        <w:jc w:val="both"/>
        <w:rPr/>
      </w:pPr>
      <w:r>
        <w:rPr/>
        <w:t>- субсидии  за  счёт  областного бюджета – 0,00 руб.;</w:t>
      </w:r>
    </w:p>
    <w:p>
      <w:pPr>
        <w:pStyle w:val="Normal"/>
        <w:jc w:val="both"/>
        <w:rPr/>
      </w:pPr>
      <w:r>
        <w:rPr/>
        <w:t>- субсидии, предусмотренные  в  бюджете  Трубчевского муниципального района на  долевое  финансирование – 0,00 руб.;</w:t>
      </w:r>
    </w:p>
    <w:p>
      <w:pPr>
        <w:pStyle w:val="Normal"/>
        <w:jc w:val="both"/>
        <w:rPr/>
      </w:pPr>
      <w:r>
        <w:rPr/>
        <w:t>- средства собственников помещений в многоквартирных домах – 4 516 083, 62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я  об  объёмах  средств, направляемых  на реализацию  краткосрочного  плана, приведена  в  приложении 2 к настоящему краткосрочному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речень  многоквартирных домов, подлежащих</w:t>
      </w:r>
    </w:p>
    <w:p>
      <w:pPr>
        <w:pStyle w:val="Normal"/>
        <w:ind w:left="360" w:hanging="0"/>
        <w:jc w:val="center"/>
        <w:rPr/>
      </w:pPr>
      <w:r>
        <w:rPr/>
        <w:t>капитальному  ремонт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рамках  реализации  краткосрочного плана  в  2020-2022  годах  за счет средств собственников помещений в многоквартирных домах  запланировано  проведение  капитального ремонта двух многоквартирных  домов общей  площадью 1 837,00                  кв. 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чень  многоквартирных домов, подлежащих  капитальному  ремонту  в  рамках реализации  краткосрочного плана, приведён  в  приложении 1 к настоящему краткосрочному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речень  и  планируемая  стоимость  услуг и (или) работ по</w:t>
      </w:r>
    </w:p>
    <w:p>
      <w:pPr>
        <w:pStyle w:val="Normal"/>
        <w:ind w:left="284" w:hanging="0"/>
        <w:jc w:val="center"/>
        <w:rPr/>
      </w:pPr>
      <w:r>
        <w:rPr/>
        <w:t>капитальному  ремонту   общего  имущества  в  многоквартирном  доме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еречень  услуг  и  (или)  работ  по  капитальному  ремонту  общего  имущества  в многоквартирном  доме,  оказание  и (или) выполнение  которых определён  статьёй  166 Жилищного кодекса  Российской  Федерации, а  также статьёй 17 Закона  Брянской  области </w:t>
      </w:r>
    </w:p>
    <w:p>
      <w:pPr>
        <w:pStyle w:val="Normal"/>
        <w:jc w:val="both"/>
        <w:rPr/>
      </w:pPr>
      <w:r>
        <w:rPr/>
        <w:t>от 11 июня 2013 года № 40-З  «Об  организации  проведения   капитального ремонта  общего  имущества в многоквартирных  домах, расположенных  на  территории   Брянской  област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ируемая  стоимость  работ и (или) услуг  по  капитальному  ремонту  общего  имущества  в  многоквартирном  доме  в  краткосрочных  планах   реализации  региональной программы   определялась   с  учётом   нормативной (предельной)  стоимости проведения  капитального ремонта   многоквартирных домов, установленной в  региональной  программ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</w:t>
      </w:r>
    </w:p>
    <w:sectPr>
      <w:type w:val="nextPage"/>
      <w:pgSz w:w="11906" w:h="16838"/>
      <w:pgMar w:left="1418" w:right="868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19:00Z</dcterms:created>
  <dc:creator>1</dc:creator>
  <dc:description/>
  <cp:keywords/>
  <dc:language>en-US</dc:language>
  <cp:lastModifiedBy>Лидия</cp:lastModifiedBy>
  <cp:lastPrinted>2019-03-06T11:02:00Z</cp:lastPrinted>
  <dcterms:modified xsi:type="dcterms:W3CDTF">2019-03-11T07:33:00Z</dcterms:modified>
  <cp:revision>8</cp:revision>
  <dc:subject/>
  <dc:title>РОССИЙСКАЯ ФЕДЕРАЦИЯ</dc:title>
</cp:coreProperties>
</file>