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знании утратившими силу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ь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ктов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вязи со вступлением в силу постановления администрации Трубчевского муниципального района от 18.06.2019г. № 409 «О порядке использования бюджетных ассигнований резервного фонда администрации Трубчевского муниципального район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и силу с 01.07.2019 года постановления администрации Трубчев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 октября 2014 года  № 716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 февраля 2016 года № 94 «О внесении дополнений в постановление администрации Трубчевского муниципального района от 14.10.2014 года № 716      «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6 августа 2016 года № 645 «О внесении изменений и дополнений в административный регламент 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3 апреля 2018 года № 316 «О внесении изменения в административный регламент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.июня.2019 года № 390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мая 2015 года № 409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7 февраля 2016 года № 93 «О внесении дополнений в постановление администрации Трубчевского муниципального района от 18.05.2015 года №409 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 сентября 2018 года № 691 «О внесении изменений в  административный регламент администрации Трубчевского муниципального района предоставления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постановление вступает в силу с момента опубликования, 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постановление направить в финансовое управление, отдел учета и отчетности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, заместителя главы администрации Трубчевского муниципального района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Обыденнов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сп. Зам.главы ад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ход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рг.прав.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04:00Z</dcterms:created>
  <dc:creator>Natasha</dc:creator>
  <dc:description/>
  <dc:language>en-US</dc:language>
  <cp:lastModifiedBy>Зубова</cp:lastModifiedBy>
  <cp:lastPrinted>2019-08-21T08:55:00Z</cp:lastPrinted>
  <dcterms:modified xsi:type="dcterms:W3CDTF">2019-09-03T14:04:00Z</dcterms:modified>
  <cp:revision>2</cp:revision>
  <dc:subject/>
  <dc:title>Утвержден</dc:title>
</cp:coreProperties>
</file>