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4"/>
          <w:szCs w:val="24"/>
          <w:lang w:eastAsia="ru-RU"/>
        </w:rPr>
        <w:t xml:space="preserve">проект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eastAsia="ru-RU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eastAsia="ru-RU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 2019г. 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административный  регламен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едоставлению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каза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резидента Российской Федерации от 20.05.2011г. № 657 «О мониторинге правопримен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 от 12.07.2018 г. № 529 «Об утверждении Положения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е правоприменения муниципальных нормативных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нести изменения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казание консультационной, организационной  поддержки субъектам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ённый постановлением администрации Трубчевского муниципального  района  от 28.04.2015 года № 330, исключив  абзац «е» пункта 8, раздела 2, в связи с исте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ока действ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лгосрочной районной целевой программы «Поддержка малого и среднего предпринимательства в Трубчевском муниципальном районе (2013-2017 годы)», утвержденной 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лением администрации Трубчевского муниципального района от 22 октября 2012 года № 77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DD1DF6241030FE37926265DF0993C3A7406617BB33F5510bCH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Милеев</cp:lastModifiedBy>
  <cp:lastPrinted>2019-04-18T09:15:00Z</cp:lastPrinted>
  <dcterms:modified xsi:type="dcterms:W3CDTF">2019-04-18T08:28:00Z</dcterms:modified>
  <cp:revision>28</cp:revision>
  <dc:subject/>
  <dc:title>                                                                                 </dc:title>
</cp:coreProperties>
</file>