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.0919.</w:t>
      </w:r>
      <w:r>
        <w:rPr>
          <w:sz w:val="28"/>
          <w:szCs w:val="28"/>
        </w:rPr>
        <w:t xml:space="preserve">2019 г.  № </w:t>
      </w:r>
      <w:r>
        <w:rPr>
          <w:sz w:val="28"/>
          <w:szCs w:val="28"/>
          <w:lang w:val="en-US"/>
        </w:rPr>
        <w:t>7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 xml:space="preserve"> квартал 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квартал  2019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ио 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С.Н. Тубо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8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30.0919.</w:t>
      </w:r>
      <w:r>
        <w:rPr/>
        <w:t xml:space="preserve">2019 г.  № </w:t>
      </w:r>
      <w:r>
        <w:rPr>
          <w:lang w:val="en-US"/>
        </w:rPr>
        <w:t>7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/>
        <w:t xml:space="preserve"> квартал 2019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73"/>
        <w:gridCol w:w="19"/>
        <w:gridCol w:w="2787"/>
        <w:gridCol w:w="182"/>
        <w:gridCol w:w="179"/>
        <w:gridCol w:w="1078"/>
        <w:gridCol w:w="138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октября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Международному Дню учителя «Славься, Учителя имя!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октября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памяти «Белые Журавли», в рамках 78-ой годовщины танкового сражения на подступах к г. Трубчевску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октября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переоборудованного кинозала кинотеатра «Родина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«Служить – Родину любить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ов сельского хозяйства и перерабатывающей промышленност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оября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-тия, посвященные  Дню народного единств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оября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вечер, посвященный Дню матери России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октября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ёк «Славим возраст золотой», посвященный Дню пожилых людей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, посвященная Дню инвалидов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 «Его Величество – театр»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еварова В.С.  – гл. специалист сектора по обеспечению деятельности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регулированию социально-трудовых отношений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нтинаркотической комиссии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выплат руководителям муниципальных организаций Трубчевского мун. района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 администрации муниципального район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жилищной комиссии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переводу жилых помещений в категорию нежилых, нежилых помещений в категорию   жилых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 раза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по ГО Ч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-чевском муниципальном районе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-щикам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казанию материальной  помощи незащищенным  слоям населения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опросам легализации  заработной платы, полноты поступления НДФЛ и страховых взносов, нелегальной занятости в Трубчевском районе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оянием дебиторско-кредиторской задолженности бюджетополучателей района, городских и сельских посел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ова Н.Н. – заместитель  главы администрации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лавами и специалистами  городских и сельских поселений по снижению недоимки  по имущественным налогам в 2019 год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первого чис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оставление отчета об исполнении консолидированного бюджета (по национальным проектам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исполнению плана мероприятий, направленных на мобилизацию дополнительных доходов  консолидированного   бюджета Брянской области  на 2019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 предприятий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формлению  невостребованных земельных долей совместно с поселения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аукционной документации по межеванию земельных участков для предоставления семьям, имеющим трех и более детей, в собственност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укционной документации для проведения торгов по продаже муниципального имуще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 и семей, находящихся  в трудной жизненной ситуац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и учета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вещевой помощи семьям, попавшим в трудную  жизненную ситуаци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6 месяцев 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рок состояния жилых помещений, переданных лицам из числа детей-сирот и детей, оставшихся без попечения родителей, по договорам найма специализированного жилого помещ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 и внеплановых проверок по сохранности жилья, закрепленного за детьми-сиротами и детьми, оставшимися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вершеннолетних недееспособных или не полностью дееспособных граждан, которые по состоянию здоровья не могут самостоятельно  осуществлять и защищать свои права и нуждаются в установлении над ними опе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а В.С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находящихся в социально-опасном положении, состоящих на учете в КДН и З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а В.С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работы с подростками условно-осуждёнными  за совершение преступлений с приглашением их  на заседание комиссии КДН и З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  <w:p>
            <w:pPr>
              <w:pStyle w:val="Normal"/>
              <w:rPr/>
            </w:pPr>
            <w:r>
              <w:rPr/>
              <w:t>Робкина С. А- нач. отдела образова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учёт семей, находящихся в социально опасном положении, «трудных подрост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 заявлений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 объектов в эксплуатацию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 Трубчевскому муниципальному району по уровню открытости бюджетных данных по 3 этапу рейтинг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 октябр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 об использовании средств резервного фонда администрации Трубчевского  мун. района за 3 квартал 2019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 октябр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ниторинга соотношения средней заработной платы руководителей и работников муниципальных учреждений культуры и образования за 9 месяце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социально-экономического развития района за 9 месяцев 2019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ой волонтерской акции «Чужих детей не бывает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е, физической культуре и спорту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 «Посвящение  а первоклассник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е, физической культуре и спорту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мпионат Брянской области  по футболу среди команд первого дивизиона </w:t>
            </w:r>
          </w:p>
          <w:p>
            <w:pPr>
              <w:pStyle w:val="Normal"/>
              <w:rPr/>
            </w:pPr>
            <w:r>
              <w:rPr/>
              <w:t>ФК «Трубчевск» - ФК «УчХоз» Кокино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Твоё законное право» для  детей-сирот, детей, оставшихся без попечения родителей и лиц из их чис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оябр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е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ероприятия, посвященные 100-летию со дня рождения Калашникова М.Т.</w:t>
            </w:r>
          </w:p>
          <w:p>
            <w:pPr>
              <w:pStyle w:val="Normal"/>
              <w:rPr/>
            </w:pPr>
            <w:r>
              <w:rPr/>
              <w:t xml:space="preserve">Круглый стол «Человек – легенда»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ДЮ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конкурс педагогов – Учитель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ноябр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иска детей-сирот, детей, оставшихся без попечения родителей, лиц из числа детей-сирот и детей, оставшихся без попечения родителей, подлежащих обеспечению жилым помещением по договору найма специализированного жилого помещ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декад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е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, посвященная Дню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месяц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чего совещания со специалистами ГБСУСОН «Трубчевский психоневрологический интернат», ГБСУСОН «Психоневрологический интернат г. Трубчевска» по теме «Исполнение законодательства по защите прав недееспособных граждан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0 декабр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е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-конкурс новогодних игрушек (музей и планетарий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е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благотворительном фестивале «Новое поколение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декада декабр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е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 к Новому году и Рождеству Христов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е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 «Его Величество – театр», посвященный году театр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Ратные страницы истории Отечества» среди отрядов ДЮП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фольклорных коллективов «Веселый карагод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акция «Новогодняя игрушка в подарок городу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конкурс педагогов «Сердце отдаю детям» среди педагог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седания Трубчевского районного  Совета народных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ктябрь  </w:t>
      </w:r>
    </w:p>
    <w:p>
      <w:pPr>
        <w:pStyle w:val="Normal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О внесении изменений в бюджет муниципального образования «Трубчевский муниципальный район» на 2019 год и на плановый период 2020 – 2021 годов</w:t>
      </w:r>
    </w:p>
    <w:p>
      <w:pPr>
        <w:pStyle w:val="Normal"/>
        <w:rPr>
          <w:color w:val="000000"/>
        </w:rPr>
      </w:pPr>
      <w:r>
        <w:rPr>
          <w:color w:val="000000"/>
        </w:rPr>
        <w:t>2. О назначении Главы администрации Трубчевского муниципального района.</w:t>
      </w:r>
    </w:p>
    <w:p>
      <w:pPr>
        <w:pStyle w:val="Normal"/>
        <w:rPr>
          <w:color w:val="000000"/>
        </w:rPr>
      </w:pPr>
      <w:r>
        <w:rPr>
          <w:color w:val="000000"/>
        </w:rPr>
        <w:t>3. Об организации исполнения вопроса местного значения муниципального района, касающегося организации и осуществления мероприятий межпоселенческого характера по работе с детьми и молодежью.</w:t>
      </w:r>
    </w:p>
    <w:p>
      <w:pPr>
        <w:pStyle w:val="Normal"/>
        <w:rPr>
          <w:color w:val="000000"/>
        </w:rPr>
      </w:pPr>
      <w:r>
        <w:rPr>
          <w:color w:val="000000"/>
        </w:rPr>
        <w:t>4. О подготовке сельскохозяйственных предприятий к зимне-стойловому содержанию скота 2019 – 2020гг.</w:t>
      </w:r>
    </w:p>
    <w:p>
      <w:pPr>
        <w:pStyle w:val="Normal"/>
        <w:rPr>
          <w:color w:val="000000"/>
        </w:rPr>
      </w:pPr>
      <w:r>
        <w:rPr>
          <w:color w:val="000000"/>
        </w:rPr>
        <w:t>5. Об организации исполнения вопроса местного значения муниципального района, касающегося обеспечения проживающих в сель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</w:t>
      </w:r>
    </w:p>
    <w:p>
      <w:pPr>
        <w:pStyle w:val="Normal"/>
        <w:rPr>
          <w:color w:val="000000"/>
        </w:rPr>
      </w:pPr>
      <w:r>
        <w:rPr>
          <w:color w:val="000000"/>
        </w:rPr>
        <w:t>6.  Об организации исполнения вопроса местного значения муниципального района, касающегося обеспечения проживающих в сель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оябрь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О внесении изменений в бюджет муниципального образования «Трубчевский муниципальный район» на 2019 год и на плановый период 2020 – 2021 годов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Об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.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color w:val="000000"/>
        </w:rPr>
        <w:t>Об организации исполнения вопроса местного значения муниципального района, касающегося организации предоставления общедоступного бесплатного дошкольного образования на территории Трубчевского района.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>Декабрь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О внесении изменений в бюджет муниципального образования «Трубчевский муниципальный район» на 2019 год и на плановый период 2020 – 2021 годов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Об утверждении прогнозного плана (программы) приватизации муниципального имущества Трубчевского муниципального района на 2020 год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Об утверждении прогноза социально-экономического развития района на 2020 год и на период до 2022 г.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О бюджете Трубчевского муниципального района на 2020 год и на плановый период 2021 – 2022 годов (первое чтение)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О бюджете Трубчевского муниципального района на 2020 год и на плановый период 2021 – 2022 годов (второе и третье чтения)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Об отчете администрации Трубчевского муниципального района о ходе реализации Стратегии социально-экономического развития Трубчевского муниципального района Брянской области на период до 2030 года за истекший период 2019 года.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Заседание коллегии  при главе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/>
      </w:pPr>
      <w:r>
        <w:rPr>
          <w:b/>
          <w:i/>
        </w:rPr>
        <w:t>октябрь</w:t>
        <w:tab/>
        <w:t xml:space="preserve">  </w:t>
      </w:r>
      <w:r>
        <w:rPr/>
        <w:t xml:space="preserve">1. Организация  работы по профилактике и предупреждению  социального   сиротства. Защита жилищных прав детей-сирот, детей, оставшихся без попечения  родителей и лиц из их числа. </w:t>
      </w:r>
    </w:p>
    <w:p>
      <w:pPr>
        <w:pStyle w:val="Normal"/>
        <w:ind w:left="2124" w:hanging="2124"/>
        <w:rPr/>
      </w:pPr>
      <w:r>
        <w:rPr>
          <w:b/>
          <w:i/>
        </w:rPr>
        <w:tab/>
      </w:r>
      <w:r>
        <w:rPr/>
        <w:t>2. О состоянии  дорожно-транспортного травматизма за 9 месяцев 2019 года</w:t>
        <w:tab/>
        <w:tab/>
      </w:r>
    </w:p>
    <w:p>
      <w:pPr>
        <w:pStyle w:val="Normal"/>
        <w:ind w:left="2124" w:firstLine="3"/>
        <w:rPr/>
      </w:pPr>
      <w:r>
        <w:rPr/>
        <w:t>3. О работе образовательных  организаций  по сдаче   нормативов Всероссийского физкультурно-спортивного комплекса «Готов к труду и обороне»</w:t>
      </w:r>
    </w:p>
    <w:p>
      <w:pPr>
        <w:pStyle w:val="Normal"/>
        <w:ind w:left="2124" w:firstLine="171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i/>
        </w:rPr>
        <w:t>ноябрь</w:t>
      </w:r>
      <w:r>
        <w:rPr/>
        <w:tab/>
        <w:t>1. О ходе подготовки и проведения массовых мероприятий с учащимися и воспитанниками в Новогодний и зимний каникулярный период.</w:t>
      </w:r>
    </w:p>
    <w:p>
      <w:pPr>
        <w:pStyle w:val="Normal"/>
        <w:ind w:left="2124" w:hanging="2124"/>
        <w:rPr/>
      </w:pPr>
      <w:r>
        <w:rPr>
          <w:b/>
          <w:i/>
        </w:rPr>
        <w:tab/>
      </w:r>
      <w:r>
        <w:rPr/>
        <w:t>2. О прогнозе социально-экономического развития Трубчевского муниципального района на  2020 год .</w:t>
      </w:r>
    </w:p>
    <w:p>
      <w:pPr>
        <w:pStyle w:val="Normal"/>
        <w:ind w:left="2124" w:hanging="2124"/>
        <w:rPr/>
      </w:pPr>
      <w:r>
        <w:rPr/>
        <w:tab/>
        <w:t>3. О ходе подготовки и проведения массовых  мероприятий в Новогодний и зимний каникулярный период в учреждениях  культуры и образования.</w:t>
        <w:tab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  <w:i/>
        </w:rPr>
        <w:t>декабрь</w:t>
        <w:tab/>
      </w:r>
      <w:r>
        <w:rPr/>
        <w:t xml:space="preserve">1. О состоянии демографической ситуации в Трубчевском муниципальном районе и о мерах ее улучшения по итогам  </w:t>
      </w:r>
      <w:r>
        <w:rPr>
          <w:lang w:val="en-US"/>
        </w:rPr>
        <w:t>II</w:t>
      </w:r>
      <w:r>
        <w:rPr/>
        <w:t>-го полугодия 2019 года</w:t>
      </w:r>
    </w:p>
    <w:p>
      <w:pPr>
        <w:pStyle w:val="Normal"/>
        <w:ind w:left="2124" w:hanging="2124"/>
        <w:rPr/>
      </w:pPr>
      <w:r>
        <w:rPr>
          <w:b/>
          <w:i/>
        </w:rPr>
        <w:tab/>
      </w:r>
      <w:r>
        <w:rPr/>
        <w:t>2. О мерах по обеспечению пожарной безопасности в период подготовки и проведения Новогодних и Рождественских праздников.</w:t>
      </w:r>
    </w:p>
    <w:p>
      <w:pPr>
        <w:pStyle w:val="Normal"/>
        <w:ind w:left="2124" w:hanging="2124"/>
        <w:rPr/>
      </w:pPr>
      <w:r>
        <w:rPr/>
        <w:tab/>
        <w:t>3. Об итогах проведения  осеннего призыва граждан Трубчевского района в Вооруженные Силы России</w:t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548DD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548DD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7:00Z</dcterms:created>
  <dc:creator>USER</dc:creator>
  <dc:description/>
  <cp:keywords/>
  <dc:language>en-US</dc:language>
  <cp:lastModifiedBy>ОЦКоновалов</cp:lastModifiedBy>
  <cp:lastPrinted>2019-10-04T14:57:00Z</cp:lastPrinted>
  <dcterms:modified xsi:type="dcterms:W3CDTF">2019-11-14T09:55:00Z</dcterms:modified>
  <cp:revision>30</cp:revision>
  <dc:subject/>
  <dc:title>РОССИЙСКАЯ ФЕДЕРАЦИЯ</dc:title>
</cp:coreProperties>
</file>