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евят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9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_________________________________  (далее недвижимость), ПОКУПАТЕЛЬ обязуется принять недвижимость и оплатить согласованную сторонами цену.</w:t>
      </w:r>
    </w:p>
    <w:p>
      <w:pPr>
        <w:pStyle w:val="Normal"/>
        <w:spacing w:lineRule="auto" w:line="216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недвижимости установлена на основании протокола о результатах аукциона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й недвижимости. 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</w:t>
      </w:r>
      <w:r>
        <w:rPr>
          <w:sz w:val="24"/>
          <w:szCs w:val="24"/>
          <w:highlight w:val="yellow"/>
        </w:rPr>
        <w:t xml:space="preserve"> </w:t>
      </w:r>
      <w:r>
        <w:rPr>
          <w:iCs/>
          <w:sz w:val="24"/>
          <w:szCs w:val="24"/>
        </w:rPr>
        <w:t>92211406013130000430; Продажа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28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280" w:after="0"/>
        <w:ind w:firstLine="53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Я И КАЧЕСТВО ПРОДАННОЙ НЕДВИЖИМ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ЫЕ ПОЛОЖЕНИЯ</w:t>
      </w:r>
    </w:p>
    <w:p>
      <w:pPr>
        <w:pStyle w:val="Normal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 договор  вступает  в силу с момента подписания его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Настоящий  договор  составлен  в 3 (тре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32"/>
        <w:spacing w:before="0" w:after="0"/>
        <w:ind w:left="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евят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19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(далее недвижимость)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недвижимость, а ПОКУПАТЕЛЬ принял данную недвижимость и оплатил ее стоимость согласно договору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девятн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9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20 (двадцать) лет </w:t>
      </w:r>
      <w:r>
        <w:rPr>
          <w:sz w:val="24"/>
          <w:szCs w:val="24"/>
        </w:rPr>
        <w:t>устанавливается с ________ 2019 года по _______ 2039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9 года, и составляет ___________ в год, ____________ в квартал, _______ за период с _______ по _______ 2019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460, КБК 9221110501305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9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3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евят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19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19-10-04T07:41:00Z</dcterms:modified>
  <cp:revision>56</cp:revision>
  <dc:subject/>
  <dc:title>«Утверждаю»</dc:title>
</cp:coreProperties>
</file>