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5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ДОВЕРЕННОСТИ НА ОСУЩЕСТВЛЕНИЕ ДЕЙСТВИЙ ОТ ИМЕНИ ЗАЯВИТЕЛ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НК  ОРГАНИЗАЦИИ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 №_____ от ____________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О В Е Р Е Н Н О С Т 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.__.__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писью число, месяц и год выдачи доверенност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изаци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ице _________________________________________________________________________,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фамилия, имя, отчество руководителя организаци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, доверяет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документ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 фамилия, имя, отчеств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серии ____________№_____________ выдан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интересы________________________________________________________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и - Заявителя)</w:t>
      </w:r>
    </w:p>
    <w:p>
      <w:pPr>
        <w:pStyle w:val="Normal"/>
        <w:tabs>
          <w:tab w:val="clear" w:pos="708"/>
          <w:tab w:val="left" w:pos="993" w:leader="none"/>
        </w:tabs>
        <w:ind w:right="-83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на аукционе </w:t>
      </w:r>
      <w:r>
        <w:rPr>
          <w:rFonts w:cs="Times New Roman" w:ascii="Times New Roman" w:hAnsi="Times New Roman"/>
        </w:rPr>
        <w:t>на право заключения договора аренды муниципального имущества  - газопровода, расположенного по адресу: Брянская область, Трубчевский  район, д. Шуклино</w:t>
      </w:r>
      <w:r>
        <w:rPr>
          <w:rFonts w:cs="Times New Roman" w:ascii="Times New Roman" w:hAnsi="Times New Roman"/>
          <w:sz w:val="24"/>
          <w:szCs w:val="24"/>
        </w:rPr>
        <w:t>, целевое назначение: для обеспечения газоснабжения н.п. Шуклино, сроком на 5 лет.</w:t>
      </w:r>
    </w:p>
    <w:p>
      <w:pPr>
        <w:pStyle w:val="Normal"/>
        <w:tabs>
          <w:tab w:val="clear" w:pos="708"/>
          <w:tab w:val="left" w:pos="993" w:leader="none"/>
        </w:tabs>
        <w:ind w:right="-83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адрес  объекта недвижимого имущества, выставленного на аукцион)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едставления наших интересов он уполномочен от имени доверител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ать и подать заявку на участие в открытом аукцион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ять в ходе аукциона предложения о цене договора аренд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ать протокол по результатам аукциона.</w:t>
      </w:r>
    </w:p>
    <w:p>
      <w:pPr>
        <w:pStyle w:val="Normal"/>
        <w:ind w:left="360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конкретно, на что выдается доверенность)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мочия по настоящей доверенности не могут быть переданы другим лицам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_______________________    ______________________ удостоверяю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Ф.И.О. удостоверяемого)                (подпись удостоверяемого)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йствительно при предъявлении паспорта)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доверенность действительно по «__»_____________20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 _________________ (_________________)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Руководитель организации - должность) Подпись (Ф.И.О.)              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Western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sz w:val="28"/>
        <w:i w:val="false"/>
        <w:b/>
        <w:szCs w:val="28"/>
        <w:iCs w:val="false"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240" w:before="120" w:after="12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  <w:bCs/>
      <w:i w:val="false"/>
      <w:iCs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0"/>
      <w:szCs w:val="24"/>
      <w:lang w:val="en-US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5:14:00Z</dcterms:created>
  <dc:creator>Пользователь Windows</dc:creator>
  <dc:description/>
  <cp:keywords/>
  <dc:language>en-US</dc:language>
  <cp:lastModifiedBy>Admin</cp:lastModifiedBy>
  <cp:lastPrinted>2019-01-16T08:45:00Z</cp:lastPrinted>
  <dcterms:modified xsi:type="dcterms:W3CDTF">2019-02-24T10:33:00Z</dcterms:modified>
  <cp:revision>7</cp:revision>
  <dc:subject/>
  <dc:title>«Утверждаю»</dc:title>
</cp:coreProperties>
</file>