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: Администрация Трубчев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Решение о проведении аукциона принято администрацией – постановление администрации Трубчевского муниципального района от 17.01.2019 г. № 18 "О проведении открытого аукциона по продаже земельного участка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Аукцион проводится 04.03.2019 г. в 15 ч. 00 мин. по адресу: Брянская область, г.Трубчевск, ул. Брянская, д. 59, зал заседаний администрации Трубчевского муниципального района. Регистрация участников с 14 час. 30 мин. до 14 час. 50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аукциона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 продажа земельного участк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сельскохозяйственного назначения, площадь 5000 кв.м, кадастровый номер 32:26:0090103:16, местоположение: Брянская область, Трубчевский район, вид разрешенного использования: ведение личного подсобного хозяйст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Начальная цена предмета аукциона – 22 987 руб., "шаг аукциона" – 690 руб., размер задатка – 6 896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Участок сформирован из земель, государственная собственность на которые не разграничена, ограничений прав не установле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 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приема заявок на участие в аукционе: с 04.02.2019 по 27.02.2019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., г.Трубчевск, ул.Брянская, д.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Реквизиты</w:t>
      </w:r>
      <w:r>
        <w:rPr>
          <w:rFonts w:eastAsia="Calibri"/>
          <w:sz w:val="24"/>
          <w:szCs w:val="24"/>
          <w:lang w:eastAsia="en-US"/>
        </w:rPr>
        <w:t xml:space="preserve">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rFonts w:eastAsia="Calibri"/>
          <w:bCs/>
          <w:sz w:val="24"/>
          <w:szCs w:val="24"/>
          <w:lang w:eastAsia="en-US"/>
        </w:rPr>
        <w:t xml:space="preserve">ИНН 3230002865, КПП 325201001, Р/с 40302810700013000187, Отделение Брянск г. Брянск, БИК 041501001, назначение платежа: задаток за участие в аукционе по продаже земельного участка по лоту № 1. </w:t>
      </w:r>
      <w:r>
        <w:rPr>
          <w:rFonts w:eastAsia="Calibri"/>
          <w:sz w:val="24"/>
          <w:szCs w:val="24"/>
          <w:lang w:eastAsia="en-US"/>
        </w:rPr>
        <w:t>Задаток должен поступить на указанный счет на дату рассмотрения заявок не позднее 01.03.2019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Дата, время и место рассмотрения заявок на участие в аукционе: 01.03.2019, в 10 ч. 00 мин. по адресу организатора то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, указанного в пункте 11 настоящего извещения, направляет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Договор купли-продажи земельного участка подлежит заключению в десятидневный срок со дня размещения информации о результатах аукциона на официальном са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накомиться с формой заявки (приложение 1), проектом договора купли-продажи земельного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3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8:00Z</dcterms:created>
  <dc:creator>User</dc:creator>
  <dc:description/>
  <dc:language>en-US</dc:language>
  <cp:lastModifiedBy>Лупекина Наталья</cp:lastModifiedBy>
  <cp:lastPrinted>2019-01-25T12:30:00Z</cp:lastPrinted>
  <dcterms:modified xsi:type="dcterms:W3CDTF">2019-02-01T06:38:00Z</dcterms:modified>
  <cp:revision>2</cp:revision>
  <dc:subject/>
  <dc:title>«Утверждаю»</dc:title>
</cp:coreProperties>
</file>