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Труб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9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кументация о </w:t>
      </w:r>
      <w:r>
        <w:rPr>
          <w:b/>
          <w:sz w:val="32"/>
          <w:szCs w:val="32"/>
        </w:rPr>
        <w:t>проведении</w:t>
      </w:r>
      <w:r>
        <w:rPr>
          <w:b/>
          <w:bCs/>
          <w:sz w:val="32"/>
          <w:szCs w:val="32"/>
        </w:rPr>
        <w:t xml:space="preserve"> открытого аукциона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32"/>
          <w:szCs w:val="32"/>
        </w:rPr>
        <w:t>по продаже земельного участк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Лот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Трубчевск 2019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Администрация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ешение о проведении аукциона принято администрацией – постановление администрации Трубчевского муниципального района от 17.01.2019 г. № 18 "О проведении открытого аукциона по продаже земельного участк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Аукцион проводится 04.03.2019 г. в 15 ч. 00 мин. по адресу: Брянская область, г.Трубчевск, ул. Брянская, д. 59, зал заседаний администрации Трубчевского муниципального района. Регистрация участников с 14 час. 30 мин. до 14 час. 5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Начальная цена предмета аукциона – 22 987 руб., "шаг аукциона" – 690 руб., размер задатка – 6 896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иема заявок на участие в аукционе: с 04.02.2019 по 27.02.201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., г.Трубчевск, ул.Брянская, д.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еквизиты</w:t>
      </w:r>
      <w:r>
        <w:rPr>
          <w:rFonts w:eastAsia="Calibri"/>
          <w:sz w:val="24"/>
          <w:szCs w:val="24"/>
          <w:lang w:eastAsia="en-US"/>
        </w:rPr>
        <w:t xml:space="preserve">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Р/с 40302810700013000187, Отделение Брянск г. Брянск, БИК 041501001, назначение платежа: задаток за участие в аукционе по продаже земельного участка по лоту № 1. </w:t>
      </w:r>
      <w:r>
        <w:rPr>
          <w:rFonts w:eastAsia="Calibri"/>
          <w:sz w:val="24"/>
          <w:szCs w:val="24"/>
          <w:lang w:eastAsia="en-US"/>
        </w:rPr>
        <w:t>Задаток должен поступить на указанный счет на дату рассмотрения заявок не позднее 01.03.2019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ата, время и место рассмотрения заявок на участие в аукционе: 01.03.2019, в 10 ч. 00 мин. по адресу организатора то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указанного в пункте 11 настоящего извещения, направляет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_________, площадь ______________ кв.м, вид разрешенного использования: 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"О персональных данных"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 xml:space="preserve">На основании протокола о результатах аукциона (протокола рассмотрения заявок на участие в аукционе) от _______________ года, Администрация Трубчевского муниципального района, ОГРН 1023202939660, ИНН 3230002865, КПП 325201001, дата государственной регистрации 31.12.2002, наименование регистрирующего органа: Межрайонная инспекция МНС России №11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30.10.2014 №5-19 "О назначении Главы администрации Трубчевского муниципального района", </w:t>
      </w:r>
      <w:r>
        <w:rPr>
          <w:lang w:eastAsia="en-US"/>
        </w:rPr>
        <w:t>именуемая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(ая)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 xml:space="preserve">1.1. ПРОДАВЕЦ обязуется продать в собственность ПОКУПАТЕЛЮ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 (далее недвижимость)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>
          <w:lang w:eastAsia="en-US"/>
        </w:rPr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 xml:space="preserve">протокола рассмотрения заявок на участие в аукционе) от _______________ года </w:t>
      </w:r>
      <w:r>
        <w:rPr>
          <w:lang w:eastAsia="en-US"/>
        </w:rPr>
        <w:t xml:space="preserve">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</w:t>
      </w:r>
      <w:r>
        <w:rPr>
          <w:i/>
          <w:sz w:val="24"/>
          <w:szCs w:val="24"/>
        </w:rPr>
        <w:t>ИНН 3230002865 КПП 325201001 УФК по Брянской области (Администрация Трубчевского муниципального района), р/счет 40101810300000010008, Отделение Брянск, г. Брянск, БИК 041501001, ОКТМО 15656405, КБК 92211406013130000430</w:t>
      </w:r>
      <w:r>
        <w:rPr>
          <w:sz w:val="24"/>
          <w:szCs w:val="24"/>
        </w:rPr>
        <w:t>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4. Настоящий договор составлен в двух подлинных экземплярах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Администрация Трубчевского муниципального района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ИНН 3230003308, КПП 325201001, ОГРН 1023202936393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Style91"/>
        <w:tabs>
          <w:tab w:val="clear" w:pos="708"/>
          <w:tab w:val="left" w:pos="490" w:leader="none"/>
        </w:tabs>
        <w:ind w:hanging="0"/>
        <w:rPr>
          <w:bCs/>
        </w:rPr>
      </w:pPr>
      <w:r>
        <w:rPr>
          <w:bCs/>
        </w:rPr>
        <w:t>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>Администрация Трубчевского муниципального района, ОГРН 1023202939660, ИНН 3230002865, КПП 325201001, дата государственной регистрации 31.12.2002, наименование регистрирующего органа: Межрайонная инспекция МНС России №11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30.10.2014 №5-19 "О назначении Главы администрации Трубчевского муниципального района", именуемая</w:t>
      </w:r>
      <w:r>
        <w:rPr>
          <w:lang w:eastAsia="en-US"/>
        </w:rPr>
        <w:t xml:space="preserve">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___ ПРОДАВЕЦ передал ПОКУПАТЕЛЮ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Администрация Трубчевского муниципального района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ИНН 3230003308, КПП 325201001, ОГРН 1023202936393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</w:rPr>
      </w:pPr>
      <w:r>
        <w:rPr>
          <w:iCs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Администрация Трубч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администрацией – постановление администрации Трубчевского муниципального района от 17.01.2019 г. № 18 "О проведении открытого аукциона по продаже земельного участк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04.03.2019 г. в 15 ч. 00 мин. по адресу: Брянская область, г.Трубчевск, ул. Брянская, д. 59, зал заседаний администрации Трубчевского муниципального района. Регистрация участников с 14 час. 30 мин. до 14 час. 50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 987 руб., "шаг аукциона" – 690 руб., размер задатка – 6 896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рок приема заявок на участие в аукционе: с 04.02.2019 по 27.02.2019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., г.Трубчевск, ул.Брянская, д.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еквизиты счета для перечисления задатка: УФК по Брянской области (Администрация Трубчевского муниципального района, л/с 05273014420), ИНН 3230002865, КПП 325201001, Р/с 40302810700013000187, Отделение Брянск г. Брянск, БИК 041501001, назначение платежа: задаток за участие в аукционе по продаже земельного участка по лоту № 1. Задаток должен поступить на указанный счет на дату рассмотрения заявок не позднее 01.03.2019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и место рассмотрения заявок на участие в аукционе: 01.03.2019, в 10 ч. 00 мин. по адресу организатора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указанного в пункте 11 настоящего извещения, направляет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36:00Z</dcterms:created>
  <dc:creator>User</dc:creator>
  <dc:description/>
  <cp:keywords/>
  <dc:language>en-US</dc:language>
  <cp:lastModifiedBy>Лупекина Наталья</cp:lastModifiedBy>
  <cp:lastPrinted>2019-01-25T12:30:00Z</cp:lastPrinted>
  <dcterms:modified xsi:type="dcterms:W3CDTF">2019-01-25T09:32:00Z</dcterms:modified>
  <cp:revision>38</cp:revision>
  <dc:subject/>
  <dc:title>«Утверждаю»</dc:title>
</cp:coreProperties>
</file>