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Style16"/>
        <w:spacing w:before="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Для чего нужна электронная подпись</w:t>
      </w:r>
    </w:p>
    <w:p>
      <w:pPr>
        <w:pStyle w:val="Style16"/>
        <w:spacing w:before="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cs="Segoe UI" w:ascii="Segoe UI" w:hAnsi="Segoe UI"/>
          <w:sz w:val="28"/>
          <w:szCs w:val="28"/>
        </w:rPr>
        <w:t>Удостоверяющий центр Кадастровой палаты по Брянской области предоставляет услуги по созданию, выдаче и обслуживанию квалифицированных сертификатов ключей проверки электронных подписей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окумент, подписанный электронной подписью, является эквивалентом бумажного аналога с собственноручной подписью. Электронная подпись имеет такую же юридическую силу, как и бумажный документ. Она считается более защищенной от мошеннических действий и позволяет получать государственные услуги в режиме онлайн. При получении госуслуг в электронном виде размер госпошлины снижается.</w:t>
        <w:br/>
        <w:t xml:space="preserve">С помощью электронной подписи можно получить ряд услуг, некоторые из них: </w:t>
        <w:br/>
        <w:t>- государственные услуги Росреестра: кадастровый учет объектов недвижимости и регистрация прав, получение сведений из Единого государственного реестра недвижимости (ЕГРН);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оформление анкеты для получения российского или заграничного паспорта;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отслеживание санкций ГИБДД, постановка автомобиля на учет;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лучение ИНН;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подача заявления для поступления в ву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лный перечень ведомств, предоставляющих государственные услуги в электронном виде, представлен на сайте удостоверяющего центра Кадастровой палаты: </w:t>
      </w:r>
      <w:hyperlink r:id="rId3" w:tgtFrame="_blank">
        <w:r>
          <w:rPr>
            <w:rStyle w:val="InternetLink"/>
            <w:rFonts w:cs="Segoe UI" w:ascii="Segoe UI" w:hAnsi="Segoe UI"/>
            <w:sz w:val="28"/>
            <w:szCs w:val="28"/>
          </w:rPr>
          <w:t>https://uc.kadastr.ru</w:t>
        </w:r>
      </w:hyperlink>
      <w:r>
        <w:rPr>
          <w:rFonts w:cs="Segoe UI" w:ascii="Segoe UI" w:hAnsi="Segoe UI"/>
          <w:sz w:val="28"/>
          <w:szCs w:val="28"/>
        </w:rPr>
        <w:t xml:space="preserve">. Также на сайте есть подробная инструкция по порядку получения электронной подписи. 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тоимость сертификата электронной подписи, выпущенного в электронном виде, составляет 700 рублей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знать подробности о порядке получения электронной подписи можно по телефону: (4832)444-900 (доб. 2202)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away.php?to=https%3A%2F%2Fuc.kadastr.ru&amp;post=-114097608_1982&amp;cc_key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5:00Z</dcterms:modified>
  <cp:revision>19</cp:revision>
  <dc:subject/>
  <dc:title/>
</cp:coreProperties>
</file>