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07.12.2018 г. №127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лана проведения эксперти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тивных правовых актов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трагивающих вопросы осущест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принимательской и инвестиционной </w:t>
      </w:r>
    </w:p>
    <w:p>
      <w:pPr>
        <w:pStyle w:val="Normal"/>
        <w:rPr/>
      </w:pPr>
      <w:r>
        <w:rPr>
          <w:sz w:val="24"/>
          <w:szCs w:val="24"/>
        </w:rPr>
        <w:t xml:space="preserve">деятельности в Трубчевском муниципальном </w:t>
      </w:r>
    </w:p>
    <w:p>
      <w:pPr>
        <w:pStyle w:val="Normal"/>
        <w:rPr/>
      </w:pPr>
      <w:r>
        <w:rPr>
          <w:sz w:val="24"/>
          <w:szCs w:val="24"/>
        </w:rPr>
        <w:t>районе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решением Трубчевского районного Совета народных депутатов  от 30.11.2015 года №5-194 « Об утверждении Порядка проведения оценки регулирующего воздействия проектов нормативных правовых актов администрации Трубчевского муниципального района, затрагивающих вопросы осуществления предпринимательской и инвестиционной деятельности  и Порядка проведения экспертизы правовых актов администрации Трубчевского муниципального района, затрагивающих вопросы осуществления предпринимательской и инвестиционной деятельности в Трубчевском муниципальном район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прилагаемый План проведения экспертизы нормативных правовых актов администрации Трубчевского муниципального района, затрагивающих вопросы осуществления  предпринимательской и инвестиционной деятельности в Трубчевском муниципальном районе на 2019 год (далее-Пла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тделу экономики администрации Трубчевского муниципального района (Храмогина) обеспечить:</w:t>
      </w:r>
    </w:p>
    <w:p>
      <w:pPr>
        <w:pStyle w:val="Normal"/>
        <w:jc w:val="both"/>
        <w:rPr/>
      </w:pPr>
      <w:r>
        <w:rPr>
          <w:sz w:val="24"/>
          <w:szCs w:val="24"/>
        </w:rPr>
        <w:t>-проведение экспертизы нормативных правовых актов администрации Трубчевского муниципального района, затрагивающих вопросы осуществления  предпринимательской и инвестиционной деятельности в Трубчевском муниципальном районе и подготовку заключений в установленном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>-размещение Плана на официальном сайте администрации Трубчевского муниципального района в разделе «Оценка регулирующего воздействия».</w:t>
      </w:r>
    </w:p>
    <w:p>
      <w:pPr>
        <w:pStyle w:val="Normal"/>
        <w:jc w:val="both"/>
        <w:rPr/>
      </w:pPr>
      <w:r>
        <w:rPr>
          <w:sz w:val="24"/>
          <w:szCs w:val="24"/>
        </w:rPr>
        <w:t>3. Контроль за исполнением настоящего распоряжения возложить на заместителя главы администрации муниципального района Слободчик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И.И.Обыдён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Утверждё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распоряжением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Трубчевс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 07.12.  2018 г. № 12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ЛАН</w:t>
      </w:r>
    </w:p>
    <w:p>
      <w:pPr>
        <w:pStyle w:val="Normal"/>
        <w:rPr/>
      </w:pPr>
      <w:r>
        <w:rPr>
          <w:sz w:val="24"/>
          <w:szCs w:val="24"/>
        </w:rPr>
        <w:t>проведения экспертизы нормативных правовых актов администрации Трубчевского муниципального района, затрагивающих вопросы осуществления  предпринимательской и инвестиционной деятельности в Трубчевском муниципальном районе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908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реквизиты нормативного правового акт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ерти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Трубчевского муниципального района от 28.04.2015 г. №331  «Об  утверждении административного регламента по предоставлению муниципальной услуги «Оказание консультационной помощи по защите прав потребителей населению Трубчевского муниципальн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бъек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и средн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Ш кварта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32:00Z</dcterms:created>
  <dc:creator>Economist1</dc:creator>
  <dc:description/>
  <cp:keywords/>
  <dc:language>en-US</dc:language>
  <cp:lastModifiedBy>Economist1</cp:lastModifiedBy>
  <cp:lastPrinted>2018-12-05T10:36:00Z</cp:lastPrinted>
  <dcterms:modified xsi:type="dcterms:W3CDTF">2018-12-10T08:32:00Z</dcterms:modified>
  <cp:revision>39</cp:revision>
  <dc:subject/>
  <dc:title>РОССИЙСКАЯ  ФЕДЕРАЦИЯ</dc:title>
</cp:coreProperties>
</file>