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8"/>
        </w:rPr>
      </w:pPr>
      <w:r>
        <w:rPr>
          <w:b/>
          <w:sz w:val="40"/>
          <w:szCs w:val="52"/>
        </w:rPr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30.05.2018 г. № 451-р</w:t>
      </w:r>
    </w:p>
    <w:p>
      <w:pPr>
        <w:pStyle w:val="Normal"/>
        <w:rPr>
          <w:szCs w:val="28"/>
        </w:rPr>
      </w:pPr>
      <w:r>
        <w:rPr>
          <w:szCs w:val="28"/>
        </w:rPr>
        <w:t>г. Трубчевс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 создании комиссии по оценк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товности теплоснабжающих, теплосетев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й и потребителей тепловой энергии</w:t>
      </w:r>
    </w:p>
    <w:p>
      <w:pPr>
        <w:pStyle w:val="Normal"/>
        <w:jc w:val="both"/>
        <w:rPr/>
      </w:pPr>
      <w:r>
        <w:rPr>
          <w:sz w:val="26"/>
          <w:szCs w:val="26"/>
        </w:rPr>
        <w:t>к отопительному периоду 2018-2019 г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Для проведения оценки готовности теплоснабжающих, теплосетевых организаций и потребителей тепловой энергии к отопительному периоду               2018-2019 гг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Создать комиссию в составе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Слободчиков Е.А. – заместитель главы администрации Трубчевского муниципального района, председатель комиссии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члены комиссии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Бардашевич Г.П. – заместитель начальника отдела архитектуры и ЖКХ администрации Трубчевского муниципального района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Садовская И.Ф. - глава Белоберезковской поселковой администрации (по согласованию)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Разинкин А.С. – директор МУП «Жилкомсервис г.Трубчевск»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Куприянов С.А. – директор ООО " ЖЭК сервис " (по согласованию)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Бабарыко А.В. – заместитель начальника Трубчевского участка Почепского СП ГУП «Брянсккоммунэнерго» (по согласованию)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Родькин Г.Н. – начальник Трубчевского РЭС филиала ОАО «МРСК Центра» - «Брянскэнерго» (по согласованию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Точилин М.А. – начальник Трубчевского СП филиала ООО «БрнскЭлектро» г. Брянск (по согласованию)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Золотов Н.В. – главный инженер филиала АО «Газпром газораспределение Брянск» в г.Трубчевске (по согласованию)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Мартынов М.И. – начальник эксплуатационной службы  филиала АО «Газпром газораспределение Брянск» в г.Трубчевске (по согласованию)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Приходько Ю.Н. – начальник Белоберезковского газового участка (по согласованию)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Коновалов А.А. – мастер АДС Белоберезковского газового участка (по согласованию);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</w:t>
      </w:r>
      <w:r>
        <w:rPr>
          <w:b/>
          <w:bCs/>
          <w:sz w:val="26"/>
          <w:szCs w:val="26"/>
        </w:rPr>
        <w:t xml:space="preserve">- </w:t>
      </w:r>
      <w:r>
        <w:rPr>
          <w:bCs/>
          <w:sz w:val="26"/>
          <w:szCs w:val="26"/>
        </w:rPr>
        <w:t>Виноградов</w:t>
      </w:r>
      <w:r>
        <w:rPr>
          <w:sz w:val="26"/>
          <w:szCs w:val="26"/>
        </w:rPr>
        <w:t xml:space="preserve"> А.В. - начальник отдела по надзору за промышленной безопасностью Приокского управления </w:t>
      </w:r>
      <w:r>
        <w:rPr>
          <w:bCs/>
          <w:sz w:val="26"/>
          <w:szCs w:val="26"/>
        </w:rPr>
        <w:t>Ростехнадзора</w:t>
      </w:r>
      <w:r>
        <w:rPr>
          <w:sz w:val="26"/>
          <w:szCs w:val="26"/>
        </w:rPr>
        <w:t xml:space="preserve"> (по согласованию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Рекомендовать руководителям организаций, на балансе которых находятся объекты тепло-, электроснабжения, принять участие в работе комисс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3. Контроль за исполнением настоящего распоряжение возложить на заместителя главы администрации Трубчевского муниципального района Е.А. Слободчико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 </w:t>
        <w:tab/>
        <w:tab/>
        <w:tab/>
        <w:tab/>
        <w:t xml:space="preserve">               </w:t>
        <w:tab/>
        <w:tab/>
        <w:t>И.И.Обыдённов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i/>
          <w:sz w:val="20"/>
          <w:szCs w:val="20"/>
        </w:rPr>
        <w:t>Исп. Нач.отдела архитектуры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и ЖКХ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.И.Лушин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.главы администрации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Е.А.Слободчиков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альник орг.-прав. отдел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.А.Москалёва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8:59:00Z</dcterms:created>
  <dc:creator>USER</dc:creator>
  <dc:description/>
  <cp:keywords/>
  <dc:language>en-US</dc:language>
  <cp:lastModifiedBy>User</cp:lastModifiedBy>
  <cp:lastPrinted>2018-06-01T12:33:00Z</cp:lastPrinted>
  <dcterms:modified xsi:type="dcterms:W3CDTF">2018-07-12T12:18:00Z</dcterms:modified>
  <cp:revision>3</cp:revision>
  <dc:subject/>
  <dc:title>от ___________2007 г</dc:title>
</cp:coreProperties>
</file>