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26.09. 2018г.  №  7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 утверждённый постановлением администрации Трубчевского муниципального  района  от 28.04.2015 года № 330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9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2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7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8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е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Potrebitel1</cp:lastModifiedBy>
  <cp:lastPrinted>2018-09-25T10:50:00Z</cp:lastPrinted>
  <dcterms:modified xsi:type="dcterms:W3CDTF">2018-10-04T12:27:00Z</dcterms:modified>
  <cp:revision>17</cp:revision>
  <dc:subject/>
  <dc:title>                                                                                 </dc:title>
</cp:coreProperties>
</file>