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4.09.2018 г.  № 6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предост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и о порядке выплаты матери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мощи гражданам из резервного фонд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административный регламент администрации Трубчевского муниципального района предоставления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, утвержденный постановлением администрации  Трубчевского муниципального района от 18.05.2015г. № 409,  изложив раздел 5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я о его праве подать жалоб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4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5. 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7.  Жалоба на решения и действия (бездействие), принятые руководителем органа, предоставляющего муниципальную услугу, подается в вышестоящий орган – Трубчевский районный Совет народных депутатов либо в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одачи 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8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9. 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http://trubrayon.ru. Телефон приемной: 8 (48352) 2-25-03. E-mail:  raisovet-trubchevsk@yandex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  <w:tab/>
        <w:t xml:space="preserve"> </w:t>
        <w:tab/>
        <w:t>понедельник - четверг: 8:30 - 17:4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ятница: 8:30 - 16: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ерерыв: 13:00 - 14: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суббота, воскресенье: выходно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0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1. 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2. 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3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4.  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5.  Не позднее дня, следующего за днем принятия решения, указанного в пункте 63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я по жалоб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6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7. Заявитель вправе получа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8. Информацию о порядке подачи и рассмотрения жалобы заявитель может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правочному телефону: 8(48352)2-24-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приём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опубликованию в Информационном бюллетене Трубчевского 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постановления на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7-06-16T09:49:00Z</cp:lastPrinted>
  <dcterms:modified xsi:type="dcterms:W3CDTF">2018-09-25T11:34:00Z</dcterms:modified>
  <cp:revision>32</cp:revision>
  <dc:subject/>
  <dc:title>РОССИЙСКАЯ ФЕДЕРАЦИЯ</dc:title>
</cp:coreProperties>
</file>