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23.04.2018 г.  № 3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Предоставление малоимущи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жданам и гражданам, находящим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рудной жизненной ситуац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й помощи в в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3.2018г. № 56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, утвержденный постановлением администрации  Трубчевского муниципального района от 14.10.2014г. № 716,  изложив п. 9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Информация о предоставлении и осуществлении указанных мер социальной поддержки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 и путем размещения информационных материалов на стендах в финансовом управлении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публикования, подлежит опубликованию в Информационном бюллетене Трубчевского  муниципального района и размещению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Трубчевского муниципального района  Тубол С.Н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Трубчевского муниципального района  Приходову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района                                                         И.И.Обыдённ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8-04-24T12:17:00Z</cp:lastPrinted>
  <dcterms:modified xsi:type="dcterms:W3CDTF">2018-04-26T12:24:00Z</dcterms:modified>
  <cp:revision>48</cp:revision>
  <dc:subject/>
  <dc:title>РОССИЙСКАЯ ФЕДЕРАЦИЯ</dc:title>
</cp:coreProperties>
</file>