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4.10.2018г. №  808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й помощи инвалидам-спинальникам, проживаю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Трубчевского муниципального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виде ежемесячных денежных выплат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Предоставление социальной помощи инвалидам-спинальникам, проживающим на территории Трубчевского муниципального района, в виде ежемесячных денежных выплат», утвержденный постановлением администрации Трубчевского муниципального района от 14.10.2015г. № 864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учета и отчетност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1-15T06:10:00Z</dcterms:modified>
  <cp:revision>14</cp:revision>
  <dc:subject/>
  <dc:title>РОССИЙСКАЯ ФЕДЕРАЦИЯ</dc:title>
</cp:coreProperties>
</file>