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802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Поддерж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ских и молодежных объединений, осуществляю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ю деятельность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Поддержка детских и молодежных объединений, осуществляющих свою деятельность на территории Трубчевского муниципального района», утвержденный постановлением администрации Трубчевского муниципального района от 14.04.2016г. № 290 (далее – административный регламент)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 тексту административного регламента слова «отдел по делам семьи, охране материнства и детства, демографии» заменить словами «отдел по делам культуры, физической культуре и спорту», «отдел по делам семьи» заменить словами «отдел по делам культуры» в соответствующих падеж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одпункте 1.3 Раздел 1 «Общие положения» административного регламента слова «телефон для справок: 8 (48352) 2-21-29», заменить словами «телефон для справок: 8 (48352) 2-27-61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культуры, физической культуре и спорту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1:57:00Z</cp:lastPrinted>
  <dcterms:modified xsi:type="dcterms:W3CDTF">2018-11-15T05:54:00Z</dcterms:modified>
  <cp:revision>12</cp:revision>
  <dc:subject/>
  <dc:title>РОССИЙСКАЯ ФЕДЕРАЦИЯ</dc:title>
</cp:coreProperties>
</file>