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rStyle w:val="FontStyle16"/>
          <w:rFonts w:ascii="Times New Roman" w:hAnsi="Times New Roman" w:cs="Times New Roman"/>
          <w:b/>
          <w:b/>
          <w:spacing w:val="0"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41"/>
        <w:widowControl/>
        <w:tabs>
          <w:tab w:val="clear" w:pos="708"/>
          <w:tab w:val="left" w:pos="3060" w:leader="none"/>
        </w:tabs>
        <w:spacing w:lineRule="auto" w:line="240"/>
        <w:ind w:right="5040" w:hanging="0"/>
        <w:jc w:val="left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от 23.10.2018г. № 865</w:t>
      </w:r>
    </w:p>
    <w:p>
      <w:pPr>
        <w:pStyle w:val="Style41"/>
        <w:widowControl/>
        <w:spacing w:lineRule="auto" w:line="240"/>
        <w:ind w:right="6243" w:hanging="0"/>
        <w:jc w:val="left"/>
        <w:rPr>
          <w:rStyle w:val="FontStyle18"/>
          <w:i/>
          <w:i/>
          <w:iCs/>
          <w:spacing w:val="-40"/>
          <w:sz w:val="26"/>
          <w:szCs w:val="26"/>
          <w:u w:val="single"/>
        </w:rPr>
      </w:pPr>
      <w:r>
        <w:rPr>
          <w:rStyle w:val="FontStyle18"/>
          <w:sz w:val="26"/>
          <w:szCs w:val="26"/>
        </w:rPr>
        <w:t>г.Трубчевск</w:t>
      </w:r>
    </w:p>
    <w:p>
      <w:pPr>
        <w:pStyle w:val="Style41"/>
        <w:widowControl/>
        <w:spacing w:lineRule="exact" w:line="240"/>
        <w:ind w:right="5626" w:hanging="0"/>
        <w:rPr>
          <w:rStyle w:val="FontStyle18"/>
          <w:i/>
          <w:i/>
          <w:iCs/>
          <w:spacing w:val="-40"/>
          <w:sz w:val="26"/>
          <w:szCs w:val="26"/>
          <w:u w:val="single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лана мероприятий Трубчевского района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вященных подготовке и празднованию 75-летия </w:t>
      </w:r>
    </w:p>
    <w:p>
      <w:pPr>
        <w:pStyle w:val="Style8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ы в Великой Отечественной войне 1941 – 1945 годов</w:t>
      </w:r>
    </w:p>
    <w:p>
      <w:pPr>
        <w:pStyle w:val="Style81"/>
        <w:widowControl/>
        <w:spacing w:before="115" w:after="0"/>
        <w:ind w:firstLine="708"/>
        <w:jc w:val="both"/>
        <w:rPr>
          <w:rFonts w:ascii="Times New Roman" w:hAnsi="Times New Roman" w:cs="Times New Roman"/>
          <w:color w:val="1D1D1D"/>
          <w:sz w:val="26"/>
          <w:szCs w:val="26"/>
        </w:rPr>
      </w:pPr>
      <w:r>
        <w:rPr>
          <w:rFonts w:cs="Times New Roman" w:ascii="Times New Roman" w:hAnsi="Times New Roman"/>
          <w:color w:val="1D1D1D"/>
          <w:sz w:val="26"/>
          <w:szCs w:val="26"/>
        </w:rPr>
      </w:r>
    </w:p>
    <w:p>
      <w:pPr>
        <w:pStyle w:val="Style81"/>
        <w:widowControl/>
        <w:spacing w:before="115" w:after="0"/>
        <w:ind w:firstLine="709"/>
        <w:jc w:val="both"/>
        <w:rPr>
          <w:rStyle w:val="FontStyle18"/>
          <w:sz w:val="26"/>
          <w:szCs w:val="26"/>
        </w:rPr>
      </w:pPr>
      <w:r>
        <w:rPr>
          <w:rFonts w:cs="Times New Roman" w:ascii="Times New Roman" w:hAnsi="Times New Roman"/>
          <w:color w:val="1D1D1D"/>
          <w:sz w:val="26"/>
          <w:szCs w:val="26"/>
        </w:rPr>
        <w:t>Учитывая всемирно-историческое значение победы над фашизмом в Великой Отечественной войне 1941–1945 годов и в целях координации деятельности органов местного самоуправления, организаций всех форм собственности по подготовке и проведению празднования 75-й годовщины Победы в Великой Отечественной войне 1941–1945 годов,</w:t>
      </w:r>
      <w:r>
        <w:rPr>
          <w:rStyle w:val="Appleconvertedspace"/>
          <w:rFonts w:cs="Times New Roman" w:ascii="Times New Roman" w:hAnsi="Times New Roman"/>
          <w:color w:val="1D1D1D"/>
          <w:sz w:val="26"/>
          <w:szCs w:val="26"/>
        </w:rPr>
        <w:t> </w:t>
      </w:r>
      <w:r>
        <w:rPr>
          <w:rStyle w:val="FontStyle18"/>
          <w:sz w:val="26"/>
          <w:szCs w:val="26"/>
        </w:rPr>
        <w:t>в целях увековечения подвига воинов-освободителей, партизан и подпольщиков, тружеников тыла, а также расширения форм работы по патриотическому воспитанию граждан</w:t>
      </w:r>
    </w:p>
    <w:p>
      <w:pPr>
        <w:pStyle w:val="Style61"/>
        <w:widowControl/>
        <w:ind w:firstLine="709"/>
        <w:rPr>
          <w:rStyle w:val="FontStyle15"/>
          <w:spacing w:val="60"/>
          <w:sz w:val="26"/>
          <w:szCs w:val="26"/>
        </w:rPr>
      </w:pPr>
      <w:r>
        <w:rPr>
          <w:rStyle w:val="FontStyle15"/>
          <w:b w:val="false"/>
          <w:spacing w:val="60"/>
          <w:sz w:val="26"/>
          <w:szCs w:val="26"/>
        </w:rPr>
        <w:t>ПОСТАНОВЛЯЮ:</w:t>
      </w:r>
    </w:p>
    <w:p>
      <w:pPr>
        <w:pStyle w:val="Style111"/>
        <w:widowControl/>
        <w:spacing w:lineRule="auto" w:line="240"/>
        <w:ind w:firstLine="709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1. Утвердить прилагаемый план мероприятий Трубчевского района, посвященных подготовке и празднованию 75-летия Победы в Великой Отечественной войне 1941  -1945 годов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18"/>
          <w:sz w:val="26"/>
          <w:szCs w:val="26"/>
        </w:rPr>
        <w:t>2. Рекомендовать руководителям предприятий и организаций всех форм собственности оказывать содействие в подготовке и праздновании 75-летия Победы в Великой Отечественной войне 1941  -1945 годов.</w:t>
      </w:r>
    </w:p>
    <w:p>
      <w:pPr>
        <w:pStyle w:val="Style111"/>
        <w:widowControl/>
        <w:spacing w:lineRule="auto" w:line="240"/>
        <w:ind w:firstLine="709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111"/>
        <w:widowControl/>
        <w:spacing w:lineRule="exact" w:line="293" w:before="10" w:after="62"/>
        <w:ind w:left="540" w:hanging="0"/>
        <w:rPr>
          <w:rStyle w:val="FontStyle18"/>
          <w:sz w:val="26"/>
          <w:szCs w:val="26"/>
        </w:rPr>
      </w:pPr>
      <w:r>
        <w:rPr/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5"/>
          <w:sz w:val="26"/>
          <w:szCs w:val="26"/>
        </w:rPr>
        <w:t>Временно исполняющий обязанности</w:t>
      </w:r>
    </w:p>
    <w:p>
      <w:pPr>
        <w:pStyle w:val="Style111"/>
        <w:widowControl/>
        <w:spacing w:lineRule="auto" w:line="240"/>
        <w:ind w:hanging="0"/>
        <w:rPr>
          <w:rStyle w:val="FontStyle15"/>
          <w:sz w:val="26"/>
          <w:szCs w:val="26"/>
        </w:rPr>
      </w:pPr>
      <w:r>
        <w:rPr>
          <w:rStyle w:val="FontStyle15"/>
          <w:sz w:val="26"/>
          <w:szCs w:val="26"/>
        </w:rPr>
        <w:t>главы администрации</w:t>
      </w:r>
    </w:p>
    <w:p>
      <w:pPr>
        <w:pStyle w:val="Style111"/>
        <w:widowControl/>
        <w:spacing w:lineRule="auto" w:line="240"/>
        <w:ind w:hanging="0"/>
        <w:rPr>
          <w:rStyle w:val="FontStyle15"/>
          <w:sz w:val="26"/>
          <w:szCs w:val="26"/>
        </w:rPr>
      </w:pPr>
      <w:r>
        <w:rPr>
          <w:rStyle w:val="FontStyle15"/>
          <w:sz w:val="26"/>
          <w:szCs w:val="26"/>
        </w:rPr>
        <w:t>Трубчевского муниципального района</w:t>
        <w:tab/>
        <w:tab/>
        <w:tab/>
        <w:t xml:space="preserve">         </w:t>
        <w:tab/>
        <w:tab/>
        <w:t>С.Н. Тубол</w:t>
        <w:tab/>
        <w:tab/>
      </w:r>
    </w:p>
    <w:p>
      <w:pPr>
        <w:sectPr>
          <w:type w:val="nextPage"/>
          <w:pgSz w:w="11906" w:h="16838"/>
          <w:pgMar w:left="1418" w:right="99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FontStyle15"/>
          <w:rFonts w:ascii="Times New Roman" w:hAnsi="Times New Roman" w:cs="Times New Roman"/>
          <w:i/>
          <w:i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2880" w:hanging="288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ind w:left="2880" w:hanging="288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ind w:left="2880" w:hanging="288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ind w:left="2880" w:hanging="288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10.2018г. № 865</w:t>
      </w:r>
    </w:p>
    <w:p>
      <w:pPr>
        <w:pStyle w:val="Normal"/>
        <w:ind w:left="2880" w:hanging="288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й Трубчевского района, посвященных подготовке и празднова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75-летия Победы в Великой Отечественной войне 1941 – 1945 год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80" w:hanging="28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55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379"/>
        <w:gridCol w:w="2551"/>
        <w:gridCol w:w="4678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№</w:t>
            </w:r>
            <w:r>
              <w:rPr>
                <w:rStyle w:val="FontStyle19"/>
                <w:rFonts w:eastAsia="Impact"/>
                <w:i w:val="false"/>
                <w:sz w:val="26"/>
                <w:szCs w:val="26"/>
              </w:rPr>
              <w:t xml:space="preserve"> </w:t>
            </w:r>
            <w:r>
              <w:rPr>
                <w:rStyle w:val="FontStyle19"/>
                <w:i w:val="false"/>
                <w:sz w:val="26"/>
                <w:szCs w:val="26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2438"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Срок испол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Style w:val="FontStyle19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/>
                <w:i w:val="false"/>
                <w:sz w:val="26"/>
                <w:szCs w:val="26"/>
                <w:lang w:val="en-US"/>
              </w:rPr>
              <w:t>I</w:t>
            </w:r>
            <w:r>
              <w:rPr>
                <w:rStyle w:val="FontStyle19"/>
                <w:b/>
                <w:i w:val="false"/>
                <w:sz w:val="26"/>
                <w:szCs w:val="26"/>
              </w:rPr>
              <w:t xml:space="preserve">. Мероприятия по укреплению социально-экономических условий жизни </w:t>
            </w:r>
          </w:p>
          <w:p>
            <w:pPr>
              <w:pStyle w:val="Normal"/>
              <w:jc w:val="center"/>
              <w:rPr>
                <w:rStyle w:val="FontStyle19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b/>
                <w:i w:val="false"/>
                <w:sz w:val="26"/>
                <w:szCs w:val="26"/>
              </w:rPr>
              <w:t>ветеранов Великой Отечественной войны и приравненных к ним лицам</w:t>
            </w:r>
          </w:p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роведение постоянного мониторинга условий жизни, порядка предоставления льгот ветеранам Великой Отечественной войны и приравненным к ним категориям гражд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в течение всего пери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ГКУ «ОСЗН Трубчевского района» (по согласованию), военный комиссариат (Трубчевского района Брянской области)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родолжение работы по улучшению жилищных условий ветеранов Великой Отечественной войны и приравненных к ним категорий граждан</w:t>
            </w:r>
          </w:p>
          <w:p>
            <w:pPr>
              <w:pStyle w:val="Style51"/>
              <w:widowControl/>
              <w:spacing w:lineRule="auto" w:line="240"/>
              <w:ind w:left="5" w:hanging="0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том числе оказание помощи в ремонте хозяйственных  построек, спил деревьев, ремонт водозаборных колонок в сельских населенных пунктах и 3 шт. в г.Трубчевск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остоян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Администрации городских и сельских поселений (по согласованию), МУП «Жилкомсервис г.Трубчевск»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Обеспечение ветеранов Великой Отечественной войны и приравненных к ним категорий граждан твердым топливом и газификация до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остоян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8"/>
              <w:ind w:left="5" w:hanging="5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ГКУ «ОСЗН Трубчевского района» (по согласованию, администрации городских и сельских поселений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Оказание практической адресной помощи нуждающимся ветеранам Великой Отечественной войны и приравненным к ним категориям граждан, шефской помощ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остоян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firstLine="5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ГКУ «ОСЗН Трубчевского района» (по согласованию), ГБУ «КЦСОН Трубчевского района» (по согласованию), отдел образования администрации Трубчевского муниципального района, администрации городских и сельских поселений (по согласованию), образовательные организации Трубчевского муниципального района, учреждения среднего профессионального образования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Проведение акции среди ветеранов Великой Отечественной войны, находящихся на надомном обслуживании, «Забота и внимание», «Иди к ветерану», «Уютный д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апрель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firstLine="5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ГБУ «КЦСОН Трубчевского района»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ринятие необходимых мер по разрешению социальных проблем ветеранов Великой Отечественной войны и приравненных к ним категорий, оказание адресной помощи, организация работ выездных консультативных пунктов для оказания помощи ветеранам Великой Отечественной войны и приравненным к ним категориям гражд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остоян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left="24" w:hanging="24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ГКУ «ОСЗН Трубчевского района» (по согласованию), военный комиссариат (Трубчевского района Брянской области) (по согласованию), администрации городских и сельских поселений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роведение углубленной диспансеризации ветеранов Великой Отечественной войны и приравненных к ним категорий гражд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в течение 2018 - 2020 г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24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ГБУЗ Трубчевская ЦРБ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Организация динамического медицинского наблюдения за ветеранами Великой Отечественной войны и приравненными к ним категориями граждан, обеспечение лиц, сохранивших социальный пакет, бесплатными лекарственными препаратами, обеспечение необходимыми предметами реабилитации, оздоровление в стационарах и т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остоян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24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ГБУЗ  Трубчевская ЦРБ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Уточнение количества ветеранов Великой Отечественной войны и приравненных к ним категорий гражд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в течение 2018 – 2020 г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left="14" w:hanging="14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ГКУ «ОСЗН Трубчевского района» (по согласованию), военный комиссариат (Трубчевского района Брянской области) (по согласованию), Совет ветеранов войны, труда, Вооруженных Сил и правоохранительных органов (по согласованию), главы администраций городских и главы сельских поселений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ривлечение общественных организаций и предприятий к мероприятиям по вручению инвалидам и участникам Великой Отечественной войны памятных подар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2" w:hanging="0"/>
              <w:jc w:val="both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май 2019 года – май 2020 г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left="29" w:hanging="29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Администрация Трубчевского муниципального района, ГКУ «ОСЗН Трубчевского района» (по согласованию), военный комиссариат (Трубчевского района Брянской области) (по согласованию), отдел образования администрации Трубчевского муниципального района, администрации городских и сельских поселений (по согласованию), образовательные организации Трубчевского муниципального района, учреждения среднего профессионального образования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60" w:hanging="0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14" w:hanging="0"/>
              <w:jc w:val="center"/>
              <w:rPr>
                <w:rStyle w:val="FontStyle19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left="14" w:hanging="0"/>
              <w:jc w:val="center"/>
              <w:rPr/>
            </w:pPr>
            <w:r>
              <w:rPr>
                <w:rStyle w:val="FontStyle19"/>
                <w:b/>
                <w:i w:val="false"/>
                <w:sz w:val="26"/>
                <w:szCs w:val="26"/>
              </w:rPr>
              <w:t>П. Памятно-мемориальные мероприятия</w:t>
            </w:r>
          </w:p>
          <w:p>
            <w:pPr>
              <w:pStyle w:val="Style91"/>
              <w:widowControl/>
              <w:spacing w:lineRule="auto" w:line="240"/>
              <w:ind w:left="14" w:hanging="0"/>
              <w:jc w:val="center"/>
              <w:rPr>
                <w:rStyle w:val="FontStyle22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Корректировка Реестра воинских захоронений и памятников воинской сла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2" w:hanging="0"/>
              <w:jc w:val="both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2018 – 2020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ind w:left="14" w:hanging="14"/>
              <w:rPr>
                <w:rStyle w:val="FontStyle22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Отдел архитектуры и жилищно-коммунального хозяйства администрации Трубчевского муниципального района, МУП «Жилкомсервис г.Трубчевск», военный комиссариат (Трубчевского района Брянской области)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Разработка зон охраны памятников воинской сла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2" w:hanging="0"/>
              <w:jc w:val="both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2019 – 2020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ind w:left="14" w:hanging="14"/>
              <w:rPr>
                <w:rStyle w:val="FontStyle22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Отдел архитектуры и жилищно-коммунального хозяйства администрации Трубчевского муниципального района, МУП «Жилкомсервис г.Трубчевск»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Реставрация, капитальные и косметические ремонты, благоустройство, установка  памятников, обелисков воинской славы, воинских захоронений, мемориальных мест, связанных с историей Великой Отечественной войны и освобождением Брянщины от немецко-фашистских захватч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2" w:hanging="0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в течение всего периода подготовки к 75 - летию Победы в Великой Отечественной вой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ind w:left="14" w:hanging="14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Администрации городских и сельских поселений (по согласованию),  предприятия и организации всех форм собственности (по согласованию), </w:t>
            </w:r>
            <w:r>
              <w:rPr>
                <w:rStyle w:val="FontStyle19"/>
                <w:i w:val="false"/>
                <w:sz w:val="26"/>
                <w:szCs w:val="26"/>
              </w:rPr>
              <w:t>военный комиссариат (Трубчевского района Брянской области)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роведение Вахты памяти – 2019, - 2020  в Бря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2" w:hanging="0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апрель - октябрь 2019 года, апрель – май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left="19" w:hanging="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МО БРО ВПП «Единая Россия» (по согласованию)</w:t>
            </w:r>
            <w:r>
              <w:rPr>
                <w:rStyle w:val="FontStyle19"/>
                <w:i w:val="false"/>
                <w:sz w:val="26"/>
                <w:szCs w:val="26"/>
              </w:rPr>
              <w:t xml:space="preserve"> (по согласованию), военный комиссариат (Трубчевского района Брянской области) (по согласованию), </w:t>
            </w:r>
            <w:r>
              <w:rPr>
                <w:rStyle w:val="FontStyle22"/>
                <w:sz w:val="26"/>
                <w:szCs w:val="26"/>
              </w:rPr>
              <w:t>отдел образования администрации Трубчевского  муниципального района</w:t>
            </w:r>
            <w:r>
              <w:rPr>
                <w:rStyle w:val="FontStyle19"/>
                <w:i w:val="false"/>
                <w:sz w:val="26"/>
                <w:szCs w:val="26"/>
              </w:rPr>
              <w:t>, образовательные организации Трубчевского муниципального района</w:t>
            </w:r>
            <w:r>
              <w:rPr>
                <w:rStyle w:val="FontStyle22"/>
                <w:sz w:val="26"/>
                <w:szCs w:val="26"/>
              </w:rPr>
              <w:t xml:space="preserve">, </w:t>
            </w:r>
            <w:r>
              <w:rPr>
                <w:rStyle w:val="FontStyle19"/>
                <w:i w:val="false"/>
                <w:sz w:val="26"/>
                <w:szCs w:val="26"/>
              </w:rPr>
              <w:t>главы администраций городских и главы сельских поселений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Несение почетного караула юнармейцев в дни памяти и торжеств, посвященных 74-летию Великой Победы,  76 -годовщине  освобождения Брянщины от немецко-фашистских захватчиков, 75-летию Великой Поб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2" w:hanging="0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апрель-май 2019 года, август-сентябрь 2019 года, апрель – май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left="14" w:hanging="14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Отдел образования администрации Трубчевского муниципального района, образовательные организации Трубчевского муниципального района, главы администраций городских и  главы сельских поселений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одготовка архивных документов и материалов об освобождении Брянской области от немецко-фашистских захватчиков и публикация их в С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2" w:hanging="0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в течение периода подготовки к праздни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left="19" w:hanging="19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Муниципальный архив администрации Трубчевского муниципального района, редакция газеты «Земля трубчевская»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Изготовление и установка тематических растяжек, баннеров и плак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2" w:hanging="0"/>
              <w:jc w:val="both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апрель-май 2019 года, август-сентябрь 2019 года, апрель – май 2020 года</w:t>
            </w:r>
          </w:p>
          <w:p>
            <w:pPr>
              <w:pStyle w:val="Style51"/>
              <w:widowControl/>
              <w:spacing w:lineRule="auto" w:line="240"/>
              <w:ind w:left="-2" w:hanging="0"/>
              <w:jc w:val="both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ind w:left="14" w:hanging="14"/>
              <w:rPr/>
            </w:pPr>
            <w:r>
              <w:rPr>
                <w:rStyle w:val="FontStyle22"/>
                <w:sz w:val="26"/>
                <w:szCs w:val="26"/>
              </w:rPr>
              <w:t xml:space="preserve">Отдел по делам культуры. физический культуре и спорту, </w:t>
            </w:r>
            <w:r>
              <w:rPr>
                <w:rStyle w:val="FontStyle19"/>
                <w:i w:val="false"/>
                <w:sz w:val="26"/>
                <w:szCs w:val="26"/>
              </w:rPr>
              <w:t xml:space="preserve">отдел архитектуры и жилищно-коммунального хозяйства </w:t>
            </w:r>
            <w:r>
              <w:rPr>
                <w:rStyle w:val="FontStyle22"/>
                <w:sz w:val="26"/>
                <w:szCs w:val="26"/>
              </w:rPr>
              <w:t xml:space="preserve">администрации Трубчевского муниципального района, МУП «Жилкомсервис.г.Трубчевск»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60" w:hanging="0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43" w:hanging="0"/>
              <w:jc w:val="center"/>
              <w:rPr>
                <w:rStyle w:val="FontStyle19"/>
                <w:b/>
                <w:b/>
                <w:bCs w:val="false"/>
                <w:i w:val="false"/>
                <w:i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43" w:hanging="0"/>
              <w:jc w:val="center"/>
              <w:rPr/>
            </w:pPr>
            <w:r>
              <w:rPr>
                <w:rStyle w:val="FontStyle19"/>
                <w:b/>
                <w:i w:val="false"/>
                <w:sz w:val="26"/>
                <w:szCs w:val="26"/>
              </w:rPr>
              <w:t>III. Информационно-пропагандистские и организационные мероприятия</w:t>
            </w:r>
          </w:p>
          <w:p>
            <w:pPr>
              <w:pStyle w:val="Style51"/>
              <w:widowControl/>
              <w:spacing w:lineRule="auto" w:line="240"/>
              <w:ind w:left="43" w:hanging="0"/>
              <w:jc w:val="center"/>
              <w:rPr>
                <w:rStyle w:val="FontStyle19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роведение праздничных мероприятий, посвященных 74-й и 75-й годовщине Победы в Великой Отечественной вой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ind w:left="470" w:hanging="596"/>
              <w:jc w:val="both"/>
              <w:rPr/>
            </w:pPr>
            <w:r>
              <w:rPr>
                <w:rStyle w:val="FontStyle25"/>
                <w:rFonts w:cs="Times New Roman"/>
                <w:i w:val="false"/>
                <w:sz w:val="26"/>
                <w:szCs w:val="26"/>
              </w:rPr>
              <w:t>9 мая 2019 года, 9 мая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ind w:left="43" w:hanging="43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Отдел по делам культуры, ф/к и спорту администрации Трубчевского муниципального района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rStyle w:val="FontStyle19"/>
                <w:i w:val="false"/>
                <w:sz w:val="26"/>
                <w:szCs w:val="26"/>
              </w:rPr>
              <w:t>главы администраций городских и сельских поселений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роведение праздничных мероприятий, посвященных 76-й годовщине освобождения Брянщины от немецко-фашистских захватчиков и Дню города Трубчев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17 сентября 2019 года</w:t>
            </w:r>
          </w:p>
          <w:p>
            <w:pPr>
              <w:pStyle w:val="Style141"/>
              <w:widowControl/>
              <w:ind w:left="470" w:hanging="26"/>
              <w:jc w:val="both"/>
              <w:rPr>
                <w:rStyle w:val="FontStyle25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ind w:left="43" w:hanging="43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Отдел по делам культуры, ф/к и спорту администрации Трубчевского муниципального района, главы администраций городских и главы сельских поселений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роведение общероссийской патриотической акции «Бессмертный пол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9 мая 2019 года, 17 сентября 2019 года, 9 мая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ind w:left="43" w:hanging="43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Администрация Трубчевского муниципального района, отдел по делам культуры, ф/к и спорту, отдел образования администрации Трубчевского муниципального района, организации всех форм собственности, жители райо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роведение общероссийской патриотической акции «Георгиевская ленточ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март – май 2019,</w:t>
            </w:r>
          </w:p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март – май 2020 г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ind w:left="43" w:hanging="43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Администрация Трубчевского муниципального района, отдел по делам культуры, ф/к и спорту, отдел образования администрации Трубчевского муниципального района, организации всех форм собственности, жители райо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роведение патриотической акции «Памятн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март – май 2019,</w:t>
            </w:r>
          </w:p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март – май 2020 г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ind w:left="43" w:hanging="43"/>
              <w:rPr/>
            </w:pPr>
            <w:r>
              <w:rPr>
                <w:rStyle w:val="FontStyle22"/>
                <w:sz w:val="26"/>
                <w:szCs w:val="26"/>
              </w:rPr>
              <w:t xml:space="preserve">Отдел по делам культуры. физический культуре и спорту, </w:t>
            </w:r>
            <w:r>
              <w:rPr>
                <w:rStyle w:val="FontStyle19"/>
                <w:i w:val="false"/>
                <w:sz w:val="26"/>
                <w:szCs w:val="26"/>
              </w:rPr>
              <w:t xml:space="preserve">отдел архитектуры и жилищно-коммунального хозяйства </w:t>
            </w:r>
            <w:r>
              <w:rPr>
                <w:rStyle w:val="FontStyle22"/>
                <w:sz w:val="26"/>
                <w:szCs w:val="26"/>
              </w:rPr>
              <w:t>администрации Трубчевского муниципального района</w:t>
            </w:r>
            <w:r>
              <w:rPr>
                <w:rStyle w:val="FontStyle19"/>
                <w:i w:val="false"/>
                <w:sz w:val="26"/>
                <w:szCs w:val="26"/>
              </w:rPr>
              <w:t>, главы администраций городских и главы сельских поселений (по согласованию), организации всех форм собственности, жители райо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роведение патриотической акции «Звезда памя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9 мая 2019, 2020 г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ind w:left="43" w:hanging="43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Отдел по делам культуры, ф/к и спорту администрации Трубчевского муниципального района, МБУК «Трубчевский межпоселенческий Центр культуры и отдыха»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роведение патриотической акции «Свеча памя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22 июня 2019, 2020 г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ind w:left="43" w:hanging="43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Отдел по делам культуры, ф/к и спорту администрации Трубчевского муниципального района, МБУК «Трубчевский межпоселенческий Центр культуры и отдыха»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Style w:val="FontStyle24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Проведение месячников по благоустройству, экологии, озеленению и повышению санитарной культуры городских и сельских поселений Трубче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апрель и август 2019 года, апрель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 xml:space="preserve">Отдел архитектуры и жилищно-коммунального хозяйства администрации Трубчевского муниципального района, главы администраций городских и главы сельских поселений (по согласованию), МУП «Жилкомсервис  г.Трубчевск»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Style w:val="FontStyle24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Обеспечение праздничного оформления улиц и площадей города Трубчевска и населенных пунктов района в дни торжествен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апрель-май, август-сентябрь 2019 года, апрель – май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firstLine="24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 xml:space="preserve">Отдел архитектуры и жилищно-коммунального хозяйства администрации Трубчевского муниципального района, главы администраций городских и главы сельских поселений (по согласованию), МУП «Жилкомсервис  г.Трубчевск»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Организация торгового обслуживания населения района при проведении праздничных мероприятий и культур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апрель-май, август-сентябрь 2019 года, апрель – май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right="1094"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Отдел экономики администрации Трубчевского муниципального района, Трубчевское РайПО (по согласованию)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rStyle w:val="FontStyle19"/>
                <w:i w:val="false"/>
                <w:sz w:val="26"/>
                <w:szCs w:val="26"/>
              </w:rPr>
              <w:t>главы администраций городских и главы сельских поселений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убликации авторских материалов о наиболее значимых событиях, памятных местах, подвиге земляков, связанных с героическим прошлым Трубче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в течение всего пери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left="14" w:right="1272" w:hanging="14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Редакция газеты «Земля трубчевская»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Размещение тематических публикаций и пресс-релизов на официальных сайта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май 2019 года – май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left="14" w:right="1272" w:hanging="14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Органы местного самоуправления Трубчевского муниципального района, организации и общественные объединения Трубчевского муниципального района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Организация выпуска праздничных номеров, посвященных Великой Победе, освобождению Брянщины от немецко-фашистских захватчиков, Дню защитников Отечества, Дню партизан и подпольщиков и другим памятным датам истории Оте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апрель-май, июнь, август-сентябрь 2019 года, февраль, апрель – май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right="1248" w:firstLine="1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Редакция газеты «Земля трубчевская»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 xml:space="preserve">Вручение памятных медал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сентябрь 2019 года, май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firstLine="19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Администрация Трубчевского муниципального района, военный комиссариат (Трубчевского района Брянской области) (по согласованию), Совет ветеранов войны и труда (по согласованию), главы администраций городских и главы сельских поселений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9"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Доставка ветеранов Великой Отечественной войны, делегаций Трубчевского района в г. Брянск для участия в торжественных мероприят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май, сентябрь  2019 года, май 2020 года</w:t>
            </w:r>
          </w:p>
          <w:p>
            <w:pPr>
              <w:pStyle w:val="Style81"/>
              <w:widowControl/>
              <w:ind w:hanging="0"/>
              <w:jc w:val="both"/>
              <w:rPr>
                <w:rStyle w:val="FontStyle27"/>
                <w:i w:val="false"/>
                <w:i w:val="false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28"/>
                <w:iCs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 xml:space="preserve">Администрация Трубчевского муниципального района,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FontStyle19"/>
                <w:i w:val="false"/>
                <w:sz w:val="26"/>
                <w:szCs w:val="26"/>
              </w:rPr>
              <w:t>главы администраций городских и главы сельских поселений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0"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Подготовка и направление поздравлений ветеранам Великой Отечественной войны, участникам партизанского движения и подполья, труженикам тыла с праздничными да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май, сентябрь  2019 года, май 2020 года</w:t>
            </w:r>
          </w:p>
          <w:p>
            <w:pPr>
              <w:pStyle w:val="Style81"/>
              <w:widowControl/>
              <w:ind w:hanging="0"/>
              <w:jc w:val="both"/>
              <w:rPr>
                <w:rStyle w:val="FontStyle27"/>
                <w:i w:val="false"/>
                <w:i w:val="false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left="10" w:hanging="1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Администрация Трубчевского муниципального района, Трубчевское отделение ФГУП «Почта России» (по согласованию), ГКУ «ОСЗН Трубчевского района» (по согласованию)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rStyle w:val="FontStyle19"/>
                <w:i w:val="false"/>
                <w:sz w:val="26"/>
                <w:szCs w:val="26"/>
              </w:rPr>
              <w:t>главы администраций городских и главы сельских поселений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Организация участия ветеранов Великой Отечественной войны, партизан и подпольщиков в днях призывников, во встречах с молодежью и школьниками, других публичных мероприятиях</w:t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в течение 2019 – 2020  г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firstLine="24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Администрация Трубчевского муниципального района, отдел по делам культуры, ф/к и спорту, отдел образования администрации Трубчевского муниципального района, военный комиссариат (Трубчевского района Брянской области) (по согласованию), образовательные организации Трубчевского муниципального района, учреждения среднего профессионального образования (по согласованию), главы администраций городских и главы сельских поселений (по согласованию), Совет ветеранов войны и труда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поисковых работ в местах боевых действий Великой Отечественной войн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2019 – 2020 г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Военный комиссариат (Трубчевского района Брянской области) (по согласованию), Совет ветеранов войны и труда (по согласованию), общественные организации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hanging="0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4" w:hanging="0"/>
              <w:jc w:val="center"/>
              <w:rPr>
                <w:rStyle w:val="FontStyle19"/>
                <w:b/>
                <w:b/>
                <w:bCs w:val="false"/>
                <w:i w:val="false"/>
                <w:i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51"/>
              <w:widowControl/>
              <w:numPr>
                <w:ilvl w:val="0"/>
                <w:numId w:val="2"/>
              </w:numPr>
              <w:spacing w:lineRule="auto" w:line="240"/>
              <w:ind w:left="34" w:hanging="0"/>
              <w:jc w:val="center"/>
              <w:rPr/>
            </w:pPr>
            <w:r>
              <w:rPr>
                <w:rStyle w:val="FontStyle19"/>
                <w:b/>
                <w:i w:val="false"/>
                <w:sz w:val="26"/>
                <w:szCs w:val="26"/>
              </w:rPr>
              <w:t>Общественно-значимые, культурно-массовые, спортивные и молодежные праздничные мероприятия</w:t>
            </w:r>
          </w:p>
          <w:p>
            <w:pPr>
              <w:pStyle w:val="Style51"/>
              <w:widowControl/>
              <w:spacing w:lineRule="auto" w:line="240"/>
              <w:ind w:left="34" w:hanging="0"/>
              <w:jc w:val="center"/>
              <w:rPr>
                <w:rStyle w:val="FontStyle19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Style w:val="FontStyle24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Организация и проведение тематических вечеров и «уроков мужества»,  месячников оборонно-массовой и военно-патриотической работы, классных часов, тематических выставок, выездных акций к памятникам и обелискам Великой Отечественной войны, конкурсов, исторических квестов, волонтерских акций, фестивалей самодеятельного художественного творчества сельских клубно-досуговых учреждений;</w:t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обзоры литературы, выпуск стенных газет, оформление информационных стендов  в учреждениях образования;</w:t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организация и проведение тематических конкурсов, конкурсов исследовательских работ, научных работ по истории и краеведению;</w:t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 xml:space="preserve">выставки работ мастеров декоративно-прикладного искусства, фитокомпозиций, </w:t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организация экскурсионных маршрутов, автобусных экскурсий по памятным местам: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eastAsia="Impact"/>
                <w:i w:val="false"/>
                <w:sz w:val="26"/>
                <w:szCs w:val="26"/>
              </w:rPr>
              <w:t xml:space="preserve"> </w:t>
            </w:r>
            <w:r>
              <w:rPr>
                <w:rStyle w:val="FontStyle19"/>
                <w:i w:val="false"/>
                <w:sz w:val="26"/>
                <w:szCs w:val="26"/>
              </w:rPr>
              <w:t>«Дорогами Великой Отечественной войны»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«День памяти защитников Отечества»</w:t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«Ради жизни на земле»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«Победа деда – моя Победа!»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«Этих дней не смолкнет слава»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«Салют Победе»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«Летопись Великой Отечественной войны»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«Героические страницы истории»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«Песни, опаленные войной»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«Ваш подвиг будет жить в веках»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«Великая наша Победа»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«Наши деды ковали победу»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«Поклонимся великим тем годам»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«Победный май…»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«Не устану следить, чтобы Вечный огонь не погас…»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«Медицинские работники Трубчевского района – участники Великой Отечественной войны»</w:t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rStyle w:val="FontStyle19"/>
                <w:i w:val="false"/>
                <w:i w:val="false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«Нам 41-й не забыть, нам 45-й славить» и т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26"/>
              <w:jc w:val="both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февраль 2019 года – май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hanging="0"/>
              <w:rPr/>
            </w:pPr>
            <w:r>
              <w:rPr>
                <w:rStyle w:val="FontStyle19"/>
                <w:i w:val="false"/>
                <w:sz w:val="26"/>
                <w:szCs w:val="26"/>
              </w:rPr>
              <w:t>Отдел образования, отдел по делам культуры, ф/к и спорту, образовательные организации,  учреждения культуры Трубчевского муниципального района, учреждения среднего профессионального образования (по согласованию), военный комиссариат (Трубчевского района Брянской области) (по согласованию), Совет ветеранов войны и труда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FontStyle19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гонек» для участников Сталинградской битвы, проживающих на территории Трубчевского муниципального района, посвященный 76-й годовщине разгрома советскими войсками немецко-фашистских войск в Сталинградской бит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 2019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делам культуры, ф/к и спорту администрации Трубчевского муниципального района, Совет ветеранов войны и труда </w:t>
            </w:r>
            <w:r>
              <w:rPr>
                <w:rStyle w:val="FontStyle19"/>
                <w:i w:val="false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военно-патриотической акции  - Дня призывника «Служить  - Родину люби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2019 года, октябрь 2019 года, апрель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делам культуры, ф/к и спорту администрации Трубчевского муниципального района, </w:t>
            </w:r>
            <w:r>
              <w:rPr>
                <w:rStyle w:val="FontStyle19"/>
                <w:i w:val="false"/>
                <w:sz w:val="26"/>
                <w:szCs w:val="26"/>
              </w:rPr>
              <w:t>военный комиссариат (Трубчевского района Брянской области)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ые мероприятия, посвященные Дню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июня 2019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культуры, ф/к и спорту администрации Трубчевского муниципального района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FontStyle19"/>
                <w:i w:val="false"/>
                <w:sz w:val="26"/>
                <w:szCs w:val="26"/>
              </w:rPr>
              <w:t>администрации городских и сельских поселений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жественные мероприятия, посвященные Дню памяти  и скор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июня 2019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культуры, ф/к и спорту администрации Трубчевского муниципального района, в</w:t>
            </w:r>
            <w:r>
              <w:rPr>
                <w:rStyle w:val="FontStyle19"/>
                <w:i w:val="false"/>
                <w:sz w:val="26"/>
                <w:szCs w:val="26"/>
              </w:rPr>
              <w:t>оенный комиссариат (Трубчевского района Брянской области) (по согласованию), администрации городских и сельских поселений (по согласованию), Совет ветеранов войны и труда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ые мероприятия, посвященные Дню партизан и подпольщ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июня 2019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культуры, ф/к и спорту администрации Трубчевского муниципального района, в</w:t>
            </w:r>
            <w:r>
              <w:rPr>
                <w:rStyle w:val="FontStyle19"/>
                <w:i w:val="false"/>
                <w:sz w:val="26"/>
                <w:szCs w:val="26"/>
              </w:rPr>
              <w:t>оенный комиссариат (Трубчевского района Брянской области) (по согласованию), администрации городских и сельских поселений (по согласованию), Совет ветеранов войны и труда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ые мероприятия, посвященные Дню молодеж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июня 2019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делам культуры, ф/к и спорту, отдел образования администрации Трубчевского муниципального района,, учреждения среднего профессионального образования (по согласованию), </w:t>
            </w:r>
            <w:r>
              <w:rPr>
                <w:rStyle w:val="FontStyle19"/>
                <w:i w:val="false"/>
                <w:sz w:val="26"/>
                <w:szCs w:val="26"/>
              </w:rPr>
              <w:t>администрации городских и сельских поселений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жественное мероприятие, посвященное годовщине обороны г.Трубчевска «А превратились в белых журавлей…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 2019 года, сквер им.Маршала А.И. Еременко, п.Пикуринский, пл. 1000-летия г.Трубчевс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культуры, ф/к и спорту администрации Трубчевского муниципального района, в</w:t>
            </w:r>
            <w:r>
              <w:rPr>
                <w:rStyle w:val="FontStyle19"/>
                <w:i w:val="false"/>
                <w:sz w:val="26"/>
                <w:szCs w:val="26"/>
              </w:rPr>
              <w:t>оенный комиссариат (Трубчевского района Брянской области) (по согласованию), Совет ветеранов войны и труда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жественные мероприятия, посвященные снятию блокады Ленингр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 2019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культуры, ф/к и спорту, отдел образования администрации Трубчевского муниципального района, в</w:t>
            </w:r>
            <w:r>
              <w:rPr>
                <w:rStyle w:val="FontStyle19"/>
                <w:i w:val="false"/>
                <w:sz w:val="26"/>
                <w:szCs w:val="26"/>
              </w:rPr>
              <w:t>оенный комиссариат (Трубчевского района Брянской области) (по согласованию), администрации городских и сельских поселений (по согласованию), Совет ветеранов войны и труда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жественные мероприятия, посвященные Дню защитника Оте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 2019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культуры, ф/к и спорту, отдел образования администрации Трубчевского муниципального района, в</w:t>
            </w:r>
            <w:r>
              <w:rPr>
                <w:rStyle w:val="FontStyle19"/>
                <w:i w:val="false"/>
                <w:sz w:val="26"/>
                <w:szCs w:val="26"/>
              </w:rPr>
              <w:t>оенный комиссариат (Трубчевского района Брянской области) (по согласованию), администрации городских и сельских поселений (по согласованию), Совет ветеранов войны и труда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жественные мероприятия, посвященные всемирному Дню уз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2019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культуры, ф/к и спорту администрации Трубчевского муниципального района, в</w:t>
            </w:r>
            <w:r>
              <w:rPr>
                <w:rStyle w:val="FontStyle19"/>
                <w:i w:val="false"/>
                <w:sz w:val="26"/>
                <w:szCs w:val="26"/>
              </w:rPr>
              <w:t>оенный комиссариат (Трубчевского района Брянской области) (по согласованию), администрации городских и сельских поселений (по согласованию), Совет ветеранов войны и труда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фестиваль патриотической песни, посвященный Дню народного единства, «Мы вместе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ябрь 2019 год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культуры, ф/к и спорту, 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Ночь Победы» «Письма с фрон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Трубчевский музей и планетарий»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лешмоб «Минута памя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ПОУ «Трубчевский профессионально-педагогический колледж»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ктакль народного театра «Романтик» по произведению А. Дударева «Не покидай ме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онстрация художественных фильмов для детей и подростков о Великой Отечественной вой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0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ВИД», МБУК «Трубчевский межпоселенческий Центр культуры и отдыха»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атлетическая эстафета на приз газеты «Земля трубчевск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19 года, май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дакция газеты «Земля трубчевская», отдел по делам культуры, ф/к и спорту, отдел образования администрации Трубчевского муниципального района, ТМО БРО ВПП «Единая Россия» (по согласованию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ортивных мероприятий, посвященных Победе в Великой Отечественной войне 1941 – 1945 год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урнир по волейболу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лиц-турнир по шахматам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легкоатлетический кросс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первенство района по стрельбе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убок района по футболу и т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графику и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Образовательные организации Трубчевского муниципального района, отдел образования, отдел по делам культуры, ф/к и спорту, администрации Трубчевского муниципального райо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нир по хоккею с шайбой, посвященный 75-й годовщине Великой Поб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 2019 года, 9 мая 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 «ФОК «Вымпел», отдел по делам культуры, ф/к и спорту администрации Трубчевского муниципального района, МБУК «Трубчевский межпоселенческий Центр культуры и отдыха»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 движения юных патрио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отдельному пла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9"/>
                <w:i w:val="false"/>
                <w:sz w:val="26"/>
                <w:szCs w:val="26"/>
              </w:rPr>
              <w:t>Образовательные организации Трубчевского муниципального района, отдел образования администрации Трубчевского муниципального района</w:t>
            </w:r>
          </w:p>
        </w:tc>
      </w:tr>
    </w:tbl>
    <w:p>
      <w:pPr>
        <w:pStyle w:val="Normal"/>
        <w:ind w:left="2880" w:hanging="28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80" w:hanging="28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orient="landscape" w:w="16838" w:h="11906"/>
      <w:pgMar w:left="720" w:right="1134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Impact" w:hAnsi="Impact" w:eastAsia="Times New Roman" w:cs="Impact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Impact" w:hAnsi="Impact" w:cs="Impact"/>
      <w:spacing w:val="190"/>
      <w:sz w:val="50"/>
      <w:szCs w:val="5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20"/>
      <w:sz w:val="36"/>
      <w:szCs w:val="3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Sylfaen" w:hAnsi="Sylfaen" w:cs="Sylfae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Palatino Linotype" w:hAnsi="Palatino Linotype" w:cs="Palatino Linotype"/>
      <w:i/>
      <w:iCs/>
      <w:sz w:val="18"/>
      <w:szCs w:val="18"/>
    </w:rPr>
  </w:style>
  <w:style w:type="character" w:styleId="FontStyle27">
    <w:name w:val="Font Style27"/>
    <w:qFormat/>
    <w:rPr>
      <w:rFonts w:ascii="Sylfaen" w:hAnsi="Sylfaen" w:cs="Sylfaen"/>
      <w:b/>
      <w:bCs/>
      <w:i/>
      <w:iCs/>
      <w:sz w:val="8"/>
      <w:szCs w:val="8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98"/>
      <w:jc w:val="both"/>
    </w:pPr>
    <w:rPr/>
  </w:style>
  <w:style w:type="paragraph" w:styleId="Style51">
    <w:name w:val="Style5"/>
    <w:basedOn w:val="Normal"/>
    <w:qFormat/>
    <w:pPr>
      <w:spacing w:lineRule="exact" w:line="302"/>
      <w:ind w:firstLine="365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</w:pPr>
    <w:rPr/>
  </w:style>
  <w:style w:type="paragraph" w:styleId="Style81">
    <w:name w:val="Style8"/>
    <w:basedOn w:val="Normal"/>
    <w:qFormat/>
    <w:pPr>
      <w:spacing w:lineRule="exact" w:line="298"/>
      <w:ind w:firstLine="533"/>
    </w:pPr>
    <w:rPr/>
  </w:style>
  <w:style w:type="paragraph" w:styleId="Style111">
    <w:name w:val="Style11"/>
    <w:basedOn w:val="Normal"/>
    <w:qFormat/>
    <w:pPr>
      <w:spacing w:lineRule="exact" w:line="294"/>
      <w:ind w:hanging="346"/>
      <w:jc w:val="both"/>
    </w:pPr>
    <w:rPr/>
  </w:style>
  <w:style w:type="paragraph" w:styleId="Style15">
    <w:name w:val="Style1"/>
    <w:basedOn w:val="Normal"/>
    <w:qFormat/>
    <w:pPr/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277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</w:rPr>
  </w:style>
  <w:style w:type="paragraph" w:styleId="Style131">
    <w:name w:val="Style13"/>
    <w:basedOn w:val="Normal"/>
    <w:qFormat/>
    <w:pPr/>
    <w:rPr>
      <w:rFonts w:ascii="Times New Roman" w:hAnsi="Times New Roman" w:cs="Times New Roman"/>
    </w:rPr>
  </w:style>
  <w:style w:type="paragraph" w:styleId="Style141">
    <w:name w:val="Style14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57:00Z</dcterms:created>
  <dc:creator>USER</dc:creator>
  <dc:description/>
  <dc:language>en-US</dc:language>
  <cp:lastModifiedBy>OP-otdel</cp:lastModifiedBy>
  <cp:lastPrinted>2013-01-28T12:07:00Z</cp:lastPrinted>
  <dcterms:modified xsi:type="dcterms:W3CDTF">2018-10-23T13:57:00Z</dcterms:modified>
  <cp:revision>2</cp:revision>
  <dc:subject/>
  <dc:title/>
</cp:coreProperties>
</file>