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320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от  24.01. 2018г. № 42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Трубчев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тарифов на перевозки пассажиров</w:t>
      </w:r>
    </w:p>
    <w:p>
      <w:pPr>
        <w:pStyle w:val="Normal"/>
        <w:jc w:val="both"/>
        <w:rPr/>
      </w:pPr>
      <w:r>
        <w:rPr>
          <w:sz w:val="28"/>
          <w:szCs w:val="28"/>
        </w:rPr>
        <w:t>по муниципальным маршрутам регулярных</w:t>
      </w:r>
    </w:p>
    <w:p>
      <w:pPr>
        <w:pStyle w:val="Normal"/>
        <w:jc w:val="both"/>
        <w:rPr/>
      </w:pPr>
      <w:r>
        <w:rPr>
          <w:sz w:val="28"/>
          <w:szCs w:val="28"/>
        </w:rPr>
        <w:t>перевозок в границах Трубч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табильной работы автомобильного транспорта при осуществлении пассажирских  перевозок, в  соответствии  с  Федеральным  законом  от  13.07.2015  №  220-ФЗ  «Об организации  регулярных  перевозок  пассажиров  и  багажа  автомобильным транспортом  и  городским  наземным  электрическим  транспортом  в  Российской Федерации и о внесении  изменений в отдельные законодательные акты Российской Федерации»,  Законом  Брянской области от 3.07. 2010 N 54-З "Об организации транспортного обслуживания населения на территории Брянской области», решением Трубчевского районного Совета народных депутатов от 30.11.2015   № 5-195 «Об организации транспортного обслуживания на территории Трубчевского муниципального района», постановлением администрации Трубчевского муниципального района от 19.12.2016 № 1044 «Об утверждении Положения о порядке представления документов и проведения экономической экспертизы расходов на выполнение регулярных перевозок пассажиров и багажа по муниципальным маршрутам Трубчевского района по регулируемым тарифа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становить с 1 февраля 2018 года тарифы на перевозки пассажиров по муниципальным маршрутам регулярных перевозок в границах Трубчевского района  согласно  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Считать утратившим силу постановление администрации Трубчевского муниципального района от 27.12.2016 года №1078 «Об установлении тарифов на  перевозки пассажиров по муниципальным маршрутам регулярных перевозок в границах Трубчевского района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>Настоящее постановление опубликовать в районной газете «Земля трубчевская», информационном бюллетене Трубчевского муниципального района и разместить на официальном сай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постановление вступает в силу после официального опубликования и распространяется на правоотношения, возникшие с 01.02.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И.И.Обыдён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риложение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рубче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 24.01. 2018г.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ТАРИФ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евозки пассажиров по муниципальным маршрутам регулярных  перевозок в  границах Трубч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4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 коп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пассажиров и багажа автомобильн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ом по муниципальным маршрутам регулярных перевозок, за километр пути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-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оимость проездных билетов на месяц при проезде в автобусах муниципальных маршрутах регулярных перевозок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граждан ( к месту работы и обратно) за 1 км пу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обучающихся в  учреждениях среднего профессионального образования очной формы обучения (между пунктами обучения и проживания) , за 1 км.пу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обучающихся в общеобразовательных учреждениях (между пунктами обучения и проживания), на месяц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5-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7-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5-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06:00Z</dcterms:created>
  <dc:creator>Economist1</dc:creator>
  <dc:description/>
  <cp:keywords/>
  <dc:language>en-US</dc:language>
  <cp:lastModifiedBy>Economist1</cp:lastModifiedBy>
  <cp:lastPrinted>2018-01-25T09:14:00Z</cp:lastPrinted>
  <dcterms:modified xsi:type="dcterms:W3CDTF">2018-01-25T06:15:00Z</dcterms:modified>
  <cp:revision>47</cp:revision>
  <dc:subject/>
  <dc:title>РОССИЙСКАЯ  ФЕДЕРАЦИЯ</dc:title>
</cp:coreProperties>
</file>