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 24.01.2018г. № 4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Трубчев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тарифов на перевозки пассажиров и багаж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муниципальным маршрутам регулярных перевоз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О «город Трубчевс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беспечения стабильной работы автомобильного транспорта при осуществлении пассажирских  перевозок на территории МО «город Трубчевск»,  в  соответствии  с  Федеральным  законом  от  13.07.2015  №  220-ФЗ  «Об организации  регулярных  перевозок  пассажиров  и  багажа  автомобильным транспортом  и  городским  наземным  электрическим  транспортом  в  Российской Федерации и о внесении  изменений в отдельные законодательные акты Российской Федерации»,  Законом  Брянской области от 3.07. 2010 N 54-З "Об организации транспортного обслуживания населения на территории Брянской области», решением Трубчевского районного Совета народных депутатов от 30.11.2015   № 5-195 «Об организации транспортного обслуживания на территории Трубчевского муниципального района», постановлением администрации Трубчевского муниципального района от 19.12.2016 № 1044 «Об утверждении Положения о порядке представления документов и проведения экономической экспертизы расходов на выполнение регулярных перевозок пассажиров и багажа по муниципальным маршрутам Трубчевского района по регулируемым тарифа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становить с 1 февраля 2018 года тарифы на перевозки пассажиров и багажа автомобильным транспортом по муниципальным маршрутам регулярных перевозок на территории  МО  «город Трубчевск»  согласно  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изнать утратившим силу постановление администрации Трубчевского муниципального района от 25.01.2017 года №28 «Об установлении тарифов на перевозки пассажиров и багажа по муниципальным маршрутам регулярных перевозок на территории МО «город Трубчевс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астоящее постановление опубликовать в районной газете «Земля трубчевская», информационном бюллетене Трубчевского муниципального района и разместить на официальном сай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Настоящее постановление вступает в силу после официального опубликования и распространяется на правоотношения, возникшие с 01.02.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И.И.Обыдён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Трубч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 24.01. 2018г. 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ТАРИФЫ</w:t>
      </w:r>
    </w:p>
    <w:p>
      <w:pPr>
        <w:pStyle w:val="Normal"/>
        <w:jc w:val="both"/>
        <w:rPr/>
      </w:pPr>
      <w:r>
        <w:rPr>
          <w:sz w:val="28"/>
          <w:szCs w:val="28"/>
        </w:rPr>
        <w:t>на перевозки пассажиров и багажа по муниципальным маршрутам регулярных перевозок   на территории  МО  «город Трубчевс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24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 коп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 пассажиров и провоз багажа автомобильны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ом  по муниципальным маршрутам регулярных перевозо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дну поезд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дно место багаж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-0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-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роездных билетов на месяц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ля гражд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ля студентов очной формы обу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ля учащихс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45-0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35-0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14-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06:00Z</dcterms:created>
  <dc:creator>Economist1</dc:creator>
  <dc:description/>
  <cp:keywords/>
  <dc:language>en-US</dc:language>
  <cp:lastModifiedBy>Economist1</cp:lastModifiedBy>
  <cp:lastPrinted>2018-01-25T09:10:00Z</cp:lastPrinted>
  <dcterms:modified xsi:type="dcterms:W3CDTF">2018-01-25T06:10:00Z</dcterms:modified>
  <cp:revision>56</cp:revision>
  <dc:subject/>
  <dc:title>РОССИЙСКАЯ  ФЕДЕРАЦИЯ</dc:title>
</cp:coreProperties>
</file>