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2.01.2018 г. № 4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, а также в связи с изменениями в бюджете Трубчевского муниципального района на 2018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42 921 319,18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4 396 70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4 590 419,18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3 934 20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42 921 319,18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4 396 7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19 год – 14 590 419,18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3 934 2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1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2 год - 0,00 рублей.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ункт к) изложить муниципальной программы «Управление муниципальными финансами Трубчевского муниципального района на 2018-2022 годы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 возложить на и.о.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8-01-23T15:00:00Z</cp:lastPrinted>
  <dcterms:modified xsi:type="dcterms:W3CDTF">2018-01-23T12:11:00Z</dcterms:modified>
  <cp:revision>108</cp:revision>
  <dc:subject/>
  <dc:title>РОССИЙСКАЯ ФЕДЕРАЦИЯ</dc:title>
</cp:coreProperties>
</file>