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оставления муниципальной услуги «О выдаче соглас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бмен жилыми помещениями, которые предоставлен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оговорам социального найма и в которых проживаю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овершеннолетние, недееспособные или ограниченно дееспособны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е, являющиеся членами семей нанимателей данных жил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мещений, на территории Трубчевского муниципального района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О выдаче согласия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данных жилых помещений, на территории Трубчевского муниципального района», утвержденный постановлением администрации Трубчевского муниципального района от 27.03.2017г. № 203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sectPr>
      <w:type w:val="nextPage"/>
      <w:pgSz w:w="11906" w:h="16838"/>
      <w:pgMar w:left="180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0-02T11:38:00Z</dcterms:modified>
  <cp:revision>14</cp:revision>
  <dc:subject/>
  <dc:title>РОССИЙСКАЯ ФЕДЕРАЦИЯ</dc:title>
</cp:coreProperties>
</file>